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4. schůze 2. říj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5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2. října 2008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časového harmonogramu pravidelných akcí Poslanecké sněmovny na 1. pololetí  2009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66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6:00Z</dcterms:created>
  <dc:creator>Anna Matějková</dc:creator>
  <dc:description/>
  <dc:language>en-US</dc:language>
  <cp:lastModifiedBy>Urbanova Pavlina</cp:lastModifiedBy>
  <cp:lastPrinted>2008-10-02T14:30:00Z</cp:lastPrinted>
  <dcterms:modified xsi:type="dcterms:W3CDTF">2008-10-02T13:25:00Z</dcterms:modified>
  <cp:revision>9</cp:revision>
  <dc:subject/>
  <dc:title>Usnesení ORGVu č. 300 z 64. schůze - 2.10.  2008</dc:title>
</cp:coreProperties>
</file>