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0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z 64. schůze 2. října 2008</w:t>
      </w:r>
    </w:p>
    <w:p>
      <w:pPr>
        <w:pStyle w:val="Normal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informaci předsedy Poslanecké sněmovny a členů organizačního výboru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</w:rPr>
        <w:tab/>
        <w:t xml:space="preserve">žádá </w:t>
      </w:r>
      <w:r>
        <w:rPr>
          <w:color w:val="000000"/>
          <w:spacing w:val="-3"/>
        </w:rPr>
        <w:t xml:space="preserve">předsedy výborů a komisí Poslanecké sněmovny, aby předložili záměry přijetí zahraničních návštěv a vyslání delegací Poslanecké sněmovny, jejich orgánů a poslanců na rok 2009 tak, že budou obsahovat pouze dva záměry cest pro výbor a jeden záměr pro komisi Poslanecké sněmovny.   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sz w:val="26"/>
        </w:rPr>
        <w:tab/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2:05:00Z</dcterms:created>
  <dc:creator>Monika Máslová</dc:creator>
  <dc:description/>
  <dc:language>en-US</dc:language>
  <cp:lastModifiedBy>Urbanova Pavlina</cp:lastModifiedBy>
  <cp:lastPrinted>2003-04-24T14:49:00Z</cp:lastPrinted>
  <dcterms:modified xsi:type="dcterms:W3CDTF">2008-10-02T13:25:00Z</dcterms:modified>
  <cp:revision>6</cp:revision>
  <dc:subject/>
  <dc:title>Usnesení ORGVu č. 135 z 27. schůze - 30.4.2003</dc:title>
</cp:coreProperties>
</file>