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65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22. října  2008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časového harmonogramu pravidelných akcí Poslanecké sněmovny na 1. pololetí 2009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66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2. října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8-10-02T13:34:00Z</dcterms:modified>
  <cp:revision>34</cp:revision>
  <dc:subject/>
  <dc:title>Parlament České republiky</dc:title>
</cp:coreProperties>
</file>