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9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 63. schůze 24. září 2008</w:t>
      </w:r>
    </w:p>
    <w:p>
      <w:pPr>
        <w:pStyle w:val="Normal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informaci předsedy Poslanecké sněmovny a členů organizačního výboru – návrh na zakoupení společného daru Poslanecké sněmovny a Senátu Parlamentu ČR Evropskému Parlamentu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ouhlasí   </w:t>
      </w:r>
      <w:r>
        <w:rPr/>
        <w:t>se záměrem poskytnout Evropskému parlamentu při příležitosti českého předsednictví EU umělecký dar Poslanecké sněmovny a Senátu Parlamentu ČR a  </w:t>
      </w:r>
      <w:r>
        <w:rPr>
          <w:b/>
        </w:rPr>
        <w:t>doporučuje</w:t>
      </w:r>
      <w:r>
        <w:rPr/>
        <w:t xml:space="preserve">  uvolnit pro tento účel finanční prostředky ve výši do 50 000 K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28:00Z</dcterms:created>
  <dc:creator>Monika Máslová</dc:creator>
  <dc:description/>
  <dc:language>en-US</dc:language>
  <cp:lastModifiedBy>Urbanova Pavlina</cp:lastModifiedBy>
  <cp:lastPrinted>2008-09-24T14:58:00Z</cp:lastPrinted>
  <dcterms:modified xsi:type="dcterms:W3CDTF">2008-09-24T14:04:00Z</dcterms:modified>
  <cp:revision>6</cp:revision>
  <dc:subject/>
  <dc:title>Usnesení ORGVu č. 135 z 27. schůze - 30.4.2003</dc:title>
</cp:coreProperties>
</file>