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9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3. schůze 24. září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Miloše Melčáka, Michala Pohanky, Karla Sehoře a Milana Šimonovského na vydání zákona, kterým se mění zákon České národní rady č. 114/1992 Sb., o ochraně přírody a krajiny, ve znění pozdějších předpisů /sněmovní tisk 580/ (jednání podle § 90 odst. 2)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Oldřicha Vojíře, Jana Kasala a Pavla Suchánka na vydání zákona, kterým se mění zákon č. 13/1997 Sb., o pozemních komunikacích, ve znění zákona č. 102/2000 Sb., zákona č. 132/2000 Sb., zákona č. 489/2001 Sb., zákona č. 256/2002 Sb., zákona č. 259/2002 Sb., zákona č. 320/2002 Sb., zákona č. 358/2003 Sb., zákona č. 186/2004 Sb., zákona č. 80/2006 Sb., zákona č. 186/2006 Sb., zákona č. 311/2006 Sb., a zákona č. 342/2006 Sb. /sněmovní tisk 583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Evropskou unií a Austrálií o zpracovávání údajů jmenné evidence cestujících (PNR) ze zdrojů Evropské unie leteckými dopravci a o jejich předávání Australské celní správě, podepsaná v Bruselu dne 30. června 2008 /sněmovní tisk 586/</w:t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49/1997 Sb., o civilním letectví a o změně a doplnění zákona č. 455/1991 Sb., o živnostenském podnikání (živnostenský zákon), ve znění pozdějších předpisů, a zákon č. 216/2002 Sb., o ochraně státních hranic České republiky a o změně některých zákonů (zákon o ochraně státních hranic), ve znění pozdějších předpisů /sněmovní tisk 590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143/2001 Sb., o ochraně hospodářské soutěže a o změně některých zákonů (zákon o ochraně hospodářské soutěže), ve znění pozdějších předpisů, a zákon č. 273/1996 Sb., o působnosti Úřadu pro ochranu hospodářské soutěže, ve znění pozdějších předpisů /sněmovní tisk 591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změna Ústavy Mezinárodní telekomunikační unie a změna Úmluvy Mezinárodní telekomunikační unie /sněmovní tisk 593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Regionální dohoda o plánování šíření zemského digitálního rádiového a televizního vysílání v Regionu 1 (v té části regionu 1, která se nachází západně od 170° východní délky a severně od 40° jižní šířky, kromě teritoria Mongolska) a v Íránské islámské republice v kmitočtových pásmech 174-230 MHz a 470-862 MHz, a Protokol týkající se revize některých částí Regionální dohody pro Evropskou rozhlasovou oblast (Stockholm, 1961) /sněmovní tisk 594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Polskou republikou o provádění geologických prací v oblasti společných státních hranic /sněmovní tisk 609/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21:00Z</dcterms:created>
  <dc:creator>Anna Matějková</dc:creator>
  <dc:description/>
  <dc:language>en-US</dc:language>
  <cp:lastModifiedBy>Urbanova Pavlina</cp:lastModifiedBy>
  <cp:lastPrinted>2008-09-24T14:00:00Z</cp:lastPrinted>
  <dcterms:modified xsi:type="dcterms:W3CDTF">2008-09-24T14:02:00Z</dcterms:modified>
  <cp:revision>6</cp:revision>
  <dc:subject/>
  <dc:title>Usnesení ORGVu č. 291 z 63. schůze - 24. 9. 2008</dc:title>
</cp:coreProperties>
</file>