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8. schůze konané dne 12. září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k výběru z aktů a dokumentů EU zaslaných vládou Poslanecké sněmovně prostřednictvím výboru pro evropské záležitosti v období 23. června – 31. srpna 2008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Petra Krill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23. června – 31. srpna 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615/08, KOM(2008) 428 v konečném znění</w:t>
      </w:r>
    </w:p>
    <w:p>
      <w:pPr>
        <w:pStyle w:val="Normal"/>
        <w:ind w:left="1065" w:hanging="0"/>
        <w:jc w:val="both"/>
        <w:rPr/>
      </w:pPr>
      <w:r>
        <w:rPr/>
        <w:t>Návrh směrnice Rady, kterou se mění směrnice 2006/112/ES, pokud jde o snížené sazby daně z přidané hodnoty</w:t>
      </w:r>
    </w:p>
    <w:p>
      <w:pPr>
        <w:pStyle w:val="Normal"/>
        <w:ind w:left="1065" w:hanging="0"/>
        <w:jc w:val="both"/>
        <w:rPr/>
      </w:pPr>
      <w:r>
        <w:rPr/>
        <w:t xml:space="preserve">/postoupeno dne 9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159/08, KOM(2008) 237 v konečném znění</w:t>
      </w:r>
    </w:p>
    <w:p>
      <w:pPr>
        <w:pStyle w:val="Normal"/>
        <w:ind w:left="1065" w:hanging="0"/>
        <w:jc w:val="both"/>
        <w:rPr/>
      </w:pPr>
      <w:r>
        <w:rPr/>
        <w:t>Zpráva Komise – Výroční zpráva za rok 2007 o vztazích Evropské komise s vnitrostátními parlamenty</w:t>
      </w:r>
    </w:p>
    <w:p>
      <w:pPr>
        <w:pStyle w:val="Normal"/>
        <w:ind w:left="1065" w:hanging="0"/>
        <w:jc w:val="both"/>
        <w:rPr/>
      </w:pPr>
      <w:r>
        <w:rPr/>
        <w:t xml:space="preserve">/postoupeno dne 30. 6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555/08, KOM(2008) 419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zřízení evropské rady zaměstnanců nebo vytvoření postupu pro informování zaměstnanců a projednání se zaměstnanci v podnicích působících na území Společenství a skupinách podniků působících na území Společenství (přepracované znění)</w:t>
      </w:r>
    </w:p>
    <w:p>
      <w:pPr>
        <w:pStyle w:val="Normal"/>
        <w:ind w:left="1065" w:hanging="0"/>
        <w:jc w:val="both"/>
        <w:rPr/>
      </w:pPr>
      <w:r>
        <w:rPr/>
        <w:t xml:space="preserve">/postoupeno dne 9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017/08, KOM(2008) 359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Společná přistěhovalecká politika pro Evropu: zásady, opatření a nástroje</w:t>
      </w:r>
    </w:p>
    <w:p>
      <w:pPr>
        <w:pStyle w:val="Normal"/>
        <w:ind w:left="1065" w:hanging="0"/>
        <w:jc w:val="both"/>
        <w:rPr/>
      </w:pPr>
      <w:r>
        <w:rPr/>
        <w:t xml:space="preserve">/postoupeno dne 24. 6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022/08, KOM(2008) 360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Plán politiky pro azyl: Integrovaný přístup k ochraně v celé EU</w:t>
      </w:r>
    </w:p>
    <w:p>
      <w:pPr>
        <w:pStyle w:val="Normal"/>
        <w:ind w:left="1065" w:hanging="0"/>
        <w:jc w:val="both"/>
        <w:rPr/>
      </w:pPr>
      <w:r>
        <w:rPr/>
        <w:t xml:space="preserve">/postoupeno dne 24. 6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531/08, KOM(2008) 426 v konečném znění</w:t>
      </w:r>
    </w:p>
    <w:p>
      <w:pPr>
        <w:pStyle w:val="Normal"/>
        <w:ind w:left="1065" w:hanging="0"/>
        <w:jc w:val="both"/>
        <w:rPr/>
      </w:pPr>
      <w:r>
        <w:rPr/>
        <w:t>Návrh směrnice Rady o provádění zásady rovného zacházení s osobami bez ohledu na náboženské vyznání nebo víru, zdravotní postižení, věk nebo sexuální orientaci</w:t>
      </w:r>
    </w:p>
    <w:p>
      <w:pPr>
        <w:pStyle w:val="Normal"/>
        <w:ind w:left="1065" w:hanging="0"/>
        <w:jc w:val="both"/>
        <w:rPr/>
      </w:pPr>
      <w:r>
        <w:rPr/>
        <w:t xml:space="preserve">/postoupeno dne 9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307/08, KOM(2008) 414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uplatňování práv pacientů v přeshraniční zdravotní péči</w:t>
      </w:r>
    </w:p>
    <w:p>
      <w:pPr>
        <w:pStyle w:val="Normal"/>
        <w:ind w:left="1065" w:hanging="0"/>
        <w:jc w:val="both"/>
        <w:rPr/>
      </w:pPr>
      <w:r>
        <w:rPr/>
        <w:t xml:space="preserve">/postoupeno dne 8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047/08, KOM(2008) 225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Radě, Evropskému parlamentu, Evropskému hospodářskému </w:t>
        <w:br/>
        <w:t>a sociálnímu výboru a Výboru regionů „Uplatňování směrnice 2000/78/ES ze dne 27. listopadu 2000, kterou se stanoví obecný rámec pro rovné zacházení v zaměstnání a povolání“</w:t>
      </w:r>
    </w:p>
    <w:p>
      <w:pPr>
        <w:pStyle w:val="Normal"/>
        <w:ind w:left="1065" w:hanging="0"/>
        <w:jc w:val="both"/>
        <w:rPr/>
      </w:pPr>
      <w:r>
        <w:rPr/>
        <w:t xml:space="preserve">/postoupeno dne 10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530/08, KOM(2008) 420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Nediskriminace a rovné příležitosti: Obnovený závazek</w:t>
      </w:r>
    </w:p>
    <w:p>
      <w:pPr>
        <w:pStyle w:val="Normal"/>
        <w:ind w:left="1065" w:hanging="0"/>
        <w:jc w:val="both"/>
        <w:rPr/>
      </w:pPr>
      <w:r>
        <w:rPr/>
        <w:t xml:space="preserve">/postoupeno dne 11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327/08, KOM(2008) 415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– Rámec Společenství pro uplatňování práv pacientů </w:t>
        <w:br/>
        <w:t>na přeshraniční zdravotní péči</w:t>
      </w:r>
    </w:p>
    <w:p>
      <w:pPr>
        <w:pStyle w:val="Normal"/>
        <w:ind w:left="1065" w:hanging="0"/>
        <w:jc w:val="both"/>
        <w:rPr/>
      </w:pPr>
      <w:r>
        <w:rPr/>
        <w:t xml:space="preserve">/postoupeno dne 8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560/08, KOM(2008) 418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Obnovený závazek pro sociální Evropu: posílení otevřené metody koordinace v oblasti sociální ochrany a sociálního začlenění</w:t>
      </w:r>
    </w:p>
    <w:p>
      <w:pPr>
        <w:pStyle w:val="Normal"/>
        <w:ind w:left="1065" w:hanging="0"/>
        <w:jc w:val="both"/>
        <w:rPr/>
      </w:pPr>
      <w:r>
        <w:rPr/>
        <w:t xml:space="preserve">/postoupeno dne 11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857/08, KOM(2008) 436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, kterou se mění směrnice 1999/62/ES o výběru poplatků za užívání určitých pozemních komunikací těžkými nákladními vozidly</w:t>
      </w:r>
    </w:p>
    <w:p>
      <w:pPr>
        <w:pStyle w:val="Normal"/>
        <w:ind w:left="1065" w:hanging="0"/>
        <w:jc w:val="both"/>
        <w:rPr/>
      </w:pPr>
      <w:r>
        <w:rPr/>
        <w:t xml:space="preserve">/postoupeno dne 16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851/08, KOM(2008) 433 v konečném znění</w:t>
      </w:r>
    </w:p>
    <w:p>
      <w:pPr>
        <w:pStyle w:val="Normal"/>
        <w:ind w:left="1065" w:hanging="0"/>
        <w:jc w:val="both"/>
        <w:rPr/>
      </w:pPr>
      <w:r>
        <w:rPr/>
        <w:t>Sdělení Komise Evropskému parlamentu a Radě – Doprava šetrnější k životnímu prostředí</w:t>
      </w:r>
    </w:p>
    <w:p>
      <w:pPr>
        <w:pStyle w:val="Normal"/>
        <w:ind w:left="1065" w:hanging="0"/>
        <w:jc w:val="both"/>
        <w:rPr/>
      </w:pPr>
      <w:r>
        <w:rPr/>
        <w:t xml:space="preserve">/postoupeno dne 16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841/08, KOM(2008) 435 v konečném znění</w:t>
      </w:r>
    </w:p>
    <w:p>
      <w:pPr>
        <w:pStyle w:val="Normal"/>
        <w:ind w:left="1065" w:hanging="0"/>
        <w:jc w:val="both"/>
        <w:rPr/>
      </w:pPr>
      <w:r>
        <w:rPr/>
        <w:t>Sdělení Komise Evropskému parlamentu, Radě, Hospodářskému a sociálnímu výboru a Výboru regionů – Strategie pro provedení internalizace vnějších nákladů</w:t>
      </w:r>
    </w:p>
    <w:p>
      <w:pPr>
        <w:pStyle w:val="Normal"/>
        <w:ind w:left="1065" w:hanging="0"/>
        <w:jc w:val="both"/>
        <w:rPr/>
      </w:pPr>
      <w:r>
        <w:rPr/>
        <w:t xml:space="preserve">/postoupeno dne 16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842/08, KOM(2008) 432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Radě a Evropskému parlamentu – Opatření na snížení hluku </w:t>
        <w:br/>
        <w:t>ze železniční dopravy zaměřená na stávající vozový park</w:t>
      </w:r>
    </w:p>
    <w:p>
      <w:pPr>
        <w:pStyle w:val="Normal"/>
        <w:ind w:left="1065" w:hanging="0"/>
        <w:jc w:val="both"/>
        <w:rPr/>
      </w:pPr>
      <w:r>
        <w:rPr/>
        <w:t xml:space="preserve">/postoupeno dne 16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074/08, KOM(2008) 401 v konečném znění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 o systému ekoznačky Společenství</w:t>
      </w:r>
    </w:p>
    <w:p>
      <w:pPr>
        <w:pStyle w:val="Normal"/>
        <w:ind w:left="1065" w:hanging="0"/>
        <w:jc w:val="both"/>
        <w:rPr/>
      </w:pPr>
      <w:r>
        <w:rPr/>
        <w:t xml:space="preserve">/postoupeno dne 28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119/08, KOM(2008) 399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stanovení rámce pro určení požadavků na ekodesign výrobků spojených se spotřebou energie</w:t>
      </w:r>
    </w:p>
    <w:p>
      <w:pPr>
        <w:pStyle w:val="Normal"/>
        <w:ind w:left="1065" w:hanging="0"/>
        <w:jc w:val="both"/>
        <w:rPr/>
      </w:pPr>
      <w:r>
        <w:rPr/>
        <w:t xml:space="preserve">/postoupeno dne 28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262/08, KOM(2008) 394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Radě, Evropskému parlamentu, Evropskému hospodářskému </w:t>
        <w:br/>
        <w:t>a sociálnímu výboru a Výboru regionů – Zelenou malým a středním podnikům: Small Business Act pro Evropu</w:t>
      </w:r>
    </w:p>
    <w:p>
      <w:pPr>
        <w:pStyle w:val="Normal"/>
        <w:ind w:left="1065" w:hanging="0"/>
        <w:jc w:val="both"/>
        <w:rPr/>
      </w:pPr>
      <w:r>
        <w:rPr/>
        <w:t xml:space="preserve">/postoupeno dne 11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026/08, KOM(2008) 397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 xml:space="preserve">a sociálnímu výboru a Výboru regionů o akčním plánu pro udržitelnou spotřebu </w:t>
        <w:br/>
        <w:t>a výrobu a udržitelnou průmyslovou politiku</w:t>
      </w:r>
    </w:p>
    <w:p>
      <w:pPr>
        <w:pStyle w:val="Normal"/>
        <w:ind w:left="1065" w:hanging="0"/>
        <w:jc w:val="both"/>
        <w:rPr/>
      </w:pPr>
      <w:r>
        <w:rPr/>
        <w:t xml:space="preserve">/postoupeno dne 1. 8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517/08, KOM(2008) 412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Obnovená sociální agenda: příležitosti, přístup a solidarita v Evropě 21. století</w:t>
      </w:r>
    </w:p>
    <w:p>
      <w:pPr>
        <w:pStyle w:val="Normal"/>
        <w:ind w:left="1065" w:hanging="0"/>
        <w:jc w:val="both"/>
        <w:rPr/>
      </w:pPr>
      <w:r>
        <w:rPr/>
        <w:t xml:space="preserve">/postoupeno dne 10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631/08, KOM(2008) 423 v konečném znění</w:t>
      </w:r>
    </w:p>
    <w:p>
      <w:pPr>
        <w:pStyle w:val="Normal"/>
        <w:ind w:left="1065" w:hanging="0"/>
        <w:jc w:val="both"/>
        <w:rPr/>
      </w:pPr>
      <w:r>
        <w:rPr/>
        <w:t>Zelená kniha – Migrace a mobilita: úkoly a příležitosti vzdělávacích systémů EU</w:t>
      </w:r>
    </w:p>
    <w:p>
      <w:pPr>
        <w:pStyle w:val="Normal"/>
        <w:ind w:left="1065" w:hanging="0"/>
        <w:jc w:val="both"/>
        <w:rPr/>
      </w:pPr>
      <w:r>
        <w:rPr/>
        <w:t xml:space="preserve">/postoupeno dne 9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2041/08, KOM(2008) 400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Zadávání veřejných zakázek v zájmu lepšího životního prostředí</w:t>
      </w:r>
    </w:p>
    <w:p>
      <w:pPr>
        <w:pStyle w:val="Normal"/>
        <w:ind w:left="1065" w:hanging="0"/>
        <w:jc w:val="both"/>
        <w:rPr/>
      </w:pPr>
      <w:r>
        <w:rPr/>
        <w:t xml:space="preserve">/postoupeno dne 24. 7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993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708" w:firstLine="426"/>
        <w:jc w:val="both"/>
        <w:rPr/>
      </w:pPr>
      <w:r>
        <w:rPr/>
        <w:t>k návrhům a) a b) posl. Jana Bauera</w:t>
      </w:r>
    </w:p>
    <w:p>
      <w:pPr>
        <w:pStyle w:val="Normal"/>
        <w:ind w:left="708" w:firstLine="426"/>
        <w:jc w:val="both"/>
        <w:rPr/>
      </w:pPr>
      <w:r>
        <w:rPr/>
        <w:t>k návrhům c) až e) posl. Gabrielu Kalábkovou</w:t>
      </w:r>
    </w:p>
    <w:p>
      <w:pPr>
        <w:pStyle w:val="Normal"/>
        <w:ind w:left="708" w:firstLine="426"/>
        <w:jc w:val="both"/>
        <w:rPr/>
      </w:pPr>
      <w:r>
        <w:rPr/>
        <w:t>k návrhům f) až k) posl. Soňu Markovou</w:t>
      </w:r>
    </w:p>
    <w:p>
      <w:pPr>
        <w:pStyle w:val="Normal"/>
        <w:ind w:left="708" w:firstLine="426"/>
        <w:jc w:val="both"/>
        <w:rPr/>
      </w:pPr>
      <w:r>
        <w:rPr/>
        <w:t>k návrhům l) až o) posl. Petra Bratského</w:t>
      </w:r>
    </w:p>
    <w:p>
      <w:pPr>
        <w:pStyle w:val="Normal"/>
        <w:ind w:left="708" w:firstLine="426"/>
        <w:jc w:val="both"/>
        <w:rPr/>
      </w:pPr>
      <w:r>
        <w:rPr/>
        <w:t>k návrhu p) posl. Pavla Vanouška</w:t>
      </w:r>
    </w:p>
    <w:p>
      <w:pPr>
        <w:pStyle w:val="Normal"/>
        <w:ind w:left="708" w:firstLine="426"/>
        <w:jc w:val="both"/>
        <w:rPr/>
      </w:pPr>
      <w:r>
        <w:rPr/>
        <w:t>k návrhům q) až s) posl. Petra Krilla</w:t>
      </w:r>
    </w:p>
    <w:p>
      <w:pPr>
        <w:pStyle w:val="Normal"/>
        <w:ind w:left="708" w:firstLine="426"/>
        <w:jc w:val="both"/>
        <w:rPr/>
      </w:pPr>
      <w:r>
        <w:rPr/>
        <w:t>k návrhům t) a u) posl. Ladislavu Zelenkovou</w:t>
      </w:r>
    </w:p>
    <w:p>
      <w:pPr>
        <w:pStyle w:val="Normal"/>
        <w:ind w:left="708" w:firstLine="426"/>
        <w:jc w:val="both"/>
        <w:rPr/>
      </w:pPr>
      <w:r>
        <w:rPr/>
        <w:t>k návrhu v) posl. Josefa Kochana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Ladislava Zelenková v. r. </w:t>
        <w:tab/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místopředseda výboru</w:t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říloha č. I k usnesení VEZ č. 268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3. června  – 31. srp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61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2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3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směrnice Rady, kterou se mění směrnice 2006/112/ES, pokud jde o snížené sazby daně z přidané hodno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15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3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Zpráva Komise - Výroční zpráva za rok 2007 o vztazích Evropské komise s vnitrostátními parlamen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55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1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1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zřízení evropské rady zaměstnanců nebo vytvoření postupu pro informování zaměstnanců a projednání se zaměstnanci v podnicích působících na území Společenství a skupinách podniků působících na území Společenství (přepracované znění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1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35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Společná přistěhovalecká politika pro Evropu: zásady, opatření a nástroj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2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6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lán politiky pro azyl: Integrovaný přístup k ochraně v celé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4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53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2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0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Návrh směrnice Rady o provádění zásady rovného zacházení s osobami bez ohledu na náboženské vyznání nebo víru, zdravotní postižení, věk nebo sexuální orienta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0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1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2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uplatňování práv pacientů v přeshraniční zdravotní péč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04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2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“Uplatňování směrnice 2000/78/ES ze dne 27. listopadu 2000, kterou se stanoví obecný rámec pro rovné zacházení v zaměstnání a povolání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53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2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Nediskriminace a rovné příležitosti: Obnovený závaze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2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1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Sdělení Komise - Rámec Společenství pro uplatňování práv pacientů na přeshraniční zdravotní péč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56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1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Obnovený závazek pro sociální Evropu: posílení otevřené metody koordinace v oblasti sociální ochrany a sociálního začleně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85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3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7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1999/62/ES o výběru poplatků za užívání určitých pozemních komunikací těžkými nákladními vozidl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85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3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Doprava šetrnější k životnímu prostřed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84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3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Hospodářskému a sociálnímu výboru a Výboru regionů - Strategie pro provedení internalizace vnějších náklad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84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3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Opatření na snížení hluku ze železniční dopravy zaměřená na stávající vozový par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07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0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52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systému ekoznačky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1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9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151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stanovení rámce pro určení požadavků na ekodesign výrobků spojených se spotřebou energ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26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9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- Zelenou malým a středním podnikům: Small Business Act pro Evrop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02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9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o akčním plánu pro udržitelnou spotřebu a výrobu a udržitelnou průmyslovou politi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51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1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Obnovená sociální agenda: příležitosti, přístup a solidarita v Evropě 21. stolet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63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42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>ZELENÁ KNIHA - Migrace a mobilita: úkoly a příležitosti vzdělávacích systémů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04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0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Zadávání veřejných zakázek v zájmu lepšího životního prostředí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Heading2"/>
        <w:jc w:val="right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Příloha č. II k usnesení VEZ č. 268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3. června  – 31. srp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37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8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56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1234/2007, kterým se stanoví společná organizace zemědělských trhů a zvláštní ustanovení pro některé zemědělské produkty (“jednotné nařízení o společné organizaci trhů”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6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5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4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zavádí dočasné zvláštní opatření s cílem podpořit restrukturalizaci rybářských loďstev Evropské unie postižených hospodářskou kriz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42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2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Návrh doporučení Rady o mobilitě mladých dobrovolníků v rámci Evrop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10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8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22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, kterým se mění rozhodnutí Rady 2001/470/ES o zřízení Evropské soudní sítě pro občanské a obchodní vě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4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5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53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koordinaci právních a správních předpisů týkajících se subjektů kolektivního investování do převoditelných cenných papírů (SKIPCP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59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3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34 (AC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 uzavření Dohody mezi Evropským společenstvím a vládou Čínské lidové republiky o prekursorech drog a látkách často používaných k nedovolené výrobě omamných nebo psychotropních láte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85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4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 prozatímním provádění prozatímní dohody o hospodářském partnerství mezi Evropským společenstvím a jeho členskými státy na jedné straně a Ghanou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86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4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37 (AV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prozatímní dohody o hospodářském partnerství mezi Evropským společenstvím a jeho členskými státy na jedné straně a Ghanou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91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4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 prozatímním uplatňování prozatímní dohody o hospodářském partnerství mezi Evropským společenstvím a jeho členskými státy na jedné straně a střední Afrikou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95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4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39 (AV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prozatímní dohody o hospodářském partnerství mezi Evropským společenstvím a jeho členskými státy na jedné straně a střední Afrikou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95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3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 prozatímním provádění prozatímní dohody o hospodářském partnerství mezi Evropským společenstvím a jeho členskými státy na jedné straně a Pobřežím slonoviny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09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3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36 (AV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prozatímní dohody o hospodářském partnerství mezi Evropským společenstvím a jeho členskými státy na jedné straně a Pobřežím slonoviny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6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1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423/2007 o omezujících opatřeních vůči Írán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98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5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149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zřizuje nástroj rychlé reakce na rostoucí ceny potravin v rozvojových zemí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5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7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Ochrana finančních zájmů Společenství – Boj proti podvodům – Výroční zpráva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7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9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okroku Rumunska v rámci mechanismu pro spolupráci a ověřová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8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9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okroku Bulharska v rámci mechanismu pro spolupráci a ověřová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4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9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správě fondů EU v Bulhars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7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5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o podpoře přizpůsobování rybářských loďstev Evropské unie hospodářským důsledkům vysokých cen paliv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19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8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růběžné hodnocení provádění programu veřejného zdraví  (2003–2008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49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7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Zpráva o provádění Haagského programu za rok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1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8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Čtvrtá zpráva Komise Radě a Evropskému parlamentu ohledně přetrvávajících případů, ve kterých některé třetí země neuplatňují ve věci bezvízového styku zásadu vzájemnosti v souladu s čl. 1 odst. 5 nařízení Rady (ES) č. 539/2001, kterým se stanoví seznam třetích zemí, jejichž státní příslušníci musí mít při překračování vnějších hranic vízum, jakož i seznam třetích zemí, jejichž státní příslušníci jsou od této povinnosti osvobozeni, ve znění nařízení (ES) č. 851/2005 ve věci mechanismu vzájem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2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8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- Jednotné evropské nebe II: k udržitelnějšímu a výkonnějšímu letectví v Evrop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36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9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- Pokyny pro integrovaný přístup k námořní politice: úsilí o uplatňování osvědčených postupů v integrované námořní správě a při konzultacích se zainteresovanými subjek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3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74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C(2008) 22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Pracovní dokument Komise - Ukazatele v oblasti vnitřního trhu č. 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Commission Staff Working Paper: Internal Market Scoreboard No 17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89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7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Pátá zpráva o pokroku v oblasti hospodářské a sociální soudržnosti - Růst regionů, růst Evrop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55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2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Solidarita tváří v tvář změnám:Evropský fond pro přizpůsobení se globalizaci (EFG) v roce 2007 – přezkum a vyhlíd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16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8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: Veřejné finance v HMU – 2008 – Role kvality veřejných financí v rámci řízení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23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8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</w:rPr>
                <w:t>ZELENÁ KNIHA - Budoucí vztahy mezi EU a zámořskými zeměmi a územím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13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7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- Výroční zpráva za rok 2008 o rozvojové politice Evropského  společenství a o provádění vnější pomoci v roce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70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4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</w:rPr>
                <w:t>Zpráva Komise - Generální ředitelství pro humanitární pomoc (ECHO) - Výroční zpráva za rok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26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6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 a Evropskému hospodářskému a sociálnímu výboru - Strategie práv k průmyslovému vlastnictví pro Evrop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7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0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Druhá zpráva o výsledcích pilotních studií uvedených v čl. 4 odst. 3 a čl. 5 odst. 1 nařízení Evropského parlamentu a Rady (ES) č. 2150/2002 ze dne 25. listopadu 2002 o statistice odpad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93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468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, Radě, Evropskému hospodářskému a sociálnímu výboru a Výboru regionů - Zavedení společného programování ve výzkumu: společný postup v zájmu efektivnějšího řešení společných výz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European Parliament, the Council, the European Economic and Social Committee and the Committee of the Regions – Towards joint programming in research: Working together to tackle common challenges more effectively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10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3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závěrečném hodnocení akčního programu Společenství na podporu subjektů činných na evropské úrovni v oblasti vzdělávání a odborné přípravy a na podporu určitých činností v této obla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46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2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 prvním hodnocení iniciativy Europas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26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9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63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 SOCIÁLNÍMU VÝBORU A VÝBORU REGIONŮ - Závěrečné hodnocení akčního programu Společenství “Mládež” (2000–2006) a akčního programu Společenství na podporu subjektů činných na evropské úrovni v oblasti mládeže (2004–2006)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240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50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64">
              <w:r>
                <w:rPr>
                  <w:rStyle w:val="InternetLink"/>
                  <w:rFonts w:cs="Arial" w:ascii="Arial" w:hAnsi="Arial"/>
                  <w:sz w:val="20"/>
                </w:rPr>
                <w:t>SDĚLENÍ KOMISE - Shrnutí zprávy Radě o pokroku v provádění doporučení Rady 2005/835/ES ze dne 14. listopadu 2005 o přednostních opatřeních k posílení archivní spolupráce v Evropě předložené Evropskou skupinou pro archivnictví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8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194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7) 447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Sdělení Komise Radě a Evropskému parlamentu - Navázání strategického partnerství EU-Mexi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Council and the European Parliament Towards an EU-Mexico Strategic Partnership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7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8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lang w:eastAsia="cs-CZ"/>
        </w:rPr>
      </w:pPr>
      <w:r>
        <w:rPr>
          <w:lang w:eastAsia="cs-CZ"/>
        </w:rPr>
      </w:r>
    </w:p>
    <w:sectPr>
      <w:footerReference w:type="default" r:id="rId66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d3b886f72833983ac1257481005c45ce/$FILE/ST11615.CS08.DOC" TargetMode="External"/><Relationship Id="rId5" Type="http://schemas.openxmlformats.org/officeDocument/2006/relationships/hyperlink" Target="http://domino2.psp.cz/Dul/councilPSP.nsf/05487fd4e985a42280256d6e003bb773/50d8c5512430e005c12574780045d3ac/$FILE/ST11159.CS08.DOC" TargetMode="External"/><Relationship Id="rId6" Type="http://schemas.openxmlformats.org/officeDocument/2006/relationships/hyperlink" Target="http://domino2.psp.cz/Dul/councilPSP.nsf/05487fd4e985a42280256d6e003bb773/62e7d13e43ced7a3c1257481003b22b9/$FILE/ST11555.CS08.DOC" TargetMode="External"/><Relationship Id="rId7" Type="http://schemas.openxmlformats.org/officeDocument/2006/relationships/hyperlink" Target="http://domino2.psp.cz/Dul/councilPSP.nsf/05487fd4e985a42280256d6e003bb773/4273a7cd015d19adc125747200496677/$FILE/ST11017.CS08.DOC" TargetMode="External"/><Relationship Id="rId8" Type="http://schemas.openxmlformats.org/officeDocument/2006/relationships/hyperlink" Target="http://domino2.psp.cz/Dul/councilPSP.nsf/05487fd4e985a42280256d6e003bb773/edc091cd33ad892dc125747200547e20/$FILE/ST11022.CS08.DOC" TargetMode="External"/><Relationship Id="rId9" Type="http://schemas.openxmlformats.org/officeDocument/2006/relationships/hyperlink" Target="http://domino2.psp.cz/Dul/councilPSP.nsf/05487fd4e985a42280256d6e003bb773/7ffa52722ee8b838c1257481003b233d/$FILE/ST11531.CS08.DOC" TargetMode="External"/><Relationship Id="rId10" Type="http://schemas.openxmlformats.org/officeDocument/2006/relationships/hyperlink" Target="http://domino2.psp.cz/Dul/councilPSP.nsf/05487fd4e985a42280256d6e003bb773/fa89c05fd6df5329c1257480003f8833/$FILE/ST11307.CS08.DOC" TargetMode="External"/><Relationship Id="rId11" Type="http://schemas.openxmlformats.org/officeDocument/2006/relationships/hyperlink" Target="http://domino2.psp.cz/Dul/councilPSP.nsf/05487fd4e985a42280256d6e003bb773/d7463990e64a84b5c12574820041fd97/$FILE/ST11047.CS08.DOC" TargetMode="External"/><Relationship Id="rId12" Type="http://schemas.openxmlformats.org/officeDocument/2006/relationships/hyperlink" Target="http://domino2.psp.cz/Dul/councilPSP.nsf/05487fd4e985a42280256d6e003bb773/fb4f68038155cb10c12574830043ff90/$FILE/ST11530.CS08.DOC" TargetMode="External"/><Relationship Id="rId13" Type="http://schemas.openxmlformats.org/officeDocument/2006/relationships/hyperlink" Target="http://domino2.psp.cz/Dul/councilPSP.nsf/05487fd4e985a42280256d6e003bb773/cd7ed4e052b457dbc1257480003f86f7/$FILE/ST11327.CS08.DOC" TargetMode="External"/><Relationship Id="rId14" Type="http://schemas.openxmlformats.org/officeDocument/2006/relationships/hyperlink" Target="http://domino2.psp.cz/Dul/councilPSP.nsf/05487fd4e985a42280256d6e003bb773/ca655be65aba8dbcc12574830049962b/$FILE/ST11560.CS08.DOC" TargetMode="External"/><Relationship Id="rId15" Type="http://schemas.openxmlformats.org/officeDocument/2006/relationships/hyperlink" Target="http://domino2.psp.cz/Dul/councilPSP.nsf/05487fd4e985a42280256d6e003bb773/87c9b50ed4a613fdc12574880039c286/$FILE/ST11857.CS08.DOC" TargetMode="External"/><Relationship Id="rId16" Type="http://schemas.openxmlformats.org/officeDocument/2006/relationships/hyperlink" Target="http://domino2.psp.cz/Dul/councilPSP.nsf/05487fd4e985a42280256d6e003bb773/cb1c60720993646ec1257488003f5eca/$FILE/ST11851.CS08.DOC" TargetMode="External"/><Relationship Id="rId17" Type="http://schemas.openxmlformats.org/officeDocument/2006/relationships/hyperlink" Target="http://domino2.psp.cz/Dul/councilPSP.nsf/05487fd4e985a42280256d6e003bb773/e67d4184a67db70ac12574880039c0e9/$FILE/ST11841.CS08.DOC" TargetMode="External"/><Relationship Id="rId18" Type="http://schemas.openxmlformats.org/officeDocument/2006/relationships/hyperlink" Target="http://domino2.psp.cz/Dul/councilPSP.nsf/05487fd4e985a42280256d6e003bb773/f704bc143af8d2b3c1257488003f60b2/$FILE/ST11842.CS08.DOC" TargetMode="External"/><Relationship Id="rId19" Type="http://schemas.openxmlformats.org/officeDocument/2006/relationships/hyperlink" Target="http://domino2.psp.cz/Dul/councilPSP.nsf/05487fd4e985a42280256d6e003bb773/cc9eac1bd46fe1bfc1257494004402f3/$FILE/ST12074.CS08.DOC" TargetMode="External"/><Relationship Id="rId20" Type="http://schemas.openxmlformats.org/officeDocument/2006/relationships/hyperlink" Target="http://domino2.psp.cz/Dul/councilPSP.nsf/05487fd4e985a42280256d6e003bb773/ef578cadfd1d151bc1257494004efd59/$FILE/ST12119.CS08.DOC" TargetMode="External"/><Relationship Id="rId21" Type="http://schemas.openxmlformats.org/officeDocument/2006/relationships/hyperlink" Target="http://domino2.psp.cz/Dul/councilPSP.nsf/05487fd4e985a42280256d6e003bb773/a5624de99f07a81dc1257483004995d6/$FILE/ST11262.CS08.DOC" TargetMode="External"/><Relationship Id="rId22" Type="http://schemas.openxmlformats.org/officeDocument/2006/relationships/hyperlink" Target="http://domino2.psp.cz/Dul/councilPSP.nsf/05487fd4e985a42280256d6e003bb773/c15938706c31d16ac12574980038d39e/$FILE/ST12026.CS08.DOC" TargetMode="External"/><Relationship Id="rId23" Type="http://schemas.openxmlformats.org/officeDocument/2006/relationships/hyperlink" Target="http://domino2.psp.cz/Dul/councilPSP.nsf/05487fd4e985a42280256d6e003bb773/969919031dbe8d7fc12574820041fdf2/$FILE/ST11517.CS08.DOC" TargetMode="External"/><Relationship Id="rId24" Type="http://schemas.openxmlformats.org/officeDocument/2006/relationships/hyperlink" Target="http://domino2.psp.cz/Dul/councilPSP.nsf/05487fd4e985a42280256d6e003bb773/b4d19062674ee02ac1257481005c464a/$FILE/ST11631.CS08.DOC" TargetMode="External"/><Relationship Id="rId25" Type="http://schemas.openxmlformats.org/officeDocument/2006/relationships/hyperlink" Target="http://domino2.psp.cz/Dul/councilPSP.nsf/05487fd4e985a42280256d6e003bb773/2edf17edafeb28b8c12574900065051e/$FILE/ST12041.CS08.DOC" TargetMode="External"/><Relationship Id="rId26" Type="http://schemas.openxmlformats.org/officeDocument/2006/relationships/footer" Target="footer3.xml"/><Relationship Id="rId27" Type="http://schemas.openxmlformats.org/officeDocument/2006/relationships/hyperlink" Target="http://domino2.psp.cz/Dul/councilPSP.nsf/05487fd4e985a42280256d6e003bb773/824b7aaf064515c7c125749b004287a1/$FILE/ST12379.CS08.DOC" TargetMode="External"/><Relationship Id="rId28" Type="http://schemas.openxmlformats.org/officeDocument/2006/relationships/hyperlink" Target="http://domino2.psp.cz/Dul/councilPSP.nsf/05487fd4e985a42280256d6e003bb773/c9b6a2f00c120d34c125748200529072/$FILE/ST11369.CS08.DOC" TargetMode="External"/><Relationship Id="rId29" Type="http://schemas.openxmlformats.org/officeDocument/2006/relationships/hyperlink" Target="http://domino2.psp.cz/Dul/councilPSP.nsf/05487fd4e985a42280256d6e003bb773/0b13ac88e98cf9dcc12574ac0055ef6b/$FILE/ST11428.CS08.DOC" TargetMode="External"/><Relationship Id="rId30" Type="http://schemas.openxmlformats.org/officeDocument/2006/relationships/hyperlink" Target="http://domino2.psp.cz/Dul/councilPSP.nsf/05487fd4e985a42280256d6e003bb773/2943b8c7a4be8c8ec125747900361637/$FILE/ST11108.CS08.DOC" TargetMode="External"/><Relationship Id="rId31" Type="http://schemas.openxmlformats.org/officeDocument/2006/relationships/hyperlink" Target="http://domino2.psp.cz/Dul/councilPSP.nsf/05487fd4e985a42280256d6e003bb773/dfb7ccea96ce67c5c1257497003c6632/$FILE/ST12149.CS08.DOC" TargetMode="External"/><Relationship Id="rId32" Type="http://schemas.openxmlformats.org/officeDocument/2006/relationships/hyperlink" Target="http://domino2.psp.cz/Dul/councilPSP.nsf/05487fd4e985a42280256d6e003bb773/6b1e45b88255a611c12574870038a663/$FILE/ST11598.CS08.DOC" TargetMode="External"/><Relationship Id="rId33" Type="http://schemas.openxmlformats.org/officeDocument/2006/relationships/hyperlink" Target="http://domino2.psp.cz/Dul/councilPSP.nsf/05487fd4e985a42280256d6e003bb773/63c52e0b043ff739c1257488003f5f77/$FILE/ST11852.CS08.DOC" TargetMode="External"/><Relationship Id="rId34" Type="http://schemas.openxmlformats.org/officeDocument/2006/relationships/hyperlink" Target="http://domino2.psp.cz/Dul/councilPSP.nsf/05487fd4e985a42280256d6e003bb773/1adf7f38c9cd6964c125748800556834/$FILE/ST11862.CS08.DOC" TargetMode="External"/><Relationship Id="rId35" Type="http://schemas.openxmlformats.org/officeDocument/2006/relationships/hyperlink" Target="http://domino2.psp.cz/Dul/councilPSP.nsf/05487fd4e985a42280256d6e003bb773/5dc26b2ad42fbfedc125748900402ccf/$FILE/ST11913.CS08.DOC" TargetMode="External"/><Relationship Id="rId36" Type="http://schemas.openxmlformats.org/officeDocument/2006/relationships/hyperlink" Target="http://domino2.psp.cz/Dul/councilPSP.nsf/05487fd4e985a42280256d6e003bb773/bcd1bed588e3326dc125748a004c88cc/$FILE/ST11959.CS08.DOC" TargetMode="External"/><Relationship Id="rId37" Type="http://schemas.openxmlformats.org/officeDocument/2006/relationships/hyperlink" Target="http://domino2.psp.cz/Dul/councilPSP.nsf/05487fd4e985a42280256d6e003bb773/968d15ba51cd3680c125748a00470668/$FILE/ST11958.CS08.DOC" TargetMode="External"/><Relationship Id="rId38" Type="http://schemas.openxmlformats.org/officeDocument/2006/relationships/hyperlink" Target="http://domino2.psp.cz/Dul/councilPSP.nsf/05487fd4e985a42280256d6e003bb773/f8a347f93596abe6c1257494005493be/$FILE/ST12092.CS08.DOC" TargetMode="External"/><Relationship Id="rId39" Type="http://schemas.openxmlformats.org/officeDocument/2006/relationships/hyperlink" Target="http://domino2.psp.cz/Dul/councilPSP.nsf/05487fd4e985a42280256d6e003bb773/35010fa290e23119c12574a50043ccad/$FILE/ST12463.CS08.DOC" TargetMode="External"/><Relationship Id="rId40" Type="http://schemas.openxmlformats.org/officeDocument/2006/relationships/hyperlink" Target="http://domino2.psp.cz/Dul/councilPSP.nsf/05487fd4e985a42280256d6e003bb773/eb7606d63f82e881c1257490004ee3ce/$FILE/ST11983.CS08.DOC" TargetMode="External"/><Relationship Id="rId41" Type="http://schemas.openxmlformats.org/officeDocument/2006/relationships/hyperlink" Target="http://domino2.psp.cz/Dul/councilPSP.nsf/05487fd4e985a42280256d6e003bb773/385b6824da454221c12574ac004af280/$FILE/ST12156.CS08.DOC" TargetMode="External"/><Relationship Id="rId42" Type="http://schemas.openxmlformats.org/officeDocument/2006/relationships/hyperlink" Target="http://domino2.psp.cz/Dul/councilPSP.nsf/05487fd4e985a42280256d6e003bb773/33d3e04e1c80501fc125749b0074a078/$FILE/ST12177.CS08.DOC" TargetMode="External"/><Relationship Id="rId43" Type="http://schemas.openxmlformats.org/officeDocument/2006/relationships/hyperlink" Target="http://domino2.psp.cz/Dul/councilPSP.nsf/05487fd4e985a42280256d6e003bb773/4026ad08cfdbfc33c125749b0074a0d3/$FILE/ST12182.CS08.DOC" TargetMode="External"/><Relationship Id="rId44" Type="http://schemas.openxmlformats.org/officeDocument/2006/relationships/hyperlink" Target="http://domino2.psp.cz/Dul/councilPSP.nsf/05487fd4e985a42280256d6e003bb773/acb9e6948ffcdecfc125749b0074a10c/$FILE/ST12244.CS08.DOC" TargetMode="External"/><Relationship Id="rId45" Type="http://schemas.openxmlformats.org/officeDocument/2006/relationships/hyperlink" Target="http://domino2.psp.cz/Dul/councilPSP.nsf/05487fd4e985a42280256d6e003bb773/0f0cbddd23d59da6c125748100514a9d/$FILE/ST11370.CS08.DOC" TargetMode="External"/><Relationship Id="rId46" Type="http://schemas.openxmlformats.org/officeDocument/2006/relationships/hyperlink" Target="http://domino2.psp.cz/Dul/councilPSP.nsf/05487fd4e985a42280256d6e003bb773/ee6e86981690e101c1257494005a2da0/$FILE/ST12199.CS08.DOC" TargetMode="External"/><Relationship Id="rId47" Type="http://schemas.openxmlformats.org/officeDocument/2006/relationships/hyperlink" Target="http://domino2.psp.cz/Dul/councilPSP.nsf/05487fd4e985a42280256d6e003bb773/e7d9eef86e38b61cc125748600377532/$FILE/ST11494.CS08.DOC" TargetMode="External"/><Relationship Id="rId48" Type="http://schemas.openxmlformats.org/officeDocument/2006/relationships/hyperlink" Target="http://domino2.psp.cz/Dul/councilPSP.nsf/05487fd4e985a42280256d6e003bb773/6fe4fac420803e6ec1257494004efcd4/$FILE/ST12213.CS08.DOC" TargetMode="External"/><Relationship Id="rId49" Type="http://schemas.openxmlformats.org/officeDocument/2006/relationships/hyperlink" Target="http://domino2.psp.cz/Dul/councilPSP.nsf/05487fd4e985a42280256d6e003bb773/297349fbe5e081e0c125747a005884f3/$FILE/ST11325.CS08.DOC" TargetMode="External"/><Relationship Id="rId50" Type="http://schemas.openxmlformats.org/officeDocument/2006/relationships/hyperlink" Target="http://domino2.psp.cz/Dul/councilPSP.nsf/05487fd4e985a42280256d6e003bb773/7be8c6b0e75f3ea4c125747b00546234/$FILE/ST11364.CS08.DOC" TargetMode="External"/><Relationship Id="rId51" Type="http://schemas.openxmlformats.org/officeDocument/2006/relationships/hyperlink" Target="http://domino2.psp.cz/Dul/councilPSP.nsf/05487fd4e985a42280256d6e003bb773/2be31824815e5b4ac1257483003e6a55/$FILE/ST11740.EN08.DOC" TargetMode="External"/><Relationship Id="rId52" Type="http://schemas.openxmlformats.org/officeDocument/2006/relationships/hyperlink" Target="http://domino2.psp.cz/Dul/councilPSP.nsf/05487fd4e985a42280256d6e003bb773/f955238e3f3ffcdac12574710058557d/$FILE/ST10897.CS08.DOC" TargetMode="External"/><Relationship Id="rId53" Type="http://schemas.openxmlformats.org/officeDocument/2006/relationships/hyperlink" Target="http://domino2.psp.cz/Dul/councilPSP.nsf/05487fd4e985a42280256d6e003bb773/39470763e051a4e4c1257486003774d4/$FILE/ST11554.CS08.DOC" TargetMode="External"/><Relationship Id="rId54" Type="http://schemas.openxmlformats.org/officeDocument/2006/relationships/hyperlink" Target="http://domino2.psp.cz/Dul/councilPSP.nsf/05487fd4e985a42280256d6e003bb773/b0e836e6004d2b64c1257475005dae28/$FILE/ST11165.CS08.DOC" TargetMode="External"/><Relationship Id="rId55" Type="http://schemas.openxmlformats.org/officeDocument/2006/relationships/hyperlink" Target="http://domino2.psp.cz/Dul/councilPSP.nsf/05487fd4e985a42280256d6e003bb773/4dd9b6a493a656a2c125747c0044ee20/$FILE/ST11238.CS08.DOC" TargetMode="External"/><Relationship Id="rId56" Type="http://schemas.openxmlformats.org/officeDocument/2006/relationships/hyperlink" Target="http://domino2.psp.cz/Dul/councilPSP.nsf/05487fd4e985a42280256d6e003bb773/faccae09e909e0fac1257473004ab79f/$FILE/ST11137.CS08.DOC" TargetMode="External"/><Relationship Id="rId57" Type="http://schemas.openxmlformats.org/officeDocument/2006/relationships/hyperlink" Target="http://domino2.psp.cz/Dul/councilPSP.nsf/05487fd4e985a42280256d6e003bb773/e0ab44b6307de742c12574870038a6af/$FILE/ST11709.CS08.DOC" TargetMode="External"/><Relationship Id="rId58" Type="http://schemas.openxmlformats.org/officeDocument/2006/relationships/hyperlink" Target="http://domino2.psp.cz/Dul/councilPSP.nsf/05487fd4e985a42280256d6e003bb773/440515032b86b574c12574ab0049c16d/$FILE/ST12267.CS08.DOC" TargetMode="External"/><Relationship Id="rId59" Type="http://schemas.openxmlformats.org/officeDocument/2006/relationships/hyperlink" Target="http://domino2.psp.cz/Dul/councilPSP.nsf/05487fd4e985a42280256d6e003bb773/52c81582468343a2c12574ab0044465a/$FILE/ST12475.CS08.DOC" TargetMode="External"/><Relationship Id="rId60" Type="http://schemas.openxmlformats.org/officeDocument/2006/relationships/hyperlink" Target="http://domino2.psp.cz/Dul/councilPSP.nsf/05487fd4e985a42280256d6e003bb773/34da3d02773099e1c1257489002a1f55/$FILE/ST11935.EN08.DOC" TargetMode="External"/><Relationship Id="rId61" Type="http://schemas.openxmlformats.org/officeDocument/2006/relationships/hyperlink" Target="http://domino2.psp.cz/Dul/councilPSP.nsf/05487fd4e985a42280256d6e003bb773/b56e4b7e7c7ddba6c12574730055c765/$FILE/ST11105.CS08.DOC" TargetMode="External"/><Relationship Id="rId62" Type="http://schemas.openxmlformats.org/officeDocument/2006/relationships/hyperlink" Target="http://domino2.psp.cz/Dul/councilPSP.nsf/05487fd4e985a42280256d6e003bb773/206320b04f7df3f2c12574970036e74e/$FILE/ST11461.CS08.DOC" TargetMode="External"/><Relationship Id="rId63" Type="http://schemas.openxmlformats.org/officeDocument/2006/relationships/hyperlink" Target="http://domino2.psp.cz/Dul/councilPSP.nsf/05487fd4e985a42280256d6e003bb773/4249c05bfabc13fbc125747a0037487d/$FILE/ST11268.CS08.DOC" TargetMode="External"/><Relationship Id="rId64" Type="http://schemas.openxmlformats.org/officeDocument/2006/relationships/hyperlink" Target="http://domino2.psp.cz/Dul/councilPSP.nsf/05487fd4e985a42280256d6e003bb773/402de69a9df1a789c12574b20036b70f/$FILE/ST12405.CS08.DOC" TargetMode="External"/><Relationship Id="rId65" Type="http://schemas.openxmlformats.org/officeDocument/2006/relationships/hyperlink" Target="http://domino2.psp.cz/Dul/councilPSP.nsf/05487fd4e985a42280256d6e003bb773/260307fc2c6701bcc1257489003aaab6/$FILE/ST11947.EN08.DOC" TargetMode="External"/><Relationship Id="rId66" Type="http://schemas.openxmlformats.org/officeDocument/2006/relationships/footer" Target="footer4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37:00Z</dcterms:created>
  <dc:creator>Adamcova Olga</dc:creator>
  <dc:description/>
  <dc:language>en-US</dc:language>
  <cp:lastModifiedBy>Koubova Blanka</cp:lastModifiedBy>
  <cp:lastPrinted>2008-09-15T09:08:00Z</cp:lastPrinted>
  <dcterms:modified xsi:type="dcterms:W3CDTF">2008-09-15T11:50:00Z</dcterms:modified>
  <cp:revision>25</cp:revision>
  <dc:subject/>
  <dc:title>Parlament České republiky</dc:title>
</cp:coreProperties>
</file>