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66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8. schůze konané dne 12. září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 Návrhu nařízení Evropského parlamentu a Rady o přístupu veřejnosti k dokumentům Evropského parlamentu, Rady a Komise /kód dokumentu 9200/08, KOM(2008) 229 </w:t>
        <w:br/>
        <w:t>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  <w:t xml:space="preserve">Výbor pro evropské záležitosti po vyslechnutí informace náměstka místopředsedy vlády pro evropské záležitosti Ing. Marka Mory, po vyslechnutí zpravodajské zprávy </w:t>
        <w:br/>
        <w:t>posl. Gabriely Kalábkové a po rozpravě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dislava Zelenková v. r.</w:t>
        <w:tab/>
        <w:tab/>
        <w:t>Gabriela Kalábková v. r.</w:t>
        <w:tab/>
        <w:t>Petr Krill v. r.</w:t>
        <w:tab/>
        <w:tab/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ka výboru</w:t>
        <w:tab/>
        <w:tab/>
        <w:tab/>
        <w:t>zpravodajka výboru</w:t>
        <w:tab/>
        <w:tab/>
        <w:t>místopředseda výboru</w:t>
      </w:r>
    </w:p>
    <w:p>
      <w:pPr>
        <w:pStyle w:val="Normal"/>
        <w:rPr/>
      </w:pPr>
      <w:r>
        <w:rPr/>
        <w:t>Příloha k usnesení č. 266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9200/08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9200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ávrh nařízení Evropského parlamentu a Rady o přístupu veřejnosti k dokumentům Evropského parlamentu, Rady a Komise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KOM(2008) 229 v konečném znění, kód Rady 9200/08</w:t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Interinstitucionální spis 2008/0090/CO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/>
          <w:b/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Čl. 255 odst. 2 Smlouvy ES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30. 4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8. 5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22. 5. 2008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Spolurozhodování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atované dnem 23. 5. 2008, doručené do výboru pro evropské záležitosti dne 3. 6. 2008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Návrh je v soulad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TextBody"/>
        <w:ind w:left="360" w:hanging="0"/>
        <w:rPr/>
      </w:pPr>
      <w:r>
        <w:rPr>
          <w:b w:val="false"/>
        </w:rPr>
        <w:t>Otázka přístupu veřejnosti k dokumentům evropských institucí začala být na úrovni EU řešena počátkem 90. let. V roce 1993 přijaly Rada a Komise společný kodex týkající se přístupu veřejnosti k jejich dokumentům. V této fázi byl přístup chápán spíše jako administrativní záležitost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>. Situace se změnila po přijetí Amsterdamské smlouvy, do jejíhož článku 255 byl přístup veřejnosti k dokumentům evropských institucí poprvé začleněn jako právo občanů EU. Podmínky a pravidla uplatňování tohoto práva stanovilo nařízení (ES) č. 1049/2001 o přístupu veřejnosti k dokumentům Evropského parlamentu, Rady a Komise, které vstoupilo v platnost dne 3. prosince 2001. Jeho cílem je zajistit co nejširší dostupnost těchto dokumentů, a zvýšit tak transparentnost rozhodování na evropské úrovni.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V prosinci 2000 bylo právo na přístup dále posíleno přijetím Listiny základních práv Evropské unie, která toto právo zakotvila v článku 42. Současně bylo toto právo začleněno do textu návrhu Smlouvy o Ústavě pro Evropu. Oproti uvedenému nařízení zahrnovalo přístup k dokumentům všech institucí a orgánů EU.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V roce 2004 předložila Komise zprávu o provádění tohoto nařízení, v níž konstatovala, že nařízení není nutné měnit. Zohlednila přitom i skutečnost, že změnu by si vyžádalo právě případné přijetí Smlouvy o Ústavě pro Evropu. Přestože tato Smlouva byla zamítnuta, zůstala navržená úprava v zásadě zachována i v Lisabonské smlouvě a právo na přístup je stále jedním ze základních práv občanů EU.</w:t>
      </w:r>
    </w:p>
    <w:p>
      <w:pPr>
        <w:pStyle w:val="TextBody"/>
        <w:ind w:left="360" w:hanging="0"/>
        <w:rPr/>
      </w:pPr>
      <w:r>
        <w:rPr>
          <w:b w:val="false"/>
        </w:rPr>
        <w:t>V listopadu 2005 byla zahájena Evropská iniciativa pro transparentnost, v jejímž rámci Komise rozhodla o přezkumu nařízení. Dne 4. dubna 2006 se k přezkumu vyjádřil Evropský parlament prostřednictvím rezoluce obsahující doporučení Komisi.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 Kromě toho bylo 6. září 2006 přijato nařízení (ES) č. 1367/2006, kterým se do právního řádu EU provádí Úmluva OSN o přístupu k informacím v oblasti životního prostředí (tzv. Aarhuská úmluva) a které vyžaduje změny některých ustanovení platného nařízení o přístupu k dokumentům. Dne 18. dubna 2007 zahájila Komise prostřednictvím zelené knihy</w:t>
      </w:r>
      <w:r>
        <w:rPr>
          <w:rStyle w:val="FootnoteCharacters"/>
          <w:rStyle w:val="FootnoteAnchor"/>
          <w:b/>
        </w:rPr>
        <w:footnoteReference w:id="4"/>
      </w:r>
      <w:r>
        <w:rPr>
          <w:b w:val="false"/>
        </w:rPr>
        <w:t xml:space="preserve"> veřejnou konzultaci věnovanou přístupu veřejnosti k dokumentům institucí EU.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Právo na přístup bylo od svého zavedení předmětem mnoha soudních řízení u Soudu první instance i Evropského soudního dvora. Předkládaná revize nařízení by tak měla zohlednit nejen poslední vývoj evropských právních předpisů a výsledky veřejné konzultace, ale </w:t>
        <w:br/>
        <w:t>i zásadní judikaturu týkající se této oblasti.</w:t>
      </w:r>
    </w:p>
    <w:p>
      <w:pPr>
        <w:pStyle w:val="TextBody"/>
        <w:ind w:left="360" w:hanging="0"/>
        <w:rPr/>
      </w:pPr>
      <w:r>
        <w:rPr>
          <w:b w:val="false"/>
        </w:rPr>
        <w:t>Z mezinárodního hlediska by pak mělo být nové nařízení také v souladu s připravovanou Úmluvou Rady Evropy o přístupu k oficiálním dokumentům, jejíž návrh byl přijat v březnu 2008</w:t>
      </w:r>
      <w:r>
        <w:rPr>
          <w:rStyle w:val="FootnoteCharacters"/>
          <w:rStyle w:val="FootnoteAnchor"/>
          <w:b/>
        </w:rPr>
        <w:footnoteReference w:id="5"/>
      </w:r>
      <w:r>
        <w:rPr>
          <w:b w:val="false"/>
        </w:rPr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TextBody"/>
        <w:ind w:firstLine="360"/>
        <w:rPr>
          <w:b w:val="false"/>
          <w:b w:val="false"/>
        </w:rPr>
      </w:pPr>
      <w:r>
        <w:rPr>
          <w:b w:val="false"/>
        </w:rPr>
        <w:t>Předkládaný návrh obsahuje tyto hlavní změny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  <w:i/>
          <w:i/>
        </w:rPr>
      </w:pPr>
      <w:r>
        <w:rPr>
          <w:b w:val="false"/>
          <w:i/>
        </w:rPr>
        <w:t>Oprávněné osoby (čl. 2 odst. 1 návrhu)</w:t>
      </w:r>
    </w:p>
    <w:p>
      <w:pPr>
        <w:pStyle w:val="TextBody"/>
        <w:ind w:left="360" w:hanging="0"/>
        <w:rPr/>
      </w:pPr>
      <w:r>
        <w:rPr>
          <w:b w:val="false"/>
        </w:rPr>
        <w:t xml:space="preserve">Právo na přístup je rozšířeno na </w:t>
      </w:r>
      <w:r>
        <w:rPr/>
        <w:t>všechny fyzické a právnické osoby</w:t>
      </w:r>
      <w:r>
        <w:rPr>
          <w:b w:val="false"/>
        </w:rPr>
        <w:t xml:space="preserve"> bez ohledu na státní příslušnost, stát bydliště nebo sídlo. Tato změna je v souladu jak s Aarhuskou úmluvou, tak i s návrhem nové Úmluvy Rady Evropy o přístupu k oficiálním dokumentům, která jednoznačně zakazuje diskriminaci na jakémkoli základě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  <w:i/>
          <w:i/>
        </w:rPr>
      </w:pPr>
      <w:r>
        <w:rPr>
          <w:b w:val="false"/>
          <w:i/>
        </w:rPr>
        <w:t>Oblast působnosti (čl. 2 odst. 5,6 návrhu)</w:t>
      </w:r>
    </w:p>
    <w:p>
      <w:pPr>
        <w:pStyle w:val="TextBody"/>
        <w:ind w:left="360" w:hanging="0"/>
        <w:rPr/>
      </w:pPr>
      <w:r>
        <w:rPr>
          <w:b w:val="false"/>
        </w:rPr>
        <w:t xml:space="preserve">Z působnosti nařízení jsou nově vyloučeny dokumenty, které předložily soudům jiné strany než orgány, a rovněž dokumenty, které jsou součástí </w:t>
      </w:r>
      <w:r>
        <w:rPr/>
        <w:t>vyšetřovacího správního spisu nebo spisu k řízení v souvislosti s aktem individuálního rozsahu</w:t>
      </w:r>
      <w:r>
        <w:rPr>
          <w:b w:val="false"/>
        </w:rPr>
        <w:t xml:space="preserve">, a to do doby přijetí definitivního rozhodnutí. Dokumenty obsahující shromážděné informace nebo informace získané v rámci takového vyšetřování jsou </w:t>
      </w:r>
      <w:r>
        <w:rPr/>
        <w:t>trvale vyloučeny</w:t>
      </w:r>
      <w:r>
        <w:rPr>
          <w:b w:val="false"/>
        </w:rPr>
        <w:t xml:space="preserve"> z práva na přístup. Přestože na tyto dokumenty se dosud v převážné většině případů vztahovala některá ze stanovených výjimek (čl. 4), mohly být zpřístupněny, pokud existoval převažující veřejný zájem na tomto zpřístupnění (čl. 4 odst. 3)</w:t>
      </w:r>
      <w:r>
        <w:rPr>
          <w:rStyle w:val="FootnoteCharacters"/>
          <w:rStyle w:val="FootnoteAnchor"/>
          <w:b/>
        </w:rPr>
        <w:footnoteReference w:id="6"/>
      </w:r>
      <w:r>
        <w:rPr>
          <w:b w:val="false"/>
        </w:rPr>
        <w:t>.</w:t>
      </w:r>
    </w:p>
    <w:p>
      <w:pPr>
        <w:pStyle w:val="TextBody"/>
        <w:ind w:firstLine="360"/>
        <w:rPr>
          <w:b w:val="false"/>
          <w:b w:val="false"/>
          <w:i/>
          <w:i/>
        </w:rPr>
      </w:pPr>
      <w:r>
        <w:rPr>
          <w:b w:val="false"/>
          <w:i/>
        </w:rPr>
        <w:t>Definice dokumentu (čl. 3a) návrhu)</w:t>
      </w:r>
    </w:p>
    <w:p>
      <w:pPr>
        <w:pStyle w:val="TextBody"/>
        <w:ind w:left="360" w:hanging="0"/>
        <w:rPr/>
      </w:pPr>
      <w:r>
        <w:rPr>
          <w:b w:val="false"/>
        </w:rPr>
        <w:t xml:space="preserve">Přestože podle Komise zůstává dosavadní široká definice dokumentu v návrhu zachována, zavádí návrh nové podmínky, které musí „dokument“ ve smyslu nařízení splňovat. Především musí být </w:t>
      </w:r>
      <w:r>
        <w:rPr/>
        <w:t>formálně zaslán příjemci</w:t>
      </w:r>
      <w:r>
        <w:rPr>
          <w:b w:val="false"/>
        </w:rPr>
        <w:t xml:space="preserve"> (příjemcům) nebo jiným způsobem zaregistrován. Veškeré dokumenty, které nejsou formálně zaslány mimo instituci, tak de facto přestávají existovat a je zcela na rozhodnutí instituce, zda je zpřístupní nějakou formou registrace. Novou definici kritizuje mimo jiné Evropský inspektor ochrany údajů</w:t>
      </w:r>
      <w:r>
        <w:rPr>
          <w:rStyle w:val="FootnoteCharacters"/>
          <w:rStyle w:val="FootnoteAnchor"/>
          <w:b/>
        </w:rPr>
        <w:footnoteReference w:id="7"/>
      </w:r>
      <w:r>
        <w:rPr>
          <w:b w:val="false"/>
        </w:rPr>
        <w:t xml:space="preserve">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/>
      </w:pPr>
      <w:r>
        <w:rPr>
          <w:b w:val="false"/>
          <w:i/>
        </w:rPr>
        <w:t>Výjimky a ochrana osobních údajů (čl. 4 návrhu)</w:t>
      </w:r>
    </w:p>
    <w:p>
      <w:pPr>
        <w:pStyle w:val="TextBody"/>
        <w:ind w:left="360" w:hanging="0"/>
        <w:rPr/>
      </w:pPr>
      <w:r>
        <w:rPr>
          <w:b w:val="false"/>
        </w:rPr>
        <w:t xml:space="preserve">Výjimka z přístupu je nově umožněna z důvodu </w:t>
      </w:r>
      <w:r>
        <w:rPr/>
        <w:t>ochrany životního prostředí</w:t>
      </w:r>
      <w:r>
        <w:rPr>
          <w:b w:val="false"/>
        </w:rPr>
        <w:t xml:space="preserve"> (např. míst rozmnožování vzácných druhů; čl. 4 odst. 1e) návrhu). Tímto opatřením se nařízení uvádí do souladu s Aarhuskou úmluvou. Přístup je nově také možno odepřít k dokumentům, které se týkají </w:t>
      </w:r>
      <w:r>
        <w:rPr/>
        <w:t>právního poradenství nebo rozhodčího a smírčího řízení</w:t>
      </w:r>
      <w:r>
        <w:rPr>
          <w:b w:val="false"/>
        </w:rPr>
        <w:t xml:space="preserve"> (čl. 4 odst c) návrhu) a rovněž dokumentům souvisejícím s </w:t>
      </w:r>
      <w:r>
        <w:rPr/>
        <w:t>výběrovými řízeními</w:t>
      </w:r>
      <w:r>
        <w:rPr>
          <w:b w:val="false"/>
        </w:rPr>
        <w:t xml:space="preserve"> (čl. 4 odst. e) návrhu). </w:t>
      </w:r>
    </w:p>
    <w:p>
      <w:pPr>
        <w:pStyle w:val="TextBody"/>
        <w:ind w:left="360" w:hanging="0"/>
        <w:rPr/>
      </w:pPr>
      <w:r>
        <w:rPr>
          <w:b w:val="false"/>
        </w:rPr>
        <w:t>Jako sporná se jeví zejména výjimka týkající se právního poradenství; pokud se jedná např. o stanovisko právní služby instituce vyžádané v souvislosti s přijímáním legislativního návrhu, je otázkou, zda jeho zveřejnění není naopak v zájmu zvýšení transparentnosti legislativního procesu</w:t>
      </w:r>
      <w:r>
        <w:rPr>
          <w:rStyle w:val="FootnoteCharacters"/>
          <w:rStyle w:val="FootnoteAnchor"/>
          <w:b/>
        </w:rPr>
        <w:footnoteReference w:id="8"/>
      </w:r>
      <w:r>
        <w:rPr>
          <w:b w:val="false"/>
        </w:rPr>
        <w:t>. Zpochybňována je rovněž oprávněnost výjimky týkající se výběrových řízení</w:t>
      </w:r>
      <w:r>
        <w:rPr>
          <w:rStyle w:val="FootnoteCharacters"/>
          <w:rStyle w:val="FootnoteAnchor"/>
          <w:b/>
        </w:rPr>
        <w:footnoteReference w:id="9"/>
      </w:r>
      <w:r>
        <w:rPr>
          <w:b w:val="false"/>
        </w:rPr>
        <w:t>.</w:t>
      </w:r>
    </w:p>
    <w:p>
      <w:pPr>
        <w:pStyle w:val="TextBody"/>
        <w:ind w:left="360" w:hanging="0"/>
        <w:rPr/>
      </w:pPr>
      <w:r>
        <w:rPr>
          <w:b w:val="false"/>
        </w:rPr>
        <w:t xml:space="preserve">Rozšířena je také kategorie dokumentů, k nimž může být zamítnut přístup v zájmu ochrany rozhodovacího procesu (čl. 4 odst. 3 návrhu). Kromě dokumentů pro vnitřní použití bude tato výjimka použitelná na všechny dokumenty související se záležitostí, v jejímž případě </w:t>
      </w:r>
      <w:r>
        <w:rPr/>
        <w:t>nebylo přijato rozhodnutí</w:t>
      </w:r>
      <w:r>
        <w:rPr>
          <w:b w:val="false"/>
        </w:rPr>
        <w:t>. Toto rozšíření je v rozporu s cílem zvýšit transparentnost rozhodovacího proces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/>
      </w:pPr>
      <w:r>
        <w:rPr>
          <w:b w:val="false"/>
        </w:rPr>
        <w:t xml:space="preserve">Pokud jde o ochranu osobních údajů, nový čl. 4 odst. 5 stanoví, že jména, tituly a funkce veřejně činných osob se v souvislosti s jejich profesní činností zveřejní, pokud by to tyto osoby nepříznivě neovlivnilo. U ostatních osobních údajů se </w:t>
      </w:r>
      <w:r>
        <w:rPr/>
        <w:t>odkazuje</w:t>
      </w:r>
      <w:r>
        <w:rPr>
          <w:b w:val="false"/>
        </w:rPr>
        <w:t xml:space="preserve"> na použití platných evropských předpisů o ochraně fyzických osob v souvislosti se zpracováním osobních údajů (tj. </w:t>
      </w:r>
      <w:r>
        <w:rPr/>
        <w:t>nařízení (ES) č. 45/2001</w:t>
      </w:r>
      <w:r>
        <w:rPr>
          <w:b w:val="false"/>
        </w:rPr>
        <w:t>). Tato úprava však není v souladu ani s platnou judikaturou</w:t>
      </w:r>
      <w:r>
        <w:rPr>
          <w:rStyle w:val="FootnoteCharacters"/>
          <w:rStyle w:val="FootnoteAnchor"/>
          <w:b/>
        </w:rPr>
        <w:footnoteReference w:id="10"/>
      </w:r>
      <w:r>
        <w:rPr>
          <w:b w:val="false"/>
        </w:rPr>
        <w:t>, ani s názorem Evropského inspektora ochrany údajů</w:t>
      </w:r>
      <w:r>
        <w:rPr>
          <w:rStyle w:val="FootnoteCharacters"/>
          <w:rStyle w:val="FootnoteAnchor"/>
          <w:b/>
        </w:rPr>
        <w:footnoteReference w:id="11"/>
      </w:r>
      <w:r>
        <w:rPr>
          <w:b w:val="false"/>
        </w:rPr>
        <w:t>, který kritizuje</w:t>
      </w:r>
      <w:r>
        <w:rPr/>
        <w:t xml:space="preserve"> odstranění odkazu na</w:t>
      </w:r>
      <w:r>
        <w:rPr>
          <w:b w:val="false"/>
        </w:rPr>
        <w:t xml:space="preserve"> </w:t>
      </w:r>
      <w:r>
        <w:rPr/>
        <w:t>ochranu soukromí a osobnosti jedince</w:t>
      </w:r>
      <w:r>
        <w:rPr>
          <w:b w:val="false"/>
        </w:rPr>
        <w:t xml:space="preserve"> jako důvodu pro zamítnutí přístupu. Upozorňuje rovněž na to, že dosavadní úprava zohledňovala skutečnost, že jak právo na veřejný přístup, tak právo na ochranu osobních údajů jsou právy základními, a vytvářela mezi těmito právy rovnováhu. Navrhovaná úprava bude znamenat, že v případě určitého typu informací bude o jejich zpřístupnění rozhodováno nikoli na základě úpravy práva na přístup, ale na základě úpravy práva na ochranu osobních údajů, což je v rozporu s platnou judikaturou.</w:t>
      </w:r>
      <w:r>
        <w:rPr>
          <w:rStyle w:val="FootnoteCharacters"/>
          <w:rStyle w:val="FootnoteAnchor"/>
          <w:b/>
        </w:rPr>
        <w:footnoteReference w:id="12"/>
      </w:r>
      <w:r>
        <w:rPr>
          <w:b w:val="false"/>
        </w:rPr>
        <w:t xml:space="preserve"> Rovněž navrhovaná Úmluva Rady Evropy umožňuje výjimku z přístupu z důvodu ochrany soukromí pouze na základě specifické úpravy této výjimky v rámci předpisu o přístupu k oficiálním dokumentům</w:t>
      </w:r>
      <w:r>
        <w:rPr>
          <w:rStyle w:val="FootnoteCharacters"/>
          <w:rStyle w:val="FootnoteAnchor"/>
          <w:b/>
        </w:rPr>
        <w:footnoteReference w:id="13"/>
      </w:r>
      <w:r>
        <w:rPr>
          <w:b w:val="false"/>
        </w:rPr>
        <w:t xml:space="preserve">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  <w:i/>
          <w:i/>
        </w:rPr>
      </w:pPr>
      <w:r>
        <w:rPr>
          <w:b w:val="false"/>
          <w:i/>
        </w:rPr>
        <w:t>Dokumenty členských států (čl. 5 odst. 2 návrhu)</w:t>
      </w:r>
    </w:p>
    <w:p>
      <w:pPr>
        <w:pStyle w:val="TextBody"/>
        <w:ind w:left="360" w:hanging="0"/>
        <w:rPr/>
      </w:pPr>
      <w:r>
        <w:rPr>
          <w:b w:val="false"/>
        </w:rPr>
        <w:t xml:space="preserve">Přístup k dokumentům členských států je nově možné odepřít, když členský stát uvede důvody, které se zakládají </w:t>
      </w:r>
      <w:r>
        <w:rPr/>
        <w:t>buď na výjimkách stanovených v nařízení, nebo na</w:t>
      </w:r>
      <w:r>
        <w:rPr>
          <w:b w:val="false"/>
        </w:rPr>
        <w:t xml:space="preserve"> </w:t>
      </w:r>
      <w:r>
        <w:rPr/>
        <w:t>vnitrostátních předpisech</w:t>
      </w:r>
      <w:r>
        <w:rPr>
          <w:b w:val="false"/>
        </w:rPr>
        <w:t>.</w:t>
      </w:r>
      <w:r>
        <w:rPr/>
        <w:t xml:space="preserve"> </w:t>
      </w:r>
      <w:r>
        <w:rPr>
          <w:b w:val="false"/>
        </w:rPr>
        <w:t>V případě, že je nesouhlas založen na výjimce obsažené v nařízení, přísluší konečné rozhodnutí dotazované instituci. Podle současné úpravy může členský stát požádat, aby jeho dokument, který je v držení instituce, nebyl zveřejněn, ale konečné rozhodnutí přísluší dotazované instituci. Navrhované ustanovení je kritizováno jak Evropským ombudsmanem, tak i nevládními organizacemi</w:t>
      </w:r>
      <w:r>
        <w:rPr>
          <w:rStyle w:val="FootnoteCharacters"/>
          <w:rStyle w:val="FootnoteAnchor"/>
          <w:b/>
        </w:rPr>
        <w:footnoteReference w:id="14"/>
      </w:r>
      <w:r>
        <w:rPr>
          <w:b w:val="false"/>
        </w:rPr>
        <w:t xml:space="preserve"> jako návrat k tzv. </w:t>
      </w:r>
      <w:r>
        <w:rPr/>
        <w:t>„pravidlu autorství“</w:t>
      </w:r>
      <w:r>
        <w:rPr>
          <w:b w:val="false"/>
        </w:rPr>
        <w:t xml:space="preserve">, které bylo uplatňováno ještě před přijetím nařízení. Znamenalo, že o zpřístupnění dokumentu, jehož původcem není dotazovaná instituce, může rozhodnout jedině jeho původce, a jeho rozhodnutí je pak zprostředkováno žadateli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  <w:i/>
          <w:i/>
        </w:rPr>
      </w:pPr>
      <w:r>
        <w:rPr>
          <w:b w:val="false"/>
          <w:i/>
        </w:rPr>
        <w:t>Vyřizování potvrzujících žádostí (čl. 8 odst. 1 návrhu)</w:t>
      </w:r>
    </w:p>
    <w:p>
      <w:pPr>
        <w:pStyle w:val="TextBody"/>
        <w:ind w:left="360" w:hanging="0"/>
        <w:rPr/>
      </w:pPr>
      <w:r>
        <w:rPr>
          <w:b w:val="false"/>
        </w:rPr>
        <w:t xml:space="preserve">Lhůta pro vyřízení potvrzující žádosti při zamítnutí přístupu se </w:t>
      </w:r>
      <w:r>
        <w:rPr/>
        <w:t>prodlužuje z 15 na 30</w:t>
      </w:r>
      <w:r>
        <w:rPr>
          <w:b w:val="false"/>
        </w:rPr>
        <w:t xml:space="preserve"> pracovních dnů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  <w:i/>
          <w:i/>
        </w:rPr>
      </w:pPr>
      <w:r>
        <w:rPr>
          <w:b w:val="false"/>
          <w:i/>
        </w:rPr>
        <w:t>Přímý přístup k dokumentům (čl. 12 návrhu)</w:t>
      </w:r>
    </w:p>
    <w:p>
      <w:pPr>
        <w:pStyle w:val="TextBody"/>
        <w:ind w:left="360" w:hanging="0"/>
        <w:rPr/>
      </w:pPr>
      <w:r>
        <w:rPr>
          <w:b w:val="false"/>
        </w:rPr>
        <w:t>Nově je vymezena kategorie dokumentů, které mají být přístupné přímo (tj. v plném textu). Přímo přístupné budou dokumenty vztahující se k </w:t>
      </w:r>
      <w:r>
        <w:rPr/>
        <w:t>přijímání legislativních aktů nebo nelegislativních aktů obecného významu</w:t>
      </w:r>
      <w:r>
        <w:rPr>
          <w:b w:val="false"/>
        </w:rPr>
        <w:t>. Kde je to možné, budou přístupné i další dokumenty. Kategorie přímo přístupných dokumentů stanoví každá instituce ve svém jednacím řádu. Platné nařízení ukládalo institucím přímo zpřístupnit co nejvíce dokumentů, zejména pak dokumenty legislativní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/>
      </w:pPr>
      <w:r>
        <w:rPr>
          <w:b w:val="false"/>
        </w:rPr>
        <w:t xml:space="preserve">Celkově je možné říci, že navrhované změny spíše omezují dostupnost dokumentů evropských institucí. Hlavnímu cíli nařízení, kterým je zvýšení transparentnosti činnosti institucí a orgánů EU, neodpovídá zejména </w:t>
      </w:r>
      <w:r>
        <w:rPr/>
        <w:t>omezení oblasti působnosti, nová definice dokumentu, rozšíření výjimek a užší vymezení přímo přístupných dokumentů</w:t>
      </w:r>
      <w:r>
        <w:rPr>
          <w:b w:val="false"/>
        </w:rPr>
        <w:t>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Normal"/>
        <w:ind w:left="360" w:hanging="0"/>
        <w:jc w:val="both"/>
        <w:rPr/>
      </w:pPr>
      <w:r>
        <w:rPr/>
        <w:t>K návrhu nařízení proběhlo dne 2. června 2008 veřejné slyšení ve výboru Evropského parlamentu  pro občanské svobody, spravedlnost a vnitřní věci (LIBE). První čtení návrhu v Evropském parlamentu by mělo proběhnout 10. března 2009.</w:t>
      </w:r>
    </w:p>
    <w:p>
      <w:pPr>
        <w:pStyle w:val="Normal"/>
        <w:ind w:left="360" w:hanging="0"/>
        <w:jc w:val="both"/>
        <w:rPr/>
      </w:pPr>
      <w:r>
        <w:rPr/>
        <w:t>V Radě je momentálně diskutován způsob revize nařízení na úrovni pracovních skupin. Pověřenou skupinou je Pracovní skupina pro informace. Švédsko navrhlo s ohledem na závažnost tématu zřízení ad hoc pracovní skupiny. Generální sekretariát Rady je proti švédskému návrhu. Definitivní pozice k této otázce by měly členské státy prezentovat 10. září na zasedání Antici. ČR je v otázce zřízení ad hoc pracovní skupiny flexibilní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  <w:t>Výbor pro evropské záležitost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" w:leader="none"/>
        </w:tabs>
        <w:jc w:val="both"/>
        <w:rPr>
          <w:b/>
          <w:b/>
        </w:rPr>
      </w:pPr>
      <w:r>
        <w:rPr>
          <w:b/>
          <w:spacing w:val="60"/>
        </w:rPr>
        <w:t xml:space="preserve">bere na vědomí  </w:t>
      </w:r>
      <w:r>
        <w:rPr>
          <w:b/>
        </w:rPr>
        <w:t xml:space="preserve"> </w:t>
      </w:r>
      <w:r>
        <w:rPr/>
        <w:t>návrh nařízení Evropského parlamentu a Rady o přístupu veřejnosti k dokumentům Evropského parlamentu, Rady a Komise;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" w:leader="none"/>
        </w:tabs>
        <w:jc w:val="both"/>
        <w:rPr>
          <w:b/>
          <w:b/>
        </w:rPr>
      </w:pPr>
      <w:r>
        <w:rPr>
          <w:b/>
          <w:spacing w:val="60"/>
        </w:rPr>
        <w:t xml:space="preserve">žádá vládu,  </w:t>
      </w:r>
      <w:r>
        <w:rPr>
          <w:b/>
        </w:rPr>
        <w:t xml:space="preserve"> </w:t>
      </w:r>
      <w:r>
        <w:rPr/>
        <w:t>aby doplnila rámcovou pozici, pokud jde o stanovisko k novým výjimkám a k přímé přístupnosti dokumentů;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" w:leader="none"/>
        </w:tabs>
        <w:jc w:val="both"/>
        <w:rPr>
          <w:b/>
          <w:b/>
        </w:rPr>
      </w:pPr>
      <w:r>
        <w:rPr>
          <w:b/>
          <w:spacing w:val="60"/>
        </w:rPr>
        <w:t xml:space="preserve">žádá vládu,  </w:t>
      </w:r>
      <w:r>
        <w:rPr>
          <w:b/>
        </w:rPr>
        <w:t xml:space="preserve"> </w:t>
      </w:r>
      <w:r>
        <w:rPr/>
        <w:t>aby v rámcové pozici zohlednila návrh nové Úmluvy Rady Evropy o přístupu k oficiálním dokumentům;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" w:leader="none"/>
        </w:tabs>
        <w:jc w:val="both"/>
        <w:rPr>
          <w:b/>
          <w:b/>
        </w:rPr>
      </w:pPr>
      <w:r>
        <w:rPr>
          <w:b/>
          <w:spacing w:val="60"/>
        </w:rPr>
        <w:t xml:space="preserve">žádá vládu,  </w:t>
      </w:r>
      <w:r>
        <w:rPr>
          <w:b/>
        </w:rPr>
        <w:t xml:space="preserve"> </w:t>
      </w:r>
      <w:r>
        <w:rPr/>
        <w:t>aby prosazovala takové změny návrhu, které skutečně zvýší demokratičnost a transparentnost rozhodovacího procesu EU;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" w:leader="none"/>
        </w:tabs>
        <w:jc w:val="both"/>
        <w:rPr>
          <w:b/>
          <w:b/>
        </w:rPr>
      </w:pPr>
      <w:r>
        <w:rPr>
          <w:b/>
          <w:spacing w:val="60"/>
        </w:rPr>
        <w:t xml:space="preserve">žádá vládu,  </w:t>
      </w:r>
      <w:r>
        <w:rPr>
          <w:b/>
        </w:rPr>
        <w:t xml:space="preserve"> </w:t>
      </w:r>
      <w:r>
        <w:rPr/>
        <w:t xml:space="preserve">aby mu zaslala aktualizovanou rámcovou pozici a informovala ho </w:t>
        <w:br/>
        <w:t>o dalším projednávání návrhu;</w:t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6" w:leader="none"/>
        </w:tabs>
        <w:jc w:val="both"/>
        <w:rPr>
          <w:b/>
          <w:b/>
        </w:rPr>
      </w:pPr>
      <w:r>
        <w:rPr>
          <w:b/>
          <w:spacing w:val="60"/>
        </w:rPr>
        <w:t xml:space="preserve">usnáší se  </w:t>
      </w:r>
      <w:r>
        <w:rPr>
          <w:b/>
        </w:rPr>
        <w:t xml:space="preserve"> </w:t>
      </w:r>
      <w:r>
        <w:rPr/>
        <w:t xml:space="preserve">postoupit návrh nařízení spolu se svým usnesením a rámcovou pozicí vlády </w:t>
      </w:r>
      <w:r>
        <w:rPr>
          <w:u w:val="single"/>
        </w:rPr>
        <w:t>pro informaci</w:t>
      </w:r>
      <w:r>
        <w:rPr/>
        <w:t xml:space="preserve"> ústavně právnímu výbor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dislava Zelenková v. r.</w:t>
        <w:tab/>
        <w:tab/>
        <w:t>Gabriela Kalábková v. r.</w:t>
        <w:tab/>
        <w:t>Petr Krill v. r.</w:t>
        <w:tab/>
        <w:t xml:space="preserve"> </w:t>
      </w:r>
    </w:p>
    <w:p>
      <w:pPr>
        <w:pStyle w:val="Normal"/>
        <w:rPr/>
      </w:pPr>
      <w:r>
        <w:rPr/>
        <w:t>ověřovatelka výboru</w:t>
        <w:tab/>
        <w:tab/>
        <w:tab/>
        <w:t>zpravodajka výboru</w:t>
        <w:tab/>
        <w:tab/>
        <w:t>místopředseda výboru</w:t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abayle, Henri. </w:t>
      </w:r>
      <w:r>
        <w:rPr>
          <w:i/>
        </w:rPr>
        <w:t>Public access to the European Union documents: State of the law at the time of revision of Regulation 1049/2001</w:t>
      </w:r>
      <w:r>
        <w:rPr/>
        <w:t>, 2008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6_TA(2006)0122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M(2007) 185 v konečném znění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Draft Council of Europe Convention on access to official documents</w:t>
      </w:r>
      <w:r>
        <w:rPr/>
        <w:t>, CM(2008)56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této souvislosti stojí za zmínku, že na základě „převažujícího veřejného zájmu“ nebyl dosud zpřístupněn jediný dokument – viz. např. Diamandouros, Nikiforos. </w:t>
      </w:r>
      <w:r>
        <w:rPr>
          <w:i/>
        </w:rPr>
        <w:t>Contribution of the European Ombudsman to the Public hearing on the Revision of Regulation 1049/2001 on public access to documents</w:t>
      </w:r>
      <w:r>
        <w:rPr/>
        <w:t>. European Parliament – Committee on Civil Liberties, Justice and Home Affairs. Brussels, 2 June 2008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dle inspektora jednak není jasné, co je podle nové definice objektem práva na přístup (zda informace jako taková, nebo její fyzický či elektronický záznam), a jednak není jasný smysl omezení rozsahu působnosti na dokumenty formálně zaslané nebo jiným způsobem registrované. Viz: Hustinx, Peter. </w:t>
      </w:r>
      <w:r>
        <w:rPr>
          <w:i/>
        </w:rPr>
        <w:t xml:space="preserve">Opinion of the European Data Protection Supervisor on the Proposal for a Regulation of the European Parliament and of the Council regarding public access to European Parliament, Council and Commission documents. </w:t>
      </w:r>
      <w:r>
        <w:rPr/>
        <w:t xml:space="preserve">30 June 2008. Dostupné z: </w:t>
      </w:r>
      <w:hyperlink r:id="rId1">
        <w:r>
          <w:rPr>
            <w:rStyle w:val="InternetLink"/>
          </w:rPr>
          <w:t>http://www.edps.europa.eu/EDPSWEB/webdav/site/mySite/shared/Documents/Consultation/Opinions/2008/08-06-30_access_documents_EN.pdf</w:t>
        </w:r>
      </w:hyperlink>
      <w:r>
        <w:rPr/>
        <w:t xml:space="preserve">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abayle, Henri. </w:t>
      </w:r>
      <w:r>
        <w:rPr>
          <w:i/>
        </w:rPr>
        <w:t>Public access to the European Union documents: State of the law at the time of revision of Regulation 1049/2001</w:t>
      </w:r>
      <w:r>
        <w:rPr/>
        <w:t>, 2008, s. 25-28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Bunyan, Tony. </w:t>
      </w:r>
      <w:r>
        <w:rPr>
          <w:i/>
        </w:rPr>
        <w:t>The European Commission proposals to amend the Regulation on access to EU documents (1049/2001)</w:t>
      </w:r>
      <w:r>
        <w:rPr/>
        <w:t>. Statewatch analysis. 2008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iamandouros, Nikiforos. </w:t>
      </w:r>
      <w:r>
        <w:rPr>
          <w:i/>
        </w:rPr>
        <w:t>Contribution of the European Ombudsman to the Public hearing on the Revision of Regulation 1049/2001 on public access to documents</w:t>
      </w:r>
      <w:r>
        <w:rPr/>
        <w:t>. European Parliament – Committee on Civil Liberties, Justice and Home Affairs. Brussels, 2 June 2008, s. 5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Hustinx, Peter. </w:t>
      </w:r>
      <w:r>
        <w:rPr>
          <w:i/>
        </w:rPr>
        <w:t>Public Hearing „Towards a European Freedom of Information Act - Revision of Regulation 1049/2001 on public access to documents</w:t>
      </w:r>
      <w:r>
        <w:rPr/>
        <w:t>. European Parliament – Committee on Civil Liberties, Justice and Home Affairs. Brussels, 2 June 2008.</w:t>
      </w:r>
    </w:p>
    <w:p>
      <w:pPr>
        <w:pStyle w:val="Footnote"/>
        <w:rPr/>
      </w:pPr>
      <w:r>
        <w:rPr/>
        <w:t xml:space="preserve">Hustinx, Peter. </w:t>
      </w:r>
      <w:r>
        <w:rPr>
          <w:i/>
        </w:rPr>
        <w:t>Opinion of the European Data Protection Supervisor on the Proposal for a Regulation of the European Parliament and of the Council regarding public access to European Parliament, Council and Commission documents.</w:t>
      </w:r>
      <w:r>
        <w:rPr/>
        <w:t xml:space="preserve">30 June 2008. Dostupné z: </w:t>
      </w:r>
      <w:hyperlink r:id="rId2">
        <w:r>
          <w:rPr>
            <w:rStyle w:val="InternetLink"/>
          </w:rPr>
          <w:t>http://www.edps.europa.eu/EDPSWEB/webdav/site/mySite/shared/Documents/Consultation/Opinions/2008/08-06-30_access_documents_EN.pdf</w:t>
        </w:r>
      </w:hyperlink>
      <w:r>
        <w:rPr/>
        <w:t xml:space="preserve">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p. cit. 6, s. 8 – 9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Draft Council of Europe Convention on access to official documents</w:t>
      </w:r>
      <w:r>
        <w:rPr/>
        <w:t>, CM(2008)56, čl. 3 odst. 1f) a vysvětlující komentář k němu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p. cit. 7, 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Emet">
    <w:name w:val="EntEmet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40" w:after="0"/>
    </w:pPr>
    <w:rPr>
      <w:lang w:val="fr-FR"/>
    </w:rPr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edps.europa.eu/EDPSWEB/webdav/site/mySite/shared/Documents/Consultation/Opinions/2008/08-06-30_access_documents_EN.pdf" TargetMode="External"/><Relationship Id="rId2" Type="http://schemas.openxmlformats.org/officeDocument/2006/relationships/hyperlink" Target="http://www.edps.europa.eu/EDPSWEB/webdav/site/mySite/shared/Documents/Consultation/Opinions/2008/08-06-30_access_documents_EN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56:00Z</dcterms:created>
  <dc:creator>Jindrakova Kristyna</dc:creator>
  <dc:description/>
  <dc:language>en-US</dc:language>
  <cp:lastModifiedBy>Koubova Blanka</cp:lastModifiedBy>
  <cp:lastPrinted>2008-09-02T10:28:00Z</cp:lastPrinted>
  <dcterms:modified xsi:type="dcterms:W3CDTF">2008-09-15T11:51:00Z</dcterms:modified>
  <cp:revision>75</cp:revision>
  <dc:subject/>
  <dc:title>Parlament České republiky</dc:title>
</cp:coreProperties>
</file>