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76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38. schůze konané dne 12. září 200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 termínu a pořadu schůze výboru pro evropské záležitosti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Výbor pro evropské záležitosti po zdůvodnění místopředsedy výboru Petra Krilla a po rozprav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z m o c ň u j e   </w:t>
      </w:r>
      <w:r>
        <w:rPr/>
        <w:t>místopředsedu výboru ke stanovení termínu příští schůze, k jejímu svolání a k přípravě jejího po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Ladislava Zelenková v. r.</w:t>
        <w:tab/>
        <w:tab/>
        <w:tab/>
        <w:tab/>
        <w:t>Petr Krill v. r.</w:t>
      </w:r>
    </w:p>
    <w:p>
      <w:p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ab/>
        <w:t>místopředseda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13:00Z</dcterms:created>
  <dc:creator>Koubova Blanka</dc:creator>
  <dc:description/>
  <dc:language>en-US</dc:language>
  <cp:lastModifiedBy>Koubova Blanka</cp:lastModifiedBy>
  <dcterms:modified xsi:type="dcterms:W3CDTF">2008-09-12T13:37:00Z</dcterms:modified>
  <cp:revision>14</cp:revision>
  <dc:subject/>
  <dc:title>Parlament České republiky</dc:title>
</cp:coreProperties>
</file>