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8. schůze konané dne 12. zář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uspořádání výstavy "Planeta Země mocná i zranitelná"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slanecké sněmovny po odůvodnění místopředsedy Petra Kril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 ř e b í r á   z á š t i t u</w:t>
      </w:r>
      <w:r>
        <w:rPr/>
        <w:t xml:space="preserve">   nad  výstavou "Planeta Země mocná i zranitelná", kterou</w:t>
        <w:br/>
        <w:t xml:space="preserve">v budově Poslanecké sněmovny uspořádá Česká geologická služba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Ladislava Zelenková v. r.</w:t>
        <w:tab/>
        <w:tab/>
        <w:tab/>
        <w:tab/>
        <w:t>Petr Krill v. r.</w:t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místopředseda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0:14:00Z</dcterms:created>
  <dc:creator>Kancelář Posl. sněmovny</dc:creator>
  <dc:description/>
  <dc:language>en-US</dc:language>
  <cp:lastModifiedBy>Koubova Blanka</cp:lastModifiedBy>
  <cp:lastPrinted>2004-09-16T14:24:00Z</cp:lastPrinted>
  <dcterms:modified xsi:type="dcterms:W3CDTF">2008-09-12T13:37:00Z</dcterms:modified>
  <cp:revision>13</cp:revision>
  <dc:subject/>
  <dc:title>Parlament České republiky</dc:title>
</cp:coreProperties>
</file>