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8. schůze konané dne 12. září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uspořádání setkání výborů pro evropské záležitosti parlamentů zemí Visegrádské čtyřky v Praz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slanecké sněmovny po odůvodnění místopředsedy Petra Kril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s e   u s n á š í    </w:t>
      </w:r>
      <w:r>
        <w:rPr/>
        <w:t>zorganizovat ve dnech 8. až 10. října 2008 v Praze setkání výborů pro evropské záležitosti  parlamentů zemí Visegrádské čtyř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ílem tohoto pravidelného setkání je diskuse o aktuálních problémech Evropské unie, koordinace a příprava společných stanovi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 xml:space="preserve">Ladislava Zelenková v. r. </w:t>
        <w:tab/>
        <w:tab/>
        <w:tab/>
        <w:tab/>
        <w:tab/>
        <w:tab/>
        <w:t>Petr Krill v. r.</w:t>
      </w:r>
    </w:p>
    <w:p>
      <w:pPr>
        <w:pStyle w:val="Normal"/>
        <w:jc w:val="both"/>
        <w:rPr/>
      </w:pPr>
      <w:r>
        <w:rPr/>
        <w:t>ověřovatelka výboru</w:t>
        <w:tab/>
        <w:tab/>
        <w:tab/>
        <w:tab/>
        <w:tab/>
        <w:tab/>
        <w:tab/>
        <w:t>místopředseda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9:06:00Z</dcterms:created>
  <dc:creator>Kancelář Posl. sněmovny</dc:creator>
  <dc:description/>
  <dc:language>en-US</dc:language>
  <cp:lastModifiedBy>Koubova Blanka</cp:lastModifiedBy>
  <cp:lastPrinted>2004-09-16T14:24:00Z</cp:lastPrinted>
  <dcterms:modified xsi:type="dcterms:W3CDTF">2008-09-12T13:36:00Z</dcterms:modified>
  <cp:revision>7</cp:revision>
  <dc:subject/>
  <dc:title>Parlament České republiky</dc:title>
</cp:coreProperties>
</file>