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70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8. schůze konané dne 12. září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e Sdělení Komise Evropskému parlamentu, Radě, Evropskému hospodářskému </w:t>
        <w:br/>
        <w:t>a sociálnímu výboru a Výboru regionů – Příprava digitální budoucnosti Evropy i2010 – přezkum v polovině období /kód dokumentu 8696/08, KOM(2008) 199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yně ministra vnitra Mgr. Lenky Ptáčkové Melicharové, po vyslechnutí zpravodajské zprávy posl. Petra Bratského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dislava Zelenková v. r.</w:t>
        <w:tab/>
        <w:tab/>
        <w:t>Petr Bratskýv. r.</w:t>
        <w:tab/>
        <w:tab/>
        <w:t xml:space="preserve">Petr Krill v. r. </w:t>
        <w:tab/>
        <w:tab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ka výboru</w:t>
        <w:tab/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  <w:t>Příloha k usnesení č. 270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8696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8696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dělení Komise Evropskému parlamentu, Radě, Evropskému hospodářskému a sociálnímu výboru a Výboru regionů – Příprava digitální budoucnosti Evropy i2010 – přezkum v polovině období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KOM(2008) 199 v konečném znění, kód Rady 8696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18. 4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3. 4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2. 5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 xml:space="preserve">Datované dnem 10. června 2008, doručené do výboru pro evropské záležitosti dne </w:t>
        <w:br/>
        <w:t>18. června 2008 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Sdělení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57" w:hanging="0"/>
        <w:rPr/>
      </w:pPr>
      <w:r>
        <w:rPr>
          <w:b w:val="false"/>
        </w:rPr>
        <w:t>Iniciativa i2010 – Evropská informační společnost pro růst a zaměstnanost byla Komisí zahájena v roce 2005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a je naplánována na období do roku 2010. Iniciativa má tři hlavní cíle:</w:t>
      </w:r>
    </w:p>
    <w:p>
      <w:pPr>
        <w:pStyle w:val="TextBody"/>
        <w:numPr>
          <w:ilvl w:val="0"/>
          <w:numId w:val="3"/>
        </w:numPr>
        <w:ind w:left="717" w:hanging="360"/>
        <w:rPr>
          <w:b w:val="false"/>
          <w:b w:val="false"/>
        </w:rPr>
      </w:pPr>
      <w:r>
        <w:rPr>
          <w:b w:val="false"/>
        </w:rPr>
        <w:t>vytvořit jednotný evropský informační prostor, tj. fungující jednotný trh pro digitální hospodářství;</w:t>
      </w:r>
    </w:p>
    <w:p>
      <w:pPr>
        <w:pStyle w:val="TextBody"/>
        <w:numPr>
          <w:ilvl w:val="0"/>
          <w:numId w:val="3"/>
        </w:numPr>
        <w:ind w:left="717" w:hanging="360"/>
        <w:rPr>
          <w:b w:val="false"/>
          <w:b w:val="false"/>
        </w:rPr>
      </w:pPr>
      <w:r>
        <w:rPr>
          <w:b w:val="false"/>
        </w:rPr>
        <w:t>posílit inovace a investice do výzkumu informačních a komunikačních technologií (dále „IKT“);</w:t>
      </w:r>
    </w:p>
    <w:p>
      <w:pPr>
        <w:pStyle w:val="TextBody"/>
        <w:numPr>
          <w:ilvl w:val="0"/>
          <w:numId w:val="3"/>
        </w:numPr>
        <w:ind w:left="717" w:hanging="360"/>
        <w:rPr>
          <w:b w:val="false"/>
          <w:b w:val="false"/>
        </w:rPr>
      </w:pPr>
      <w:r>
        <w:rPr>
          <w:b w:val="false"/>
        </w:rPr>
        <w:t>podporovat začleňování, veřejné služby a kvalitu život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/>
      </w:pPr>
      <w:r>
        <w:rPr>
          <w:b w:val="false"/>
        </w:rPr>
        <w:t>Aby byla v iniciativě zohledněna dynamika vývoje odvětví IKT, předkládá Komise pravidelně výroční zprávy, jejichž účelem je zhodnotit nejen dosažený pokrok, ale i to,</w:t>
      </w:r>
      <w:r>
        <w:rPr/>
        <w:t xml:space="preserve"> </w:t>
      </w:r>
      <w:r>
        <w:rPr>
          <w:b w:val="false"/>
        </w:rPr>
        <w:t>zda zaměření akcí reflektuje aktuální stav odvětví. Dosud byla vypracována zpráva za rok 2006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a za rok 2007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>.</w:t>
      </w:r>
    </w:p>
    <w:p>
      <w:pPr>
        <w:pStyle w:val="TextBody"/>
        <w:ind w:left="357" w:hanging="0"/>
        <w:rPr/>
      </w:pPr>
      <w:r>
        <w:rPr>
          <w:b w:val="false"/>
        </w:rPr>
        <w:t>Nyní Komise připravila přezkum iniciativy v polovině období, který zahrnuje jak všeobecnou informaci o dosaženém pokroku a návrh prioritních opatření na další roky, tak i obecný přehled o vývoji odvětví a informaci o stavu provádění jednotlivých akcí a o situaci v jednotlivých členských státech</w:t>
      </w:r>
      <w:r>
        <w:rPr>
          <w:rStyle w:val="FootnoteCharacters"/>
          <w:rStyle w:val="FootnoteAnchor"/>
          <w:b/>
        </w:rPr>
        <w:footnoteReference w:id="5"/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Celkové hodnocení dosavadního provádění iniciativy je pozitivní. Mezi hlavní úspěchy patří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zavedení nového předpisového rámce pro audiovizuální mediální služby, který nahradil směrnici o televizním vysílání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předložení návrhu komplexní reformy sektoru elektronických komunikací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přijetí regulačního opatření v oblasti přeshraničního používání mobilních telefonů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předložení iniciativ zaměřených na rozvoj obsahu online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</w:rPr>
        <w:t>přijetí nových nástrojů pro financování výzkumu, vývoje a inovací</w:t>
      </w:r>
      <w:r>
        <w:rPr>
          <w:rStyle w:val="FootnoteCharacters"/>
          <w:rStyle w:val="FootnoteAnchor"/>
          <w:b/>
        </w:rPr>
        <w:footnoteReference w:id="6"/>
      </w:r>
      <w:r>
        <w:rPr>
          <w:b w:val="false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</w:rPr>
        <w:t>vytvoření nových forem partnerství mezi soukromým a veřejným sektorem</w:t>
      </w:r>
      <w:r>
        <w:rPr>
          <w:rStyle w:val="FootnoteCharacters"/>
          <w:rStyle w:val="FootnoteAnchor"/>
          <w:b/>
        </w:rPr>
        <w:footnoteReference w:id="7"/>
      </w:r>
      <w:r>
        <w:rPr>
          <w:b w:val="false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</w:rPr>
        <w:t>pokrok v provádění iniciativ zaměřených na začleňování občanů do informační společnosti</w:t>
      </w:r>
      <w:r>
        <w:rPr>
          <w:rStyle w:val="FootnoteCharacters"/>
          <w:rStyle w:val="FootnoteAnchor"/>
          <w:b/>
        </w:rPr>
        <w:footnoteReference w:id="8"/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Rozvoj evropské informační společnosti naráží na několik problémů. Evropský trh širokopásmového připojení překonal trh v USA, ale rozšiřování se zpomaluje a přechod na vysokorychlostní připojení je zdlouhavý.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Mezi členskými státy jsou velké rozdíly, a to ať už se jedná o zavádění širokopásmového připojení, investice do výzkumu a inovací, dostupnost veřejných služeb nebo schopnost obyvatel pracovat s IKT. K nejrozvinutějším státům ve vztahu k IKT patří severské státy, státy Beneluxu, Rakousko, Německo a Velká Británie. Naopak nejméně rozvinutými státy jsou Bulharsko, Kypr, Řecko, Polsko a Rumunsko.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Regulační přístupy v jednotlivých členských státech jsou nesoudržné, a to omezuje možnost rozvoje celoevropských služeb.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Další problém představuje stále nízká úroveň investic do výzkumu, vývoje a inovací. EU investuje do výzkumu a vývoje IKT jen polovinu toho, co USA, a dosažení cíle zvýšit průměrné investice v EU do roku 2010 na 3 % HDP je stále méně pravděpodobné.</w:t>
      </w:r>
    </w:p>
    <w:p>
      <w:pPr>
        <w:pStyle w:val="TextBody"/>
        <w:ind w:left="360" w:hanging="0"/>
        <w:rPr/>
      </w:pPr>
      <w:r>
        <w:rPr>
          <w:b w:val="false"/>
        </w:rPr>
        <w:t>Přestože roste počet pravidelných uživatelů internetu, z průzkumů Eurostatu vyplývá, že 40 % Evropanů internet nepoužívá vůbec</w:t>
      </w:r>
      <w:r>
        <w:rPr>
          <w:rStyle w:val="FootnoteCharacters"/>
          <w:rStyle w:val="FootnoteAnchor"/>
          <w:b/>
        </w:rPr>
        <w:footnoteReference w:id="9"/>
      </w:r>
      <w:r>
        <w:rPr>
          <w:b w:val="false"/>
        </w:rPr>
        <w:t>. Nárůst obsahu online (zejména obsahu vytvářeného uživateli) a rostoucí popularita virtuálních sociálních sítí s sebou přináší nové problémy v oblasti ochrany autorských práv a bezpečnost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Na základě zhodnocení současného stavu provádění iniciativy i2010 navrhuje Komise konkrétní akce pro každý ze tří cílů iniciativy.</w:t>
      </w:r>
    </w:p>
    <w:p>
      <w:pPr>
        <w:pStyle w:val="TextBody"/>
        <w:ind w:left="360" w:hanging="0"/>
        <w:rPr/>
      </w:pPr>
      <w:r>
        <w:rPr>
          <w:b w:val="false"/>
        </w:rPr>
        <w:t xml:space="preserve">V oblasti jednotného evropského informačního prostoru budou tyto akce zaměřeny na: vytvoření indexu výkonnosti širokopásmového připojení; podporu dosažení 30% míry rozšíření vysokorychlostního internetu v EU do roku 2010; sítě nové generace; radiofrekvenční identifikaci (RFID); novou verzi internetového protokolu IPv6; řízení spektra a „digitální dividendu“; ochranu kritické infrastruktury; revizi rozsahu univerzální služby; revizi spotřebitelského </w:t>
      </w:r>
      <w:r>
        <w:rPr>
          <w:b w:val="false"/>
          <w:i/>
        </w:rPr>
        <w:t>acquis</w:t>
      </w:r>
      <w:r>
        <w:rPr>
          <w:b w:val="false"/>
        </w:rPr>
        <w:t xml:space="preserve"> (rámcová směrnice o smluvních právech spotřebitele); zlepšení informovanosti spotřebitelů o jejich právech a povinnostech; ochranu soukromí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V oblasti investic a výzkumu budou prioritními tématy: zlepšení standardizace EU v oblasti IKT; interoperabilní systémy pro elektronické podpisy a ověřování; elektronická fakturace; rozvoj partnerství soukromého a veřejného sektoru v oblasti výzkumu; podpora inovace prostřednictvím veřejných zakázek; rozvoj elektronické infrastruktury v oblasti výzkumu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V oblasti začleňování, veřejných služeb a kvality života by se měla pozornost zaměřit na: pilotní projekty v oblasti celoevropských veřejných služeb; provádění iniciativy eHealth; provádění iniciativy eInclusion (návrh právních předpisů pro přístupnost IKT, asistenční služby pro seniory apod.); zahájení programu Bezpečnější internet 2009 – 2013; spuštění platformy věnované obsahu online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Hodnocení ČR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Přestože Česká republika v mnoha ukazatelích zaostává za průměrem EU, je vývoj hodnocen pozitivně. Pokrytí širokopásmovým připojením se zvýšilo z 9,6 % v říjnu 2006 na 14,6 % v prosinci 2007. Mimořádného pokroku bylo dosaženo v oblasti online veřejných služeb – ČR spolu s Maltou a Rakouskem nabízí nejlepší dostupnost služeb pro podniky v celé EU. Pokud však jde o online služby pro občany, je míra dostupnosti na polovině průměru EU a míra využívání těchto služeb občany řadí ČR na 23. místo mezi členskými státy. Vláda chce v této oblasti klást do budoucna důraz zejména na rozvoj transakčních služeb. Sektor IKT představuje z ekonomického hlediska 6 % HDP </w:t>
        <w:br/>
        <w:t>a zaměstnává 4 % pracovní síly, což ukazuje na vysokou produktivitu. Na druhé straně výdaje na výzkum a vývoj v oblasti IKT představují pouze 0,1 % HDP, což je třetina průměru EU. Pozitivní je rovněž vývoj gramotnosti obyvatel ve vztahu k IKT – počet obyvatel s vysokou úrovní dovedností vzrostl na trojnásobek, a překročil tak průměr E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Vztah k prioritám českého předsednictví</w:t>
      </w:r>
      <w:r>
        <w:rPr>
          <w:rStyle w:val="FootnoteCharacters"/>
          <w:rStyle w:val="FootnoteAnchor"/>
          <w:b/>
          <w:u w:val="single"/>
        </w:rPr>
        <w:footnoteReference w:id="10"/>
      </w:r>
    </w:p>
    <w:p>
      <w:pPr>
        <w:pStyle w:val="TextBody"/>
        <w:ind w:left="360" w:hanging="0"/>
        <w:rPr/>
      </w:pPr>
      <w:r>
        <w:rPr>
          <w:b w:val="false"/>
        </w:rPr>
        <w:t>Nově stanovená prioritní témata iniciativy i2010 jsou v souladu s prioritami českého předsednictví, k nimž patří rozvoj elektronických zdravotních služeb eHealth, další rozvoj Evropského výzkumného prostoru</w:t>
      </w:r>
      <w:r>
        <w:rPr>
          <w:rStyle w:val="FootnoteCharacters"/>
          <w:rStyle w:val="FootnoteAnchor"/>
          <w:b/>
        </w:rPr>
        <w:footnoteReference w:id="11"/>
      </w:r>
      <w:r>
        <w:rPr>
          <w:b w:val="false"/>
        </w:rPr>
        <w:t>, provádění iniciativy vedoucích trhů, provádění Programu pro konkurenceschopnost a inovace (CIP), pokrok při revizi regulačního rámce v odvětví elektronických komunikací, revize rozsahu univerzální služby, začleňování občanů do informační společnosti, přístupnost IKT a provádění programu Bezpečnější internet plus (2009 – 2013)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Ke sdělení byly na zasedání Rady ve složení pro dopravu, telekomunikace a energie dne 12. června 2008 přijaty závěry Rady</w:t>
      </w:r>
      <w:r>
        <w:rPr>
          <w:rStyle w:val="FootnoteCharacters"/>
          <w:rStyle w:val="FootnoteAnchor"/>
        </w:rPr>
        <w:footnoteReference w:id="12"/>
      </w:r>
      <w:r>
        <w:rPr/>
        <w:t>. Rada v nich mimo jiné zdůrazňuje význam politik v oblasti evropské informační společnosti a podpory tzv. páté svobody, tj. zajištění volného pohybu znalostí a inovací, pro konkurenceschopnost EU. Připomíná rovněž důležitost IKT pro plné zapojení do společnosti a potřebu vyrovnat se s novými bezpečnostními výzvami. Vítá záměr Komise vytvořit dlouhodobý program činností v oblasti informační společnosti a médií v zájmu vytvoření plně funkčního jednotného trhu a zapojení co největšího počtu občanů a dále rozvíjet tzv. „internet věcí“.</w:t>
      </w:r>
    </w:p>
    <w:p>
      <w:pPr>
        <w:pStyle w:val="Normal"/>
        <w:ind w:left="360" w:hanging="0"/>
        <w:jc w:val="both"/>
        <w:rPr/>
      </w:pPr>
      <w:r>
        <w:rPr/>
        <w:t>Rada vyzývá členské státy, aby prostřednictvím podpory hospodářské soutěže v odvětví IKT zvýšily pokrytí širokopásmovým připojením v EU na průměrně 30% a současně aby pokrytí v každém členském státě dosáhlo minimálně 15 %. V souvislosti s tím Rada vyzývá Komisi, aby vytvořila index výkonnosti širokopásmového připojení, který by umožnil objektivně měřit pokrok v plnění tohoto cíl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spacing w:val="60"/>
        </w:rPr>
        <w:t>bere na vědomí</w:t>
      </w:r>
      <w:r>
        <w:rPr/>
        <w:t xml:space="preserve">   Sdělení Komise Evropskému parlamentu, Radě, Evropskému hospodářskému a sociálnímu výboru a Výboru regionů – Příprava digitální budoucnosti Evropy  i2010 – přezkum v polovině obdob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dislava Zelenková v. r. </w:t>
        <w:tab/>
        <w:tab/>
        <w:t>Petr Bratský v. r.</w:t>
        <w:tab/>
        <w:tab/>
        <w:t xml:space="preserve">Petr Krill v. r. </w:t>
      </w:r>
    </w:p>
    <w:p>
      <w:pPr>
        <w:pStyle w:val="Normal"/>
        <w:jc w:val="both"/>
        <w:rPr/>
      </w:pPr>
      <w:r>
        <w:rPr/>
        <w:t>ověřovatelka výboru</w:t>
        <w:tab/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(2005) 229 v konečném znění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(2006) 215 v konečném znění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(2007) 146 v konečném znění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C(2008) 470, Volume 1-3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7. rámcový program, Program pro konkurenceschopnost a inovace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ečné technologické iniciativy, společné národní programy, Evropský výzkumný prostor, evropské technologické platformy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iciativa eInclusion; přijetí ministerského Prohlášení z Rigy v polovině roku 2006, v němž se 34 evropských států zavázalo podpořit přínos IKT pro všechny občany EU; iniciativa rozhodujících trhů v oblasti zdraví eHealth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 je založen na průzkumu Eurostatu o využívání IKT domácnostmi a jednotlivci z roku 2007 (Community Survey on ICT usage in Households and by Individuals). Podrobné údaje jsou dostupné z:</w:t>
      </w:r>
    </w:p>
    <w:p>
      <w:pPr>
        <w:pStyle w:val="Footnote"/>
        <w:jc w:val="both"/>
        <w:rPr/>
      </w:pPr>
      <w:hyperlink r:id="rId1">
        <w:r>
          <w:rPr>
            <w:rStyle w:val="InternetLink"/>
          </w:rPr>
          <w:t>http://epp.eurostat.ec.europa.eu/portal/page?_pageid=2973,64549069,2973_64554066&amp;_dad=portal&amp;_schema=PORTAL</w:t>
        </w:r>
      </w:hyperlink>
      <w:r>
        <w:rPr/>
        <w:t xml:space="preserve">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z Sektorové priority předsednictví České republiky v Radě EU. Únor 2008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dsednické trio Francie, Česká republika a Švédsko chce v této oblasti dále rozvíjet tzv. Lublaňský proces, iniciativu slovinského předsednictví zaměřenou na budoucnost Evropského výzkumného prostoru. V rámci zasedání Rady pro konkurenceschopnost ve dnech 29. a 30. května 2008 předložily tyto státy k této otázce společnou deklarac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ouncil Conclusions on i2010 – Mid-term review. Dostupné z: </w:t>
      </w:r>
      <w:hyperlink r:id="rId2">
        <w:r>
          <w:rPr>
            <w:rStyle w:val="InternetLink"/>
          </w:rPr>
          <w:t>http://www.consilium.europa.eu/ueDocs/cms_Data/docs/pressData/en/trans/101089.pdf</w:t>
        </w:r>
      </w:hyperlink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Emet">
    <w:name w:val="EntEme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lang w:val="fr-FR"/>
    </w:rPr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pp.eurostat.ec.europa.eu/portal/page?_pageid=2973,64549069,2973_64554066&amp;_dad=portal&amp;_schema=PORTAL" TargetMode="External"/><Relationship Id="rId2" Type="http://schemas.openxmlformats.org/officeDocument/2006/relationships/hyperlink" Target="http://www.consilium.europa.eu/ueDocs/cms_Data/docs/pressData/en/trans/101089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02:00Z</dcterms:created>
  <dc:creator>Jindrakova Kristyna</dc:creator>
  <dc:description/>
  <dc:language>en-US</dc:language>
  <cp:lastModifiedBy>Koubova Blanka</cp:lastModifiedBy>
  <dcterms:modified xsi:type="dcterms:W3CDTF">2008-09-12T13:35:00Z</dcterms:modified>
  <cp:revision>42</cp:revision>
  <dc:subject/>
  <dc:title>Parlament České republiky</dc:title>
</cp:coreProperties>
</file>