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2. schůze 11. září 2008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8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svolat 38. schůzi Poslanecké sněmovny na úterý 23. září 2008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následující pořad 38. schůze:</w:t>
      </w:r>
    </w:p>
    <w:p>
      <w:pPr>
        <w:pStyle w:val="Styl3nadpis"/>
        <w:ind w:left="680" w:hanging="0"/>
        <w:rPr>
          <w:spacing w:val="-3"/>
        </w:rPr>
      </w:pPr>
      <w:r>
        <w:rPr>
          <w:spacing w:val="-3"/>
        </w:rPr>
      </w:r>
    </w:p>
    <w:p>
      <w:pPr>
        <w:pStyle w:val="Styl3nadpis"/>
        <w:ind w:left="680" w:hanging="0"/>
        <w:rPr/>
      </w:pPr>
      <w:r>
        <w:rPr/>
        <w:t>/Návrhy týkající se členství ČR v EU – body 1, 2, 8, 9, 11, 13 – 16, 25/</w:t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>Zákon o rovném zacházení a o právních prostředcích ochrany před diskriminací a o změně některých zákonů (antidiskriminační zákon) /sněmovní tisk 253/5/ - vrácený prezidentem republiky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>Zákon, kterým se mění zákon č. 356/2003 Sb., o chemických látkách a chemických přípravcích a o změně některých zákonů, ve znění pozdějších předpisů /sněmovní tisk 444/4/ - vrácený prezidentem republiky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>Návrh zákona, kterým se mění zákon č. 185/2001 Sb., o odpadech a o změně některých dalších zákonů, ve znění pozdějších předpisů, zákon č. 283/1991 Sb., o Policii České republiky, ve znění pozdějších předpisů a 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pozdějších předpisů /sněmovní tisk 367/5/ - vrácený Senátem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>Návrh zákona, kterým se mění zákon č. 155/1998 Sb., o znakové řeči a o změně dalších zákonů a další související zákony /sněmovní tisk 429/3/ - vrácený Senátem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>Vládní návrh zákona o státním dluhopisovém programu na úhradu jistin státních dluhopisů odkupovaných z trhu v roce 2008 /sněmovní tisk 483/ - druh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361/2000 Sb., o provozu na pozemních komunikacích a o změnách některých zákonů (zákon o silničním provozu), ve znění pozdějších předpisů, a zákon č. 141/1961 Sb., o trestním řízení soudním (trestní řád), ve znění pozdějších předpisů /sněmovní tisk 592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>Vládní návrh zákona o základních registrech a o změně zákona č. 365/2000 Sb., o informačních systémech veřejné správy a o změně některých dalších zákonů, ve znění pozdějších předpisů, (zákon o základních registrech) /sněmovní tisk 59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>Vládní návrh zákona o auditorech a o změně některých zákonů (zákon o auditorech) /sněmovní tisk 51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>Vládní návrh zákona, kterým se mění zákon č. 357/1992 Sb., o dani dědické, dani darovací a dani z převodu nemovitostí, ve znění pozdějších předpisů /sněmovní tisk 55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>Vládní návrh zákona, kterým se mění zákon č. 338/1992 Sb., o dani z nemovitostí, ve znění pozdějších předpisů /sněmovní tisk 55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>Vládní návrh zákona, kterým se mění zákon č. 586/1992 Sb., o daních z příjmů, ve znění pozdějších předpisů, a některé další zákony /sněmovní tisk 56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>Vládní návrh zákona, kterým se mění zákon č. 250/2000 Sb., o rozpočtových pravidlech územních rozpočtů, ve znění pozdějších předpisů, a další související zákony /sněmovní tisk 54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>Vládní návrh zákona o nakládání s těžebním odpadem a o změně některých zákonů /sněmovní tisk 54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>Vládní návrh zákona, kterým se mění zákon č. 458/2000 Sb., o podmínkách podnikání a o výkonu státní správy v energetických odvětvích a o změně některých zákonů (energetický zákon), ve znění pozdějších předpisů, a o změně některých zákonů /sněmovní tisk 56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>Vládní návrh zákona, kterým se mění zákon č. 561/2004 Sb., o předškolním, základním, středním, vyšším odborném a jiném vzdělávání (školský zákon), ve znění pozdějších předpisů /sněmovní tisk 57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>Vládní návrh zákona, kterým se mění zákon č. 252/1997 Sb., o zemědělství, ve znění pozdějších předpisů, a další související zákony /sněmovní tisk 58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ů Jiřího Paroubka, Bohuslava Sobotky, Lubomíra Zaorálka, Miloslava Vlčka, Michala Haška, Davida Ratha, Jaroslava Krákory a dalších na vydání zákona o zrušení regulačních poplatků ve zdravotnictví /sněmovní tisk 503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ců Jiřího Paroubka, Bohuslava Sobotky, Lubomíra Zaorálka, Miloslava Vlčka, Michala Haška, Davida Ratha, Jaroslava Krákory a dalších na vydání zákona, kterým se mění zákon č. 48/1997 Sb., o veřejném zdravotním pojištění a o změně a doplnění některých souvisejících zákonů, ve znění pozdějších předpisů /sněmovní tisk 504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Zdeňka Škromacha, Lenky Mazuchové, Miroslava Opálky, Ivany Levé, Anny Čurdové, Michala Haška a dalších na vydání zákona o jednorázovém příspěvku důchodci /sněmovní tisk 535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Milana Urbana, Michala Haška, Miloslava Vlčka, Jiřího Paroubka a dalších na vydání zákona, kterým se mění zákon č. 353/2003 Sb., o spotřebních daních, ve znění pozdějších předpisů /sněmovní tisk 538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Michala Haška, Miloslava Vlčka, Karla Kratochvíleho, Františka Novosada, Ladislava Skopala, Jiřího Hanuše, Václava Grünera, Josefa Čerňanského a Pavla Kováčika na vydání zákona, kterým se mění zákon České národní rady č. 338/1992 Sb., o dani z nemovitostí, ve znění pozdějších předpisů /sněmovní tisk 556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>Návrh poslanců Anny Čurdové, Zdeňka Škromacha, Michala Haška a dalších na vydání zákona o jednorázovém příspěvku dítěti /sněmovní tisk 53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>Návrh poslanců Milana Urbana, Michala Haška, Jiřího Paroubka, Břetislava Petra, Richarda Dolejše, Vlastimila Aubrechta a Petra Červenky na vydání zákona, kterým se mění zákon č. 406/2000 Sb., o hospodaření energií, ve znění pozdějších předpisů, a některé další zákony /sněmovní tisk 54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>Návrh poslanců Jiřího Dolejše, Petra Braného, Pavla Kováčika, Vojtěcha Filipa, Miloslavy Vostré a dalších na vydání zákona o přiznání k majetku a o změně zákona č. 586/1992 Sb., o daních z příjmu, ve znění pozdějších předpisů (zákon o přiznání k majetku) /sněmovní tisk 53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100/2001 Sb., o posuzování vlivů na životní prostředí a o změně některých souvisejících zákonů (zákon o posuzování vlivů na životní prostředí), ve znění pozdějších předpisů /sněmovní tisk 599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Smlouva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>Vládní návrh, kterým se předkládá Parlamentu České republiky k vyslovení souhlasu s ratifikací Dohoda o stabilizaci a přidružení mezi Evropskými společenstvími a jejich členskými státy na jedné straně a Republikou Černá Hora na straně druhé, podepsaná dne 15. října 2007 v Lucemburku /sněmovní tisk 428/ - druh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>Vládní návrh, kterým se předkládá Parlamentu České republiky k vyslovení souhlasu návrh na ukončení platnosti Úmluvy o zřízení Evropského policejního úřadu (Úmluva o Europolu), založené na článku K.3 Smlouvy o Evropské unii, a souvisejících smluvních dokumentů /sněmovní tisk 56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>Vládní návrh, kterým se předkládá Parlamentu České republiky k vyslovení souhlasu s ratifikací Dohoda mezi Českou republikou a Evropskou kosmickou agenturou o přistoupení České republiky k Úmluvě o založení Evropské kosmické agentury a o souvisejících podmínkách, podepsaná v Praze dne 8. července 2008, a k vyslovení souhlasu s přistoupením Úmluva o založení Evropské kosmické agentury, otevřená k podpisu dne 30. května 1975 /sněmovní tisk 577/ - prv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>Vládní návrh zákona o státním dluhopisovém programu na úhradu jistin státních dluhopisů odkupovaných z trhu v roce 2008 /sněmovní tisk 483/ - třetí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časového harmonogramu projednávání vládního návrhu zákona o státním rozpočtu České republiky na rok 2009 a střednědobého výdajového rámce v Poslanecké sněmovně a jejích orgánech </w:t>
      </w:r>
    </w:p>
    <w:p>
      <w:pPr>
        <w:pStyle w:val="Styl2"/>
        <w:rPr/>
      </w:pPr>
      <w:r>
        <w:rPr>
          <w:sz w:val="24"/>
        </w:rPr>
        <w:t xml:space="preserve">31. </w:t>
        <w:tab/>
        <w:t xml:space="preserve">Odpovědi členů vlády na písemné interpelace </w:t>
      </w:r>
      <w:r>
        <w:rPr>
          <w:b/>
          <w:sz w:val="20"/>
        </w:rPr>
        <w:t>Čt 9.00 - 11.00 h</w:t>
      </w:r>
      <w:r>
        <w:rPr>
          <w:sz w:val="20"/>
        </w:rPr>
        <w:t xml:space="preserve"> </w:t>
      </w:r>
    </w:p>
    <w:p>
      <w:pPr>
        <w:pStyle w:val="Styl2"/>
        <w:rPr>
          <w:sz w:val="20"/>
        </w:rPr>
      </w:pPr>
      <w:r>
        <w:rPr>
          <w:sz w:val="24"/>
        </w:rPr>
        <w:t xml:space="preserve">32. </w:t>
        <w:tab/>
        <w:t xml:space="preserve">Ústní interpelace </w:t>
      </w:r>
      <w:r>
        <w:rPr>
          <w:b/>
          <w:sz w:val="20"/>
        </w:rPr>
        <w:t xml:space="preserve">Čt 14.30 - 18.00 h </w:t>
      </w:r>
    </w:p>
    <w:p>
      <w:pPr>
        <w:pStyle w:val="Styl2"/>
        <w:rPr>
          <w:sz w:val="24"/>
        </w:rPr>
      </w:pP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v z. 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17:00Z</dcterms:created>
  <dc:creator>Lenka Bezchlebová</dc:creator>
  <dc:description/>
  <dc:language>en-US</dc:language>
  <cp:lastModifiedBy>Urbanova Pavlina</cp:lastModifiedBy>
  <cp:lastPrinted>2008-09-11T13:48:00Z</cp:lastPrinted>
  <dcterms:modified xsi:type="dcterms:W3CDTF">2008-09-12T08:34:00Z</dcterms:modified>
  <cp:revision>4</cp:revision>
  <dc:subject/>
  <dc:title>Usnesení ORGVu č. 288 z 62. schůze - 11. 9. 2008</dc:title>
</cp:coreProperties>
</file>