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rlament České republiky</w:t>
        <w:br/>
        <w:t>POSLANECKÁ SNĚMOVN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dátový a imunitní výbor</w:t>
        <w:br/>
        <w:t>2008</w:t>
        <w:br/>
        <w:t>5. volební období</w:t>
        <w:b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P O Z V Á N K 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/>
        <w:t xml:space="preserve">na 23. schůzi Mandátového a imunitního výboru,  která se koná </w:t>
      </w:r>
    </w:p>
    <w:p>
      <w:pPr>
        <w:pStyle w:val="Normal"/>
        <w:jc w:val="center"/>
        <w:rPr/>
      </w:pPr>
      <w:r>
        <w:rPr>
          <w:b/>
        </w:rPr>
        <w:t>v úterý dne 9. září</w:t>
      </w:r>
      <w:r>
        <w:rPr>
          <w:b/>
          <w:color w:val="000000"/>
          <w:spacing w:val="-5"/>
        </w:rPr>
        <w:t xml:space="preserve"> 2008, od 15.00 hodin</w:t>
      </w:r>
    </w:p>
    <w:p>
      <w:pPr>
        <w:pStyle w:val="Normal"/>
        <w:jc w:val="center"/>
        <w:rPr/>
      </w:pPr>
      <w:r>
        <w:rPr/>
        <w:t xml:space="preserve">v  zasedací místnosti Poslanecké sněmovny  F 419 – 4. patro 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:</w:t>
        <w:br/>
      </w:r>
    </w:p>
    <w:p>
      <w:pPr>
        <w:pStyle w:val="TextBody"/>
        <w:numPr>
          <w:ilvl w:val="0"/>
          <w:numId w:val="2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rh ministra zdravotnictví senátora Tomáše Julínka na zahájení disciplinárního řízení podle § 13 odst. 2 a odst. 4 zákona č. 90/1995 Sb., o jednacím řádu Poslanecké sněmovny, proti poslanci Davidu Rathovi za jeho výroky učiněné na adresu ministra zdravotnictví senátora Tomáše Julínka na půdě Poslanecké sněmovny v rámci její    32. schůze dne 4. června 2008 – pokračování přerušeného projednávání</w:t>
      </w:r>
    </w:p>
    <w:p>
      <w:pPr>
        <w:pStyle w:val="TextBodyIndent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VEDOU: zpravodajové výboru posl. Jiří Polanský a posl. Hana Šedivá </w:t>
      </w:r>
    </w:p>
    <w:p>
      <w:pPr>
        <w:pStyle w:val="TextBodyIndent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ciplinární řízení podle § 13 odst. 3 zákona č. 90/1995 Sb., o jednacím řádu Poslanecké sněmovny proti posl. Miloši Paterovi na základě postoupení věci oddělením přestupků Magistrátu města Karlovy Vary</w:t>
      </w:r>
    </w:p>
    <w:p>
      <w:pPr>
        <w:pStyle w:val="TextBodyIndent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VEDOU: zpravodajové výboru posl. Marek Benda a posl. Martin Tesařík</w:t>
      </w:r>
    </w:p>
    <w:p>
      <w:pPr>
        <w:pStyle w:val="TextBodyIndent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ůběžná informace o předložených oznámeních o činnostech, o majetku, o příjmech, darech a závazcích veřejných funkcionářů evidovaných v registru Mandátového a imunitního výboru  ke dni  9. září 2008</w:t>
      </w:r>
    </w:p>
    <w:p>
      <w:pPr>
        <w:pStyle w:val="Zkladntextodsazen3"/>
        <w:spacing w:lineRule="auto" w:line="240"/>
        <w:ind w:left="0" w:firstLine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VEDOU: určení zpravodajové výboru</w:t>
      </w:r>
    </w:p>
    <w:p>
      <w:pPr>
        <w:pStyle w:val="Zkladntextodsazen3"/>
        <w:spacing w:lineRule="auto" w:line="240"/>
        <w:ind w:left="0" w:firstLine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3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</w:rPr>
        <w:t>Různé</w:t>
      </w:r>
    </w:p>
    <w:p>
      <w:pPr>
        <w:pStyle w:val="Zkladntextodsazen3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3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rh termínu a pořadu 24. schůze výboru</w:t>
      </w:r>
    </w:p>
    <w:p>
      <w:pPr>
        <w:pStyle w:val="Zkladntextodsazen3"/>
        <w:spacing w:lineRule="auto" w:line="240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UVEDE: předseda výboru</w:t>
      </w:r>
    </w:p>
    <w:p>
      <w:pPr>
        <w:pStyle w:val="Zkladntextodsazen3"/>
        <w:spacing w:lineRule="auto" w:line="240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 xml:space="preserve">Miloslav  K a l a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spacing w:lineRule="auto" w:line="360"/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12:31:00Z</dcterms:created>
  <dc:creator>Zak Ladislav</dc:creator>
  <dc:description/>
  <dc:language>en-US</dc:language>
  <cp:lastModifiedBy>Zeithammerova Vlasta</cp:lastModifiedBy>
  <cp:lastPrinted>2008-08-20T09:06:00Z</cp:lastPrinted>
  <dcterms:modified xsi:type="dcterms:W3CDTF">2008-08-29T12:31:00Z</dcterms:modified>
  <cp:revision>2</cp:revision>
  <dc:subject/>
  <dc:title>Parlament České republiky</dc:title>
</cp:coreProperties>
</file>