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lament České republiky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Poslanecká sněmovn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2008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5. volební období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álá komise pro práci Kanceláře Poslanecké sněmovn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z w:val="28"/>
        </w:rPr>
        <w:t>Usnesení</w:t>
      </w:r>
      <w:r>
        <w:rPr>
          <w:rFonts w:cs="Arial" w:ascii="Arial" w:hAnsi="Arial"/>
          <w:b/>
          <w:sz w:val="28"/>
        </w:rPr>
        <w:t xml:space="preserve"> č. 24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 10. mimořádné schůze konané dne 20. března 2008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 modernizaci hlasovacího zařízení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álá komise Poslanecké sněmovny pro práci Kanceláře Poslanecké sněmovn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 o u h l a s í  </w:t>
      </w:r>
      <w:r>
        <w:rPr>
          <w:rFonts w:cs="Arial" w:ascii="Arial" w:hAnsi="Arial"/>
        </w:rPr>
        <w:t>s realizací zakázky „Výměna řídící části hlasovacího systému“, a to firmou ELCOM IPC Praha, s.r.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ubomír   S u k , v.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seda komis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Karel   K o r y t á ř , v.r.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ověřovatel komise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3:19:00Z</dcterms:created>
  <dc:creator>Prochazkova Jirina</dc:creator>
  <dc:description/>
  <dc:language>en-US</dc:language>
  <cp:lastModifiedBy>Prochazkova Jirina</cp:lastModifiedBy>
  <cp:lastPrinted>2008-03-25T14:19:00Z</cp:lastPrinted>
  <dcterms:modified xsi:type="dcterms:W3CDTF">2008-03-25T13:19:00Z</dcterms:modified>
  <cp:revision>2</cp:revision>
  <dc:subject/>
  <dc:title>Parlament České republiky</dc:title>
</cp:coreProperties>
</file>