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0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. volební období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álá komise pro práci Kanceláře Poslanecké sněmovn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Usnesení</w:t>
      </w:r>
      <w:r>
        <w:rPr>
          <w:rFonts w:cs="Arial" w:ascii="Arial" w:hAnsi="Arial"/>
          <w:b/>
          <w:sz w:val="28"/>
        </w:rPr>
        <w:t xml:space="preserve"> č. 22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9. schůze konané dne 21. února 2008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 návrhu termínu konání zahraniční cesty komise do Portugals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lá komise Poslanecké sněmovny pro práci Kanceláře Poslanecké sněmovn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 a v r h u j e</w:t>
      </w:r>
      <w:r>
        <w:rPr>
          <w:rFonts w:cs="Arial" w:ascii="Arial" w:hAnsi="Arial"/>
        </w:rPr>
        <w:t xml:space="preserve"> ,  aby se zahraniční cesta komise do Portugalska uskutečnila v době od 26.5. do 30.5.200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bomír   S u k ,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komi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rel   K o r y t á ř , v.r.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ověřovatel komis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3:00Z</dcterms:created>
  <dc:creator>Prochazkova Jirina</dc:creator>
  <dc:description/>
  <dc:language>en-US</dc:language>
  <cp:lastModifiedBy>Prochazkova Jirina</cp:lastModifiedBy>
  <cp:lastPrinted>2008-03-13T09:03:00Z</cp:lastPrinted>
  <dcterms:modified xsi:type="dcterms:W3CDTF">2008-03-13T08:03:00Z</dcterms:modified>
  <cp:revision>2</cp:revision>
  <dc:subject/>
  <dc:title>Parlament České republiky</dc:title>
</cp:coreProperties>
</file>