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8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61. schůze 25. červ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62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62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11. září 2008  ve 13.00 hodin,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37.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63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9:00Z</dcterms:created>
  <dc:creator>Anna Matějková</dc:creator>
  <dc:description/>
  <dc:language>en-US</dc:language>
  <cp:lastModifiedBy>Urbanova Pavlina</cp:lastModifiedBy>
  <cp:lastPrinted>2008-06-25T14:17:00Z</cp:lastPrinted>
  <dcterms:modified xsi:type="dcterms:W3CDTF">2008-06-25T12:22:00Z</dcterms:modified>
  <cp:revision>9</cp:revision>
  <dc:subject/>
  <dc:title>Usnesení ORGVu č. 285 ze 61. schůze - 25. 6.  2008</dc:title>
</cp:coreProperties>
</file>