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8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61. schůze 25. června 2008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II tohoto usnesení (kategorie B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záměru vyslání delegací Poslanecké sněmovny do zahraničí podle přílohy IV 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284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2"/>
        <w:gridCol w:w="1843"/>
        <w:gridCol w:w="5103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ZAV:</w:t>
            </w:r>
          </w:p>
          <w:p>
            <w:pPr>
              <w:pStyle w:val="Normal"/>
              <w:rPr/>
            </w:pPr>
            <w:r>
              <w:rPr/>
              <w:t>J. Hamáček</w:t>
            </w:r>
          </w:p>
          <w:p>
            <w:pPr>
              <w:pStyle w:val="Normal"/>
              <w:rPr/>
            </w:pPr>
            <w:r>
              <w:rPr/>
              <w:t>K. Konečná</w:t>
            </w:r>
          </w:p>
          <w:p>
            <w:pPr>
              <w:pStyle w:val="Normal"/>
              <w:rPr/>
            </w:pPr>
            <w:r>
              <w:rPr/>
              <w:t>K. Šplíchal</w:t>
            </w:r>
          </w:p>
          <w:p>
            <w:pPr>
              <w:pStyle w:val="Normal"/>
              <w:rPr/>
            </w:pPr>
            <w:r>
              <w:rPr/>
              <w:t>J. Bauer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Z. Jičínský</w:t>
            </w:r>
          </w:p>
          <w:p>
            <w:pPr>
              <w:pStyle w:val="Normal"/>
              <w:rPr/>
            </w:pPr>
            <w:r>
              <w:rPr/>
              <w:t>V. Exner</w:t>
            </w:r>
          </w:p>
          <w:p>
            <w:pPr>
              <w:pStyle w:val="Normal"/>
              <w:rPr/>
            </w:pPr>
            <w:r>
              <w:rPr/>
              <w:t>H. Mallotov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7.- 14.9. 200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7.- 15.9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exiko</w:t>
            </w:r>
          </w:p>
          <w:p>
            <w:pPr>
              <w:pStyle w:val="Normal"/>
              <w:rPr/>
            </w:pPr>
            <w:r>
              <w:rPr/>
              <w:t>Guatemala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5.12.2007, usn. 196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II k usnesení č. 284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>(stálé delegace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772"/>
        <w:gridCol w:w="1559"/>
        <w:gridCol w:w="4111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RE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. Bartoš</w:t>
            </w:r>
          </w:p>
          <w:p>
            <w:pPr>
              <w:pStyle w:val="Normal"/>
              <w:rPr/>
            </w:pPr>
            <w:r>
              <w:rPr/>
              <w:t>M. Němcová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– 3.9. 2008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– 4.9. 200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sko, Varšava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vědu, kulturu a vzdělání (mezivládní aktivity Rady Evropy, stav demokracie a úroveň médií v Evropě)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. Konečná</w:t>
            </w:r>
          </w:p>
          <w:p>
            <w:pPr>
              <w:pStyle w:val="Normal"/>
              <w:rPr/>
            </w:pPr>
            <w:r>
              <w:rPr/>
              <w:t>K. Jacque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9. 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– 9.9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</w:t>
            </w:r>
          </w:p>
          <w:p>
            <w:pPr>
              <w:pStyle w:val="Normal"/>
              <w:rPr/>
            </w:pPr>
            <w:r>
              <w:rPr/>
              <w:t xml:space="preserve">Paří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právní otázky a lidská práva (svoboda vyznání a ochrana lidských práv v Evropě, potlačení všech forem násilí páchaných na dětech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. Němcov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9. 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– 11.9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</w:t>
            </w:r>
          </w:p>
          <w:p>
            <w:pPr>
              <w:pStyle w:val="Normal"/>
              <w:rPr/>
            </w:pPr>
            <w:r>
              <w:rPr/>
              <w:t xml:space="preserve">Paří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Výboru pro politické otázky (situace v Číně, Bělorusku a na Středním východě)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Čurdov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– 12.9. 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– 12.9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</w:t>
            </w:r>
          </w:p>
          <w:p>
            <w:pPr>
              <w:pStyle w:val="Normal"/>
              <w:rPr/>
            </w:pPr>
            <w:r>
              <w:rPr/>
              <w:t xml:space="preserve">Paří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politické otázky (situace v Číně, Bělorusku a na Středním východě) a zasedání Výboru pro rovné příležitosti žen a mužů (posílení role žen v moderní a multikulturní společnosti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. Melčák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9. 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–  11.9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</w:t>
            </w:r>
          </w:p>
          <w:p>
            <w:pPr>
              <w:pStyle w:val="Normal"/>
              <w:rPr/>
            </w:pPr>
            <w:r>
              <w:rPr/>
              <w:t xml:space="preserve">Paří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dodržování závazků a povinností členskými státy RE (fungování demokratických institucí v Arménii a Turecku, monitorovací procedura Moldávie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rPr/>
      </w:pPr>
      <w:r>
        <w:rPr/>
        <w:t>Příloha III k usnesení č. 284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B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akce v rámci předsednictví eu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386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RV</w:t>
            </w:r>
          </w:p>
          <w:p>
            <w:pPr>
              <w:pStyle w:val="Normal"/>
              <w:rPr/>
            </w:pPr>
            <w:r>
              <w:rPr/>
              <w:t>B. Sobot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- 15. 9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4.- 16.9. 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konferenci předsedů rozpočtových výborů  parlamentů členských zemí Evropské unie , Evropského parlamentu a parlamentů kandidátských zemí v Paříž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VVVKMT</w:t>
            </w:r>
          </w:p>
          <w:p>
            <w:pPr>
              <w:pStyle w:val="Normal"/>
              <w:rPr/>
            </w:pPr>
            <w:r>
              <w:rPr/>
              <w:t>W. Barto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1.- 22. 9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1.- 23. 9. 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konferenci předsedů výborů pro vědu, společnost a technologie parlamentů členských zemí Evropské unie , Evropského parlamentu a parlamentů kandidátských zemí v Paříž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/>
          <w:i/>
          <w:spacing w:val="0"/>
          <w:sz w:val="24"/>
        </w:rPr>
      </w:r>
    </w:p>
    <w:p>
      <w:pPr>
        <w:pStyle w:val="Heading4"/>
        <w:rPr/>
      </w:pPr>
      <w:r>
        <w:rPr/>
        <w:t>Příloha IV k usnesení č. 284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Záměry 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tbl>
      <w:tblPr>
        <w:tblW w:w="141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2268"/>
        <w:gridCol w:w="1985"/>
        <w:gridCol w:w="5103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 poslanců, výbo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pokládan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ZAV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pololetí 2008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udská Arábie</w:t>
            </w:r>
          </w:p>
          <w:p>
            <w:pPr>
              <w:pStyle w:val="Normal"/>
              <w:rPr/>
            </w:pPr>
            <w:r>
              <w:rPr/>
              <w:t>Egypt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hodnocení záměru vyslání schváleného ORGV 5.12.2007, usn.196 (Saudská Arábie + Kuvaj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orient="landscape" w:w="16838" w:h="11906"/>
      <w:pgMar w:left="1134" w:right="1418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05:00Z</dcterms:created>
  <dc:creator>Anna Matějková</dc:creator>
  <dc:description/>
  <dc:language>en-US</dc:language>
  <cp:lastModifiedBy>Urbanova Pavlina</cp:lastModifiedBy>
  <cp:lastPrinted>2008-06-25T14:26:00Z</cp:lastPrinted>
  <dcterms:modified xsi:type="dcterms:W3CDTF">2008-06-25T13:48:00Z</dcterms:modified>
  <cp:revision>11</cp:revision>
  <dc:subject/>
  <dc:title>Usnesení ORGVu č. 284 ze 61. schůze 25. 6. 2008</dc:title>
</cp:coreProperties>
</file>