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60. schůze 18. červ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8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63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- 29.6.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- 29.6.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slavnostním vzpomínkovém aktu ke Dni ozbrojených sil v Darney (v zastoupení předsedy PSP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né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I k usnesení č. 280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OBSE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. Bratský</w:t>
            </w:r>
          </w:p>
          <w:p>
            <w:pPr>
              <w:pStyle w:val="Normal"/>
              <w:rPr/>
            </w:pPr>
            <w:r>
              <w:rPr/>
              <w:t>K. Dimitrov</w:t>
            </w:r>
          </w:p>
          <w:p>
            <w:pPr>
              <w:pStyle w:val="Normal"/>
              <w:rPr/>
            </w:pPr>
            <w:r>
              <w:rPr/>
              <w:t>V. Exner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 – 21.9. 2008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– 23.9. 2008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nada,</w:t>
            </w:r>
          </w:p>
          <w:p>
            <w:pPr>
              <w:pStyle w:val="Normal"/>
              <w:rPr/>
            </w:pPr>
            <w:r>
              <w:rPr/>
              <w:t>Toro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dzimní zasedání PS OBSE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Heading4"/>
        <w:rPr/>
      </w:pPr>
      <w:r>
        <w:rPr/>
        <w:t>Příloha III k usnesení č. 280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386"/>
        <w:gridCol w:w="2268"/>
      </w:tblGrid>
      <w:tr>
        <w:trPr>
          <w:trHeight w:val="615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 ZAV: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M. Souše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6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4.- 26.6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P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olečné zasedání Výboru pro zahraniční věci EP se zástupci zahraničních výborů národních parlamentů členských a kandidátských zemí EU a společné zasedání Výboru pro rozvoj EP se zástupci výborů národních parlamentů členských a kandidátských zemí EU odpovědných za rozvoj v Bruselu – </w:t>
            </w:r>
            <w:r>
              <w:rPr>
                <w:b/>
                <w:u w:val="single"/>
              </w:rPr>
              <w:t>vyslání schváleno ORGV 11.6.2008, usn. 275, pouze prodloužení o 1 den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HV:</w:t>
            </w:r>
          </w:p>
          <w:p>
            <w:pPr>
              <w:pStyle w:val="Normal"/>
              <w:rPr/>
            </w:pPr>
            <w:r>
              <w:rPr/>
              <w:t>J. Plachý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Z. Lho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1.- 12.9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 13.9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Švýcar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pravidelné parlamentní konferenci o Světové obchodní organizaci organizované MPU ve spolupráci s WTO v Ženevě – </w:t>
            </w:r>
            <w:r>
              <w:rPr>
                <w:u w:val="single"/>
              </w:rPr>
              <w:t>záměr vyslání schválen ORGV 11.6.2008, usn. 27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/>
          <w:i/>
          <w:spacing w:val="0"/>
          <w:sz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V k usnesení č. 280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lá komise pro kontrolu činnosti BIS a Stálá komise pro kontrolu VZ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kontrolu činnosti VZ a Výboru pro kontrolu činnosti BIS Národní rad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 – 26.6. 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partnerských orgánů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ístopředseda Výkonného výboru MPU a předseda skupiny pro dvoustrannou spolupráci Parlamentu </w:t>
            </w:r>
          </w:p>
          <w:p>
            <w:pPr>
              <w:pStyle w:val="Normal"/>
              <w:rPr/>
            </w:pPr>
            <w:r>
              <w:rPr/>
              <w:t>Abdillah Toh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onés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6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Indonési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lády Salám Fajjá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onomní území pod Palestinskou národní správou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6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Úřadu vlády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P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Právního výboru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yš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6. - 2.7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s partnerským výborem a představiteli dalších institucí – </w:t>
            </w:r>
            <w:r>
              <w:rPr>
                <w:b/>
                <w:u w:val="single"/>
              </w:rPr>
              <w:t>přijetí schváleno ORGV 11.6.2008, usn.275, pouze změna termín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 v době oficiálního programu, tlumočení, místní dopra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17:00Z</dcterms:created>
  <dc:creator>Anna Matějková</dc:creator>
  <dc:description/>
  <dc:language>en-US</dc:language>
  <cp:lastModifiedBy>Urbanova Pavlina</cp:lastModifiedBy>
  <cp:lastPrinted>2008-06-18T13:50:00Z</cp:lastPrinted>
  <dcterms:modified xsi:type="dcterms:W3CDTF">2008-06-18T12:08:00Z</dcterms:modified>
  <cp:revision>8</cp:revision>
  <dc:subject/>
  <dc:title>Usnesení ORGVu č. 280 ze 60. schůze 18. 6. 2008</dc:title>
</cp:coreProperties>
</file>