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76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59. schůze 11. červ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rPr/>
      </w:pPr>
      <w:r>
        <w:rPr/>
        <w:t>k návrhu podvýboru organizačního výboru pro přípravu návrhů na propůjčení nebo udělení státních vyznamená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z w:val="24"/>
        </w:rPr>
        <w:tab/>
        <w:t xml:space="preserve">I. souhlasí </w:t>
      </w:r>
      <w:r>
        <w:rPr>
          <w:color w:val="000000"/>
          <w:sz w:val="24"/>
        </w:rPr>
        <w:t>s předloženými návrhy podvýboru organizačního výboru na propůjčení nebo udělení státních vyznamenání uvedených v příloze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1"/>
        <w:rPr/>
      </w:pPr>
      <w:r>
        <w:rPr>
          <w:b w:val="false"/>
          <w:color w:val="000000"/>
        </w:rPr>
        <w:tab/>
      </w:r>
      <w:r>
        <w:rPr>
          <w:color w:val="000000"/>
        </w:rPr>
        <w:t>II. pověřuje</w:t>
      </w:r>
      <w:r>
        <w:rPr>
          <w:b w:val="false"/>
          <w:color w:val="000000"/>
        </w:rPr>
        <w:t xml:space="preserve"> předsedu podvýboru poslance Jana Kasala, aby na 32. schůzi Poslanecké sněmovny odůvodnil návrh usnesení, kterým se předkládají prezidentu republiky návrhy na propůjčení nebo udělení státních vyznamenání.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avel Kováči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right"/>
        <w:rPr>
          <w:spacing w:val="-3"/>
          <w:sz w:val="24"/>
        </w:rPr>
      </w:pPr>
      <w:r>
        <w:rPr>
          <w:spacing w:val="-3"/>
          <w:sz w:val="24"/>
        </w:rPr>
        <w:t>Příloha k usnesení č. 276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kapitoly"/>
        <w:tabs>
          <w:tab w:val="clear" w:pos="0"/>
          <w:tab w:val="clear" w:pos="426"/>
          <w:tab w:val="clear" w:pos="1134"/>
          <w:tab w:val="left" w:pos="-720" w:leader="none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Návrhy  na propůjčení nebo udělení státních vyznamenání</w:t>
      </w:r>
    </w:p>
    <w:p>
      <w:pPr>
        <w:pStyle w:val="Normal"/>
        <w:rPr>
          <w:b/>
          <w:b/>
          <w:spacing w:val="0"/>
          <w:sz w:val="24"/>
          <w:lang w:eastAsia="en-US"/>
        </w:rPr>
      </w:pPr>
      <w:r>
        <w:rPr>
          <w:b/>
          <w:spacing w:val="0"/>
          <w:sz w:val="24"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propůjčení </w:t>
      </w:r>
      <w:r>
        <w:rPr>
          <w:b/>
          <w:sz w:val="24"/>
        </w:rPr>
        <w:t xml:space="preserve"> ŘÁDU BÍLÉHO LV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vojenské skupin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rm.gen.Ing. Vojtěchu Borisi Lužovi</w:t>
      </w:r>
    </w:p>
    <w:p>
      <w:pPr>
        <w:pStyle w:val="Normal"/>
        <w:ind w:left="123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.memoria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 26.3. 1891 – 2.10. 194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.</w:t>
      </w:r>
      <w:r>
        <w:rPr>
          <w:sz w:val="24"/>
        </w:rPr>
        <w:t xml:space="preserve">        propůjčení   </w:t>
      </w:r>
      <w:r>
        <w:rPr>
          <w:b/>
          <w:sz w:val="24"/>
        </w:rPr>
        <w:t>ŘÁDU T. G. MASARY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f. PhDr. Ludvíku Armbrusterovi SJ</w:t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  <w:t>(16.5.192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       PhDr. Václavu Bendovi</w:t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  <w:t>(8.8. 1946 – 2.6.1999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       JUDr. Janu Haluzovi</w:t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  <w:t xml:space="preserve">(2.7. 1914)  </w:t>
      </w:r>
    </w:p>
    <w:p>
      <w:pPr>
        <w:pStyle w:val="Normal"/>
        <w:rPr/>
      </w:pPr>
      <w:r>
        <w:rPr>
          <w:sz w:val="24"/>
        </w:rPr>
        <w:t xml:space="preserve">     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f. MUDr. Rudolfu Klenovi, DrS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(2.7. 1915 – 24.10. 2006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lk. Robertu  Matulov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(16.1. 19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g. Bohumilu Modrému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(24.9. 1916 – 21.7.1963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. MUDr. Jaroslavě Moserové, DrS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(17.1. 1930 – 23.3. 2006)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III.      </w:t>
      </w:r>
      <w:r>
        <w:rPr>
          <w:sz w:val="24"/>
        </w:rPr>
        <w:t xml:space="preserve">udělení    </w:t>
      </w:r>
      <w:r>
        <w:rPr>
          <w:b/>
          <w:sz w:val="24"/>
        </w:rPr>
        <w:t>MEDAILE ZA HRDINSTV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g. Bohuslavu Bubníkovi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 xml:space="preserve">(22.4. 1918)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iloslavu  Čapkovi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 xml:space="preserve">(14.12.1928 – 23.9. 2005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yrilu Musilovi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 xml:space="preserve">(26.11. 1907 -  12.4. 1977)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anu  Přidalovi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 xml:space="preserve">(1.5. 192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k.v.v. Jiřímu Zenáhlíkovi</w:t>
      </w:r>
    </w:p>
    <w:p>
      <w:pPr>
        <w:pStyle w:val="Normal"/>
        <w:ind w:left="1650" w:hanging="0"/>
        <w:rPr>
          <w:sz w:val="24"/>
        </w:rPr>
      </w:pPr>
      <w:r>
        <w:rPr>
          <w:sz w:val="24"/>
        </w:rPr>
        <w:t>(20.5. 192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IV.</w:t>
      </w:r>
      <w:r>
        <w:rPr>
          <w:sz w:val="24"/>
        </w:rPr>
        <w:t xml:space="preserve">     udělení   </w:t>
      </w:r>
      <w:r>
        <w:rPr>
          <w:b/>
          <w:sz w:val="24"/>
        </w:rPr>
        <w:t>MEDAILE  ZA ZÁSLUH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g. Ivanu Dejmalovi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 xml:space="preserve">(17.4. 1946 – 6.2. 2008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roslavě Fialkové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 xml:space="preserve">( 12.1. 191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. PhDr.Milanu Fryščákovi</w:t>
      </w:r>
    </w:p>
    <w:p>
      <w:pPr>
        <w:pStyle w:val="Normal"/>
        <w:ind w:left="1590" w:hanging="0"/>
        <w:rPr/>
      </w:pPr>
      <w:r>
        <w:rPr>
          <w:sz w:val="24"/>
        </w:rPr>
        <w:t>( 27.6. 19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arlu  Havelkovi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13.5. 19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c.PhDr. Zdeňku  Klanicovi, DrSc.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28.11. 193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kad.malíři Bohdanu Kopeckému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23.8. 19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kad.sochaři Milanu Knoblochovi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10.8. 192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ladimíru  Lopaťukovi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17.12. 192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oši  Miltnerovi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7.3. 19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10.        prof. Karlu Nigrinovi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29.2. 1904 – 21.6. 198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1.        prof.PhDr. Josefu Petráňovi,CSc,Dr.h.c.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23.8. 19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Janu Petrof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10.5. 19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JUDr. Josefu Plock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8.3.19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g.Josefu  Podzimkovi</w:t>
      </w:r>
    </w:p>
    <w:p>
      <w:pPr>
        <w:pStyle w:val="Normal"/>
        <w:ind w:left="1620" w:hanging="0"/>
        <w:rPr/>
      </w:pPr>
      <w:r>
        <w:rPr>
          <w:sz w:val="24"/>
        </w:rPr>
        <w:t>(28.5. 193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f.akad.sochaři  Vladimíru Preclík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23.5. 1929  -  3.4. 200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Janu Rác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(9.6. 1957)  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f. Jiřímu Stárk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(25.3. 1923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deňku F. Šedivému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n memoriam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(12.3. 1923  - 27.1. 2006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Jaroslavu Šerých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 27.2. 192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f. Ing. Věňku  Šilhánovi,CSc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12.2. 19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f. MUDr. Zdence  Ulčové – Gallové, DrSc.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12.3. 19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Josefu  Vlčkovi  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6.6. 19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lávovi  Volnému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in memoriam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11.8. 1928  -  29.1. 198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f. Ing. Zdeňku Vostrackému, DrSc.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15.5. 194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Jiřímu Zvolánk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28.2. 19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hDr.h.c. Pavlu  Žák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4.6. 192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6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6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</w:rPr>
    </w:lvl>
  </w:abstractNum>
  <w:abstractNum w:abstractNumId="8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3"/>
      <w:numFmt w:val="decimal"/>
      <w:lvlText w:val="%1.%2."/>
      <w:lvlJc w:val="left"/>
      <w:pPr>
        <w:tabs>
          <w:tab w:val="num" w:pos="2040"/>
        </w:tabs>
        <w:ind w:left="2040" w:hanging="420"/>
      </w:pPr>
      <w:rPr/>
    </w:lvl>
    <w:lvl w:ilvl="2">
      <w:start w:val="1"/>
      <w:numFmt w:val="lowerLetter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60"/>
        </w:tabs>
        <w:ind w:left="14760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1620"/>
        </w:tabs>
        <w:ind w:left="162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left" w:pos="-720" w:leader="none"/>
        <w:tab w:val="left" w:pos="0" w:leader="none"/>
        <w:tab w:val="left" w:pos="426" w:leader="none"/>
        <w:tab w:val="left" w:pos="1134" w:leader="none"/>
      </w:tabs>
      <w:spacing w:lineRule="auto" w:line="360"/>
      <w:jc w:val="center"/>
      <w:outlineLvl w:val="9"/>
    </w:pPr>
    <w:rPr>
      <w:sz w:val="28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2:00Z</dcterms:created>
  <dc:creator>Máslová Monika</dc:creator>
  <dc:description/>
  <dc:language>en-US</dc:language>
  <cp:lastModifiedBy>Urbanova Pavlina</cp:lastModifiedBy>
  <cp:lastPrinted>2008-06-11T14:40:00Z</cp:lastPrinted>
  <dcterms:modified xsi:type="dcterms:W3CDTF">2008-06-11T13:14:00Z</dcterms:modified>
  <cp:revision>7</cp:revision>
  <dc:subject/>
  <dc:title>Usnesení ORGVu č. xx ze 17. schůze - 6.2.2003</dc:title>
</cp:coreProperties>
</file>