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9. schůze 11. červ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 tohoto usnesení,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/>
        <w:t>5.</w:t>
        <w:tab/>
        <w:t>o záměru vyslání delegací Poslanecké sněmovny do zahraničí podle přílohy V tohoto usnes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7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3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SP:</w:t>
            </w:r>
          </w:p>
          <w:p>
            <w:pPr>
              <w:pStyle w:val="Normal"/>
              <w:rPr/>
            </w:pPr>
            <w:r>
              <w:rPr/>
              <w:t>D. Kaf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20.6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20.6.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 – v</w:t>
            </w:r>
            <w:r>
              <w:rPr>
                <w:u w:val="single"/>
              </w:rPr>
              <w:t>yslání schváleno ORGV 7.5.2008, usn.256, pouze změna ve složení delegace (místo M. Krajíčk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:</w:t>
            </w:r>
          </w:p>
          <w:p>
            <w:pPr>
              <w:pStyle w:val="Normal"/>
              <w:rPr/>
            </w:pPr>
            <w:r>
              <w:rPr/>
              <w:t>Z. Bebarová-Rujbrová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K. Seho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2.- 25. 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 27. 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b/>
                <w:u w:val="single"/>
              </w:rPr>
              <w:t>vyslání schváleno ORGV 22.5.2008, usn.266, pouze doplnění náklad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pěvek na úhradu společenské akce </w:t>
            </w:r>
          </w:p>
          <w:p>
            <w:pPr>
              <w:pStyle w:val="Normal"/>
              <w:rPr/>
            </w:pPr>
            <w:r>
              <w:rPr/>
              <w:t>500,- USD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ÚPV:</w:t>
            </w:r>
          </w:p>
          <w:p>
            <w:pPr>
              <w:pStyle w:val="Normal"/>
              <w:rPr/>
            </w:pPr>
            <w:r>
              <w:rPr/>
              <w:t>M. Benda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J. Morava</w:t>
            </w:r>
          </w:p>
          <w:p>
            <w:pPr>
              <w:pStyle w:val="Normal"/>
              <w:rPr/>
            </w:pPr>
            <w:r>
              <w:rPr/>
              <w:t>Z. Prosek</w:t>
            </w:r>
          </w:p>
          <w:p>
            <w:pPr>
              <w:pStyle w:val="Normal"/>
              <w:rPr/>
            </w:pPr>
            <w:r>
              <w:rPr/>
              <w:t>J. Tejc</w:t>
            </w:r>
          </w:p>
          <w:p>
            <w:pPr>
              <w:pStyle w:val="Normal"/>
              <w:rPr/>
            </w:pPr>
            <w:r>
              <w:rPr/>
              <w:t>J. Vondruš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4.- 26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4.- 26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 k usnesení č. 275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Melčák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4.7. 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5.7. 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 Washingto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dvýboru pro mezinárodní ekonomické vztahy (jednání s představiteli Mezinárodního měnového fondu a Světové banky na téma rozvoje světové ekonomiky, boje proti chudobě a potravinové krize)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eď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10.7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1.7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ada, </w:t>
            </w:r>
          </w:p>
          <w:p>
            <w:pPr>
              <w:pStyle w:val="Normal"/>
              <w:rPr/>
            </w:pPr>
            <w:r>
              <w:rPr/>
              <w:t>Toronto, Montre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vědu a technologii (jednání s představiteli ministerstva obrany, ministerstva pro energetiku, diskuze na téma ochrany životního prostředí a energetické bezpečnos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>P. Hrnčíř</w:t>
            </w:r>
          </w:p>
          <w:p>
            <w:pPr>
              <w:pStyle w:val="Normal"/>
              <w:rPr/>
            </w:pPr>
            <w:r>
              <w:rPr/>
              <w:t>D. Reisieg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– 12.9. 2008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3.9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ýcarsko,</w:t>
            </w:r>
          </w:p>
          <w:p>
            <w:pPr>
              <w:pStyle w:val="Normal"/>
              <w:rPr/>
            </w:pPr>
            <w:r>
              <w:rPr/>
              <w:t>Žene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videlné parlamentní konferenci o Světové obchodní organizaci organizované MPU ve spolupráci  s W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III k usnesení č. 27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ušek</w:t>
            </w:r>
          </w:p>
          <w:p>
            <w:pPr>
              <w:pStyle w:val="Normal"/>
              <w:rPr/>
            </w:pPr>
            <w:r>
              <w:rPr/>
              <w:t>J. Jež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 19. 6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 19. 6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 podnikatelské misi organizované v rámci společného projektu  Podvýboru pro prezentaci ČR v zahraničí a MZ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O:</w:t>
            </w:r>
          </w:p>
          <w:p>
            <w:pPr>
              <w:pStyle w:val="Normal"/>
              <w:rPr/>
            </w:pPr>
            <w:r>
              <w:rPr/>
              <w:t>J. Čepel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3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3.6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návštěva vojenské posádky Lešť u Zvolena - </w:t>
            </w:r>
            <w:r>
              <w:rPr>
                <w:u w:val="single"/>
              </w:rPr>
              <w:t>vyslání schváleno ORGV 4.6.2008, usn.270, pouze rozšíření deleg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ZAV: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M. Sou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6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6.6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lečné zasedání Výboru pro zahraniční věci EP se zástupci zahraničních výborů národních parlamentů členských a kandidátských zemí EU a společné zasedání Výboru pro rozvoj EP se zástupci výborů národních parlamentů členských a kandidátských zemí EU odpovědných za rozvoj v 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RV</w:t>
            </w:r>
          </w:p>
          <w:p>
            <w:pPr>
              <w:pStyle w:val="Normal"/>
              <w:rPr/>
            </w:pPr>
            <w:r>
              <w:rPr/>
              <w:t>B. Sobot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6.6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lečné zasedání Rozpočtového výboru EP s předsedy rozpočtových výborů národních parlamentů členských a kandidátských zemí EU v 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V k usnesení č. 27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rávního výboru Parlamen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- 3.7.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představiteli dalších institucí – </w:t>
            </w:r>
            <w:r>
              <w:rPr>
                <w:u w:val="single"/>
              </w:rPr>
              <w:t>záměr přijetí schválen ORGV 5.12.2008, usn.19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Příloha V k usnesení č. 275</w:t>
      </w:r>
    </w:p>
    <w:p>
      <w:pPr>
        <w:pStyle w:val="Normal"/>
        <w:jc w:val="right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 13. 9. 200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 konferenci o Světové obchodní organizaci organizované MPU ve spolupráci  s WTO v Ženev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0:00Z</dcterms:created>
  <dc:creator>Anna Matějková</dc:creator>
  <dc:description/>
  <dc:language>en-US</dc:language>
  <cp:lastModifiedBy>Urbanova Pavlina</cp:lastModifiedBy>
  <cp:lastPrinted>2008-06-11T15:00:00Z</cp:lastPrinted>
  <dcterms:modified xsi:type="dcterms:W3CDTF">2008-06-11T13:14:00Z</dcterms:modified>
  <cp:revision>8</cp:revision>
  <dc:subject/>
  <dc:title>Usnesení ORGVu č. 275 z 59. schůze 11. 6. 2008</dc:title>
</cp:coreProperties>
</file>