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7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9. schůze 11.  červ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70/2002 Sb., o válečných veteránech, ve znění pozdějších předpisů /sněmovní tisk 529/ (jednání podle § 90 odst. 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58:00Z</dcterms:created>
  <dc:creator>Anna Matějková</dc:creator>
  <dc:description/>
  <dc:language>en-US</dc:language>
  <cp:lastModifiedBy>Urbanova Pavlina</cp:lastModifiedBy>
  <cp:lastPrinted>2008-06-11T14:10:00Z</cp:lastPrinted>
  <dcterms:modified xsi:type="dcterms:W3CDTF">2008-06-11T14:38:00Z</dcterms:modified>
  <cp:revision>7</cp:revision>
  <dc:subject/>
  <dc:title>Usnesení ORGVu č. 273 z 59. schůze - 11. 6. 2008</dc:title>
</cp:coreProperties>
</file>