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říloha č. 10 k zákonu č. .../2001 Sb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0" w:after="120"/>
        <w:jc w:val="center"/>
        <w:rPr>
          <w:b/>
          <w:b/>
        </w:rPr>
      </w:pPr>
      <w:r>
        <w:rPr>
          <w:b/>
        </w:rPr>
        <w:t>Závazná pravidla poskytování finančních prostředků v oblasti vod v roce 2002 a způsobu kontroly jejich užití</w:t>
      </w:r>
    </w:p>
    <w:p>
      <w:pPr>
        <w:pStyle w:val="Styl1"/>
        <w:ind w:left="-142" w:right="-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podle § 102 odst. 3 zákona č. 254/ 2001 Sb., o vodách a o změně některých zákonů (vodní zákon)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>
          <w:sz w:val="28"/>
        </w:rPr>
        <w:t>1. Obecné podmínky</w:t>
      </w:r>
    </w:p>
    <w:p>
      <w:pPr>
        <w:pStyle w:val="Normaln"/>
        <w:widowControl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Podle Závazných pravidel poskytování finančních prostředků v oblasti vod v roce 2002 a způsobu kontroly jejich užití (dále jen „závazná pravidla“) se poskytují finanční prostředky (dále jen „podpora“) k úhradě výdajů na opatření ve veřejném zájmu, zejména na</w:t>
      </w:r>
    </w:p>
    <w:p>
      <w:pPr>
        <w:pStyle w:val="Styl1"/>
        <w:numPr>
          <w:ilvl w:val="0"/>
          <w:numId w:val="13"/>
        </w:numPr>
        <w:tabs>
          <w:tab w:val="clear" w:pos="708"/>
        </w:tabs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enci před povodněmi, v rámci programového financování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4"/>
        </w:rPr>
        <w:t>)</w:t>
      </w:r>
    </w:p>
    <w:p>
      <w:pPr>
        <w:pStyle w:val="Styl1"/>
        <w:numPr>
          <w:ilvl w:val="0"/>
          <w:numId w:val="3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aňování  povodňových škod, v rámci programového financování podle zvláštního právního předpisu,</w:t>
      </w:r>
      <w:r>
        <w:rPr>
          <w:rFonts w:cs="Times New Roman" w:ascii="Times New Roman" w:hAnsi="Times New Roman"/>
          <w:sz w:val="24"/>
          <w:vertAlign w:val="superscript"/>
        </w:rPr>
        <w:t>1)</w:t>
      </w:r>
    </w:p>
    <w:p>
      <w:pPr>
        <w:pStyle w:val="Styl1"/>
        <w:numPr>
          <w:ilvl w:val="0"/>
          <w:numId w:val="3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opatření ve vodním hospodářství.</w:t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u se pro účely podle odstavce 1 rozumí peněžní prostředky státního rozpočtu kapitoly 329 Ministerstva zemědělství, případně jiné peněžní prostředky státu, poskytnuté na stanovený účel, specifikovaný žádostí.</w:t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u podle odstavce 1 na základě žádosti poskytuje Ministerstvo zemědělství, které je zároveň podacím místem pro podání žádosti.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ora je nenávratná a je poskytována na kapitálové i běžné výd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 xml:space="preserve">Fyzické osoby, které v rámci svého pracovního poměru nebo obdobného poměru přicházejí do styku s osobními údaji žadatelů uvedenými v žádostech, mají povinnost mlčenlivosti 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rStyle w:val="FootnoteCharacters"/>
          <w:sz w:val="24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 xml:space="preserve">Podpora může být poskytnuta pouze za předpokladu, že žadatel potvrdí na žádosti </w:t>
        <w:br/>
        <w:t>o podporu svým podpisem souhlas se zveřejněním údajů v následujícím rozsahu</w:t>
      </w:r>
    </w:p>
    <w:p>
      <w:pPr>
        <w:pStyle w:val="Normaln"/>
        <w:widowControl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méno a příjmení žadatele, popř. obchodní jmén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rodné číslo, popř. identifikační čísl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úplná adresa bydliště, popř. sídl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předmět podpory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výše poskytnuté podpo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u nelze poskytnout na ukončenou akci, u které již bylo ukončeno financování nebo u které již požádal investor o vydání kolaudačního rozhodnu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Žádosti jsou evidovány na Ministerstvu zemědělství dnem přije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Je-li předložená žádost neúplně nebo nesprávně vyplněna, vyzve Ministerstvo zemědělství žadatele k odstranění nedostatků. Pokud žadatel neodstraní nedostatky do 30 kalendářních dnů ode dne doručení výzvy, bude žádost zamítnuta. Zařazení žádosti do pořadí pro projednání bude provedeno až po odstranění všech nedostat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y jsou přiznávány do vyčerpání finančních limitů stanovených pro podpory Ministerstva zemědělství podle odstavce 1 v běžném kalendářním roce, návazně na příslušnou kapitolu státního rozpoč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y jsou poskytovány na základě rozhodnutí vydaného Ministerstvem zemědělství. Na toto rozhodnutí se nevztahují obecné předpisy o správním řízení. O zamítnutí žádosti Ministerstvo zemědělství žadatele vyrozum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Ministerstvo zemědělství uvolňuje podpory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>
          <w:rStyle w:val="FootnoteCharacters"/>
          <w:position w:val="0"/>
          <w:sz w:val="24"/>
          <w:sz w:val="24"/>
          <w:vertAlign w:val="baseline"/>
        </w:rPr>
      </w:pPr>
      <w:r>
        <w:rPr>
          <w:sz w:val="24"/>
        </w:rPr>
        <w:t xml:space="preserve">poskytované podle části 2 písm. A , B zálohově finančním institucím, které uvolní prostředky na základě předložených faktur žadatelem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4"/>
        </w:rPr>
        <w:t>poskytované podle části 2 písm. C zálohově přímo na účet žadatele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4"/>
        </w:rPr>
        <w:t>poskytované organizačním složkám státu podle zvláštního právního předpisu.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Náklady, které jsou kryty z poskytnutých peněžních prostředků formou podpory, sleduje příjemce samostatně a prokazuje je účetními dokla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Je-li poskytnuta podpora podle těchto pravidel, nelze na její předmět poskytnout v tomtéž roce jinou podporu ze státních zdrojů nebo prostředky z předvstupních fondů Evropské u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V případě, že žadatel nemůže dodržet skutečnosti uvedené v žádosti a stanovené v rozhodnutí, požádá Ministerstvo zemědělství o jejich změnu, kterou doloží příslušnými dokla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>Porušení zvláštních právních předpisů</w:t>
      </w:r>
      <w:r>
        <w:rPr>
          <w:rStyle w:val="FootnoteCharacters"/>
          <w:rStyle w:val="FootnoteAnchor"/>
          <w:sz w:val="24"/>
        </w:rPr>
        <w:footnoteReference w:customMarkFollows="1" w:id="5"/>
        <w:t>4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může být důvodem k zamítnutí žádosti </w:t>
        <w:br/>
        <w:t>o podporu podle těchto závazných pravid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 ukončení akce ve lhůtě stanovené v rozhodnutí je příjemce podpory povinen předložit Ministerstvu zemědělství dokumentaci závěrečného vyhodnocení v následujícím rozsah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zpráva o plnění závazných ukazatelů a podmínek účasti státního rozpočtu stanovených v rozhodnutí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vyúčtování a finanční vypořádání prostředků státního rozpočtu poskytnutých                    na financování v požadovaném rozsahu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</w:rPr>
        <w:t>(18)</w:t>
        <w:tab/>
        <w:t>Kontrola dodržení podmínek stanovených těmito závaznými pravidly se vykonává podle zvláštních právních předpisů.</w:t>
      </w:r>
      <w:r>
        <w:rPr>
          <w:rStyle w:val="FootnoteCharacters"/>
          <w:rStyle w:val="FootnoteAnchor"/>
          <w:sz w:val="24"/>
        </w:rPr>
        <w:footnoteReference w:customMarkFollows="1" w:id="6"/>
        <w:t>5</w:t>
      </w:r>
      <w:r>
        <w:rPr>
          <w:rStyle w:val="FootnoteCharacters"/>
          <w:sz w:val="24"/>
        </w:rPr>
        <w:t>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>Při zjištění, že porušením těchto závazných pravidel byla podpora získána neoprávněně, provedení prací neodpovídá uvedenému rozsahu, účelu nebo kvalitě nebo došlo k neohlášené změně v projektové dokumentaci nebo uvedení nepravdivých údajů, postupuje se podle zvláštního právního předpisu.</w:t>
      </w:r>
      <w:r>
        <w:rPr>
          <w:rStyle w:val="FootnoteCharacters"/>
          <w:rStyle w:val="FootnoteAnchor"/>
          <w:sz w:val="24"/>
        </w:rPr>
        <w:footnoteReference w:customMarkFollows="1" w:id="7"/>
        <w:t>6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Ministerstvo zemědělství si vyhrazuje právo neproplatit smluvenou částku podpory v případě zjištění skutečností opravňujících k úpravě rozhodnutí o přiznání podpory nebo v případě vládou schválených regulačních opatření. Dojde-li k úpravě rozhodnutí z důvodů vládou schválených regulačních opatření, proplatí Ministerstvo zemědělství žadateli prokazatelně vynaložené náklady na přípravu akce v plné výši a náklady vynaložené               na realizaci akce do výše, stanovené podle míry regulačních opatření, vyjádřené v procentech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Ministerstvo zemědělství je oprávněno v mimořádných případech a ve veřejném zájmu k ochraně zdraví a životů obyvatel nebo při hrozících škodách velkého rozsahu udělit výjimku oproti ustanovení těchto závazných pravidel. </w:t>
      </w:r>
    </w:p>
    <w:p>
      <w:pPr>
        <w:pStyle w:val="Normaln"/>
        <w:widowControl/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2. Podpory</w:t>
      </w:r>
    </w:p>
    <w:p>
      <w:pPr>
        <w:pStyle w:val="Heading3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60"/>
        <w:ind w:left="709" w:hanging="709"/>
        <w:jc w:val="both"/>
        <w:rPr>
          <w:color w:val="0000FF"/>
          <w:sz w:val="28"/>
        </w:rPr>
      </w:pPr>
      <w:r>
        <w:rPr>
          <w:sz w:val="28"/>
        </w:rPr>
        <w:t xml:space="preserve">A. </w:t>
        <w:tab/>
        <w:t xml:space="preserve">Podpora prevence před povodněmi </w:t>
      </w:r>
    </w:p>
    <w:p>
      <w:pPr>
        <w:pStyle w:val="Zkladntextodsazen2"/>
        <w:ind w:left="709" w:hanging="0"/>
        <w:rPr/>
      </w:pPr>
      <w:r>
        <w:rPr/>
        <w:t xml:space="preserve">podle § 102 odst. 1 písm. e), g), h)  vodního zákona 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Podpora se poskytuje v rámci programu  329 060 – Protipovodňová opatření, financovaného v roce 2002 převážně z peněžních prostředků státních finančních aktiv ve smyslu § 135 vodního zákona.</w:t>
      </w:r>
    </w:p>
    <w:p>
      <w:pPr>
        <w:pStyle w:val="TextBodyIndent"/>
        <w:rPr/>
      </w:pPr>
      <w:r>
        <w:rPr/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39"/>
        </w:numPr>
        <w:spacing w:lineRule="auto" w:line="360" w:before="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Styl1"/>
        <w:numPr>
          <w:ilvl w:val="0"/>
          <w:numId w:val="2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ýstavba a obnova poldrů, nádrží a hrází a </w:t>
      </w:r>
      <w:r>
        <w:rPr>
          <w:rFonts w:cs="Times New Roman" w:ascii="Times New Roman" w:hAnsi="Times New Roman"/>
          <w:color w:val="000000"/>
          <w:sz w:val="24"/>
        </w:rPr>
        <w:t xml:space="preserve">zajištění jejich provozu včetně údržby a oprav </w:t>
      </w:r>
      <w:r>
        <w:rPr>
          <w:rFonts w:cs="Times New Roman" w:ascii="Times New Roman" w:hAnsi="Times New Roman"/>
          <w:sz w:val="24"/>
        </w:rPr>
        <w:t>(podprogram 329 061)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1"/>
        <w:numPr>
          <w:ilvl w:val="0"/>
          <w:numId w:val="2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zvyšování průtočné kapacity vodních toků, </w:t>
      </w:r>
      <w:r>
        <w:rPr>
          <w:rFonts w:cs="Times New Roman" w:ascii="Times New Roman" w:hAnsi="Times New Roman"/>
          <w:color w:val="000000"/>
          <w:sz w:val="24"/>
        </w:rPr>
        <w:t xml:space="preserve">zajištění oprav, údržby a provozu souvisejících objektů a zařízení </w:t>
      </w:r>
      <w:r>
        <w:rPr>
          <w:rFonts w:cs="Times New Roman" w:ascii="Times New Roman" w:hAnsi="Times New Roman"/>
          <w:sz w:val="24"/>
        </w:rPr>
        <w:t>(podprogram 329 062),</w:t>
      </w:r>
    </w:p>
    <w:p>
      <w:pPr>
        <w:pStyle w:val="Styl1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návrhu na stanovení záplavových území a na vymezení rozsahu území ohrožených zvláštními povodněmi (podprogramy 329 063 a 329 065),</w:t>
      </w:r>
    </w:p>
    <w:p>
      <w:pPr>
        <w:pStyle w:val="Styl1"/>
        <w:numPr>
          <w:ilvl w:val="0"/>
          <w:numId w:val="23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studií odtokových poměrů včetně zajištění potřebných dat, podkladů a modelů (podprogram 329 064),</w:t>
      </w:r>
    </w:p>
    <w:p>
      <w:pPr>
        <w:pStyle w:val="Styl1"/>
        <w:numPr>
          <w:ilvl w:val="0"/>
          <w:numId w:val="23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nova rybníků a zvýšení jejich akumulačních kapacit (podprogram 329 061).</w:t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71"/>
        </w:numPr>
        <w:spacing w:lineRule="auto" w:line="360" w:before="12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itéria podpory:</w:t>
      </w:r>
    </w:p>
    <w:p>
      <w:pPr>
        <w:pStyle w:val="Normaln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a) a b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nostní řešení kritických území, tj. území s vyšší pravděpodobností povodňových situací s ohledem na hydrologické poměry anebo s možností vzniku závažných povodňových škod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aznost na generely protipovodňové ochrany daného území, posouzení širších vazeb a aspektů prostorového využití, využití resp. zpracování matematického simulačního modelu, pokud je pro dané území vytvořen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klady na pořízení dlouhodobého hmotného majetku,</w:t>
      </w:r>
    </w:p>
    <w:p>
      <w:pPr>
        <w:pStyle w:val="Styl1"/>
        <w:numPr>
          <w:ilvl w:val="0"/>
          <w:numId w:val="1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integrace do připravovaných plánů v oblasti vod nebo soulad se Směrným vodohospodářským plánem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ší skutečnosti, zejména např. spoluúčast vlastních zdrojů žadatele či zdrojů orgánů veřejné správy,</w:t>
      </w:r>
    </w:p>
    <w:p>
      <w:pPr>
        <w:pStyle w:val="Styl1"/>
        <w:numPr>
          <w:ilvl w:val="0"/>
          <w:numId w:val="69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 c) a d):</w:t>
      </w:r>
    </w:p>
    <w:p>
      <w:pPr>
        <w:pStyle w:val="Styl1"/>
        <w:numPr>
          <w:ilvl w:val="0"/>
          <w:numId w:val="21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johroženější úseky vodních toků (počet ohrožených aglomerací s uvedením počtu obyvatel, četnost povodňových situací v zájmovém území v posledních letech, velikost skutečných povodňových škod), </w:t>
      </w:r>
    </w:p>
    <w:p>
      <w:pPr>
        <w:pStyle w:val="Styl1"/>
        <w:numPr>
          <w:ilvl w:val="0"/>
          <w:numId w:val="21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johroženější úseky vodních toků pod vybudovanými vodními díly (počet ohrožených aglomerací s uvedením počtu obyvatel, četnost povodňových situací v zájmovém území v posledních letech, velikost skutečných povodňových škod),</w:t>
      </w:r>
    </w:p>
    <w:p>
      <w:pPr>
        <w:pStyle w:val="Styl1"/>
        <w:numPr>
          <w:ilvl w:val="0"/>
          <w:numId w:val="69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Styl1"/>
        <w:numPr>
          <w:ilvl w:val="0"/>
          <w:numId w:val="21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ýznamné rybníky o katastrální výměře nad 5 ha, které přestaly plnit svoji funkci, anebo jejichž akumulační funkce jsou silně narušeny či zcela zrušeny, </w:t>
      </w:r>
    </w:p>
    <w:p>
      <w:pPr>
        <w:pStyle w:val="Styl1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ývalé rybniční kotliny, které jsou v současnosti užívané jiným způsobem a obnovení akumulace vody lokálně zlepší odtokové poměry.</w:t>
      </w:r>
    </w:p>
    <w:p>
      <w:pPr>
        <w:pStyle w:val="Styl1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n"/>
        <w:numPr>
          <w:ilvl w:val="0"/>
          <w:numId w:val="24"/>
        </w:numPr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podpory:</w:t>
      </w:r>
    </w:p>
    <w:p>
      <w:pPr>
        <w:pStyle w:val="Normaln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A I. písm. a), b) a e) je poskytována nenávratná podpora    na kapitálové a běžné výdaje,</w:t>
      </w:r>
    </w:p>
    <w:p>
      <w:pPr>
        <w:pStyle w:val="Normaln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A I. písm. c) a d) je poskytována nenávratná podpora         na kapitálové výdaje.</w:t>
      </w:r>
    </w:p>
    <w:p>
      <w:pPr>
        <w:pStyle w:val="Styl1"/>
        <w:spacing w:before="12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n"/>
        <w:numPr>
          <w:ilvl w:val="0"/>
          <w:numId w:val="24"/>
        </w:numPr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odpory:</w:t>
      </w:r>
    </w:p>
    <w:p>
      <w:pPr>
        <w:pStyle w:val="Normaln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a) a b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úhrada ve výši maximálně do 100 % nákladů na dokumentaci pro územní a stavební řízení, souvisejících investorských a inženýrských činností, výkupů pozemků a jiného hmotného majetku nutného pro realizaci stavby, rezerv a nákladů na vlastní realizaci, zjištěných dle dokumentace pro stavební řízení, upravených podle zadání veřejné zakázky podle zvláštního předpisu,</w:t>
      </w:r>
      <w:r>
        <w:rPr>
          <w:rStyle w:val="FootnoteAnchor"/>
          <w:rFonts w:cs="Times New Roman" w:ascii="Times New Roman" w:hAnsi="Times New Roman"/>
          <w:sz w:val="24"/>
          <w:vertAlign w:val="superscript"/>
        </w:rPr>
        <w:footnoteReference w:customMarkFollows="1" w:id="8"/>
        <w:t>7</w:t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TextBody"/>
        <w:numPr>
          <w:ilvl w:val="0"/>
          <w:numId w:val="10"/>
        </w:numPr>
        <w:rPr/>
      </w:pPr>
      <w:r>
        <w:rPr/>
        <w:t>pro předmět podpory dle části A I. písm. c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ýše podpory je odhadnuta podle velikosti zájmového území (např. objem nutných geodetických prací, délka zpracovaného úseku v km, průměrná šířka inundace). </w:t>
      </w:r>
    </w:p>
    <w:p>
      <w:pPr>
        <w:pStyle w:val="Styl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požadovaná výše podpory přesáhne limit stanovený zvláštním právním předpisem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9"/>
        <w:t>8</w:t>
      </w:r>
      <w:r>
        <w:rPr>
          <w:rStyle w:val="FootnoteCharacters"/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je žadatel povinen doložit před přiznáním podpory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plněk žádosti (</w:t>
      </w:r>
      <w:r>
        <w:rPr>
          <w:rFonts w:cs="Times New Roman" w:ascii="Times New Roman" w:hAnsi="Times New Roman"/>
          <w:color w:val="000000"/>
          <w:sz w:val="24"/>
        </w:rPr>
        <w:t>formulář C v části 3),</w:t>
      </w:r>
    </w:p>
    <w:p>
      <w:pPr>
        <w:pStyle w:val="Styl1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d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výše podpory je odhadnuta podle velikosti zájmového území (např. objem nutných geodetických prací, délka zpracovaného úseku v km, plocha povodí v k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, průměrná šířka inundace)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 případě, že požadovaná výše podpory přesáhne limit stanovený zvláštním právním předpisem</w:t>
      </w:r>
      <w:r>
        <w:rPr>
          <w:sz w:val="24"/>
          <w:vertAlign w:val="superscript"/>
        </w:rPr>
        <w:t>8)</w:t>
      </w:r>
      <w:r>
        <w:rPr>
          <w:sz w:val="24"/>
        </w:rPr>
        <w:t xml:space="preserve"> je žadatel povinen doložit před přiznáním podpory</w:t>
      </w:r>
      <w:r>
        <w:rPr>
          <w:color w:val="0000FF"/>
          <w:sz w:val="24"/>
        </w:rPr>
        <w:t xml:space="preserve"> </w:t>
      </w:r>
      <w:r>
        <w:rPr>
          <w:sz w:val="24"/>
        </w:rPr>
        <w:t>doplněk žádosti (</w:t>
      </w:r>
      <w:r>
        <w:rPr>
          <w:color w:val="000000"/>
          <w:sz w:val="24"/>
        </w:rPr>
        <w:t>formulář C v části 3),</w:t>
      </w:r>
    </w:p>
    <w:p>
      <w:pPr>
        <w:pStyle w:val="Styl1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Styl1"/>
        <w:numPr>
          <w:ilvl w:val="0"/>
          <w:numId w:val="42"/>
        </w:numPr>
        <w:tabs>
          <w:tab w:val="clear" w:pos="708"/>
          <w:tab w:val="left" w:pos="700" w:leader="none"/>
        </w:tabs>
        <w:spacing w:before="60" w:after="0"/>
        <w:ind w:left="700" w:hanging="360"/>
        <w:jc w:val="both"/>
        <w:rPr/>
      </w:pPr>
      <w:r>
        <w:rPr>
          <w:rFonts w:cs="Times New Roman" w:ascii="Times New Roman" w:hAnsi="Times New Roman"/>
          <w:sz w:val="24"/>
        </w:rPr>
        <w:t>úhrada ve výši maximálně do 80 % nákladů na obnovu rybníků upravených podle výsledků zadání veřejné zakázky podle zvláštního právního předpisu.</w:t>
      </w:r>
      <w:r>
        <w:rPr>
          <w:rFonts w:cs="Times New Roman" w:ascii="Times New Roman" w:hAnsi="Times New Roman"/>
          <w:sz w:val="24"/>
          <w:vertAlign w:val="superscript"/>
        </w:rPr>
        <w:t>7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"/>
        <w:numPr>
          <w:ilvl w:val="0"/>
          <w:numId w:val="24"/>
        </w:numPr>
        <w:spacing w:before="0" w:after="120"/>
        <w:ind w:left="425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odpory:</w:t>
      </w:r>
    </w:p>
    <w:p>
      <w:pPr>
        <w:pStyle w:val="Styl1"/>
        <w:numPr>
          <w:ilvl w:val="0"/>
          <w:numId w:val="49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a) až d):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adatel je určeným správcem řešeného vodního toku nebo správce či vlastník vodního díla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všech parametrů uvedených v žádosti o podporu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osnovy studie stanovování záplavových území nebo studie odtokových poměrů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dané stavební povolení nebo potvrzené ohlášení vodohospodářským orgánem,</w:t>
      </w:r>
    </w:p>
    <w:p>
      <w:pPr>
        <w:pStyle w:val="Styl1"/>
        <w:numPr>
          <w:ilvl w:val="0"/>
          <w:numId w:val="49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oklad referátu životního prostředí okresního úřadu, v jehož správním území rybník leží, ve kterém bude stanoveno, zda obnova rybníku, obsažená v  dokumentaci, bude podléhat ohlášení nebo stavebnímu povolení,</w:t>
      </w:r>
      <w:r>
        <w:rPr>
          <w:rStyle w:val="FootnoteCharacters"/>
          <w:rStyle w:val="FootnoteAnchor"/>
          <w:sz w:val="24"/>
        </w:rPr>
        <w:footnoteReference w:customMarkFollows="1" w:id="10"/>
        <w:t>9</w:t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41"/>
        </w:numPr>
        <w:ind w:left="709" w:hanging="360"/>
        <w:jc w:val="both"/>
        <w:rPr>
          <w:sz w:val="24"/>
        </w:rPr>
      </w:pPr>
      <w:r>
        <w:rPr>
          <w:sz w:val="24"/>
        </w:rPr>
        <w:t>doložení přínosu k protipovodňovým opatřením ve vztahu k povodňovému plánu, vyjádřené zvýšeným objemem akumulace vody oproti současnému stavu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n"/>
        <w:numPr>
          <w:ilvl w:val="0"/>
          <w:numId w:val="24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tyl1"/>
        <w:numPr>
          <w:ilvl w:val="0"/>
          <w:numId w:val="19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správci vodních toků podle zvláštního právního předpisu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customMarkFollows="1" w:id="11"/>
        <w:t>1</w:t>
      </w:r>
      <w:r>
        <w:rPr>
          <w:rStyle w:val="FootnoteCharacters"/>
          <w:rFonts w:cs="Times New Roman" w:ascii="Times New Roman" w:hAnsi="Times New Roman"/>
          <w:color w:val="000000"/>
          <w:sz w:val="24"/>
        </w:rPr>
        <w:t>0)</w:t>
      </w:r>
      <w:r>
        <w:rPr>
          <w:rFonts w:cs="Times New Roman" w:ascii="Times New Roman" w:hAnsi="Times New Roman"/>
          <w:color w:val="000000"/>
          <w:sz w:val="24"/>
        </w:rPr>
        <w:t xml:space="preserve"> - pro předmět podpory dle </w:t>
      </w:r>
      <w:r>
        <w:rPr>
          <w:rFonts w:cs="Times New Roman" w:ascii="Times New Roman" w:hAnsi="Times New Roman"/>
          <w:sz w:val="24"/>
        </w:rPr>
        <w:t>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), b),</w:t>
      </w:r>
      <w:r>
        <w:rPr>
          <w:rFonts w:cs="Times New Roman" w:ascii="Times New Roman" w:hAnsi="Times New Roman"/>
          <w:sz w:val="24"/>
        </w:rPr>
        <w:t xml:space="preserve"> c) a</w:t>
      </w:r>
      <w:r>
        <w:rPr>
          <w:rFonts w:cs="Times New Roman" w:ascii="Times New Roman" w:hAnsi="Times New Roman"/>
          <w:color w:val="000000"/>
          <w:sz w:val="24"/>
        </w:rPr>
        <w:t xml:space="preserve"> d), </w:t>
      </w:r>
    </w:p>
    <w:p>
      <w:pPr>
        <w:pStyle w:val="Styl1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ce, určené jako správce drobných vodních toků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12"/>
        <w:t>1</w:t>
      </w:r>
      <w:r>
        <w:rPr>
          <w:rStyle w:val="FootnoteCharacters"/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 xml:space="preserve">pro předmět podpory dle </w:t>
      </w:r>
      <w:r>
        <w:rPr>
          <w:rFonts w:cs="Times New Roman" w:ascii="Times New Roman" w:hAnsi="Times New Roman"/>
          <w:sz w:val="24"/>
        </w:rPr>
        <w:t>části A I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e), </w:t>
      </w:r>
    </w:p>
    <w:p>
      <w:pPr>
        <w:pStyle w:val="Styl1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ávnická osoba, podnikající podle obchodního zákoníku nebo podnikající fyzická osoba, registrovaná obecním úřadem podle zákona č. 105/1990 Sb., o soukromém podnikání občanů, ve znění pozdějších předpisů - pro předmět podpory uvedený v části A I. písm. e).</w:t>
      </w:r>
    </w:p>
    <w:p>
      <w:pPr>
        <w:pStyle w:val="Styl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"/>
        <w:numPr>
          <w:ilvl w:val="0"/>
          <w:numId w:val="24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Normaln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)   pro předmět podpory dle části A I. písm. a) a b):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o podporu na akci (formulář A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ášení žadatele (formulář B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lší náležitosti obsažené ve formuláři E v části 3,</w:t>
      </w:r>
    </w:p>
    <w:p>
      <w:pPr>
        <w:pStyle w:val="Normaln"/>
        <w:numPr>
          <w:ilvl w:val="0"/>
          <w:numId w:val="74"/>
        </w:numPr>
        <w:spacing w:before="12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c) a d):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o podporu na akci (formulář A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ášení žadatele (formulář B v části 3),</w:t>
      </w:r>
    </w:p>
    <w:p>
      <w:pPr>
        <w:pStyle w:val="Styl1"/>
        <w:numPr>
          <w:ilvl w:val="0"/>
          <w:numId w:val="74"/>
        </w:numPr>
        <w:spacing w:before="12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na akci (formulář A v části 3)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právnické nebo podnikající fyzické osob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žadatele k dani z přidané hodnoty,</w:t>
      </w:r>
    </w:p>
    <w:p>
      <w:pPr>
        <w:pStyle w:val="Styl1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rojektová dokumentace.</w:t>
      </w:r>
    </w:p>
    <w:p>
      <w:pPr>
        <w:pStyle w:val="Styl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"/>
        <w:numPr>
          <w:ilvl w:val="0"/>
          <w:numId w:val="24"/>
        </w:numPr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odání žádosti o podporu:</w:t>
      </w:r>
    </w:p>
    <w:p>
      <w:pPr>
        <w:pStyle w:val="Styl1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i o podporu na akci se podávají v termínu do 31. března 2002 pro akce, jejichž financování žadatel uvažuje zahájit v roce 2002, a v termínu do 31. října 2002 pro akce, jejichž zahájení financování se uvažuje v následujícím kalendářním roce.</w:t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.</w:t>
        <w:tab/>
        <w:t>Podpora na odstraňování  povodňových škod</w:t>
      </w:r>
    </w:p>
    <w:p>
      <w:pPr>
        <w:pStyle w:val="Zkladntextodsazen2"/>
        <w:ind w:left="709" w:hanging="0"/>
        <w:rPr/>
      </w:pPr>
      <w:r>
        <w:rPr/>
        <w:t xml:space="preserve">podle § 102 odst. 1 písm. f), n) vodního zákona 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Podpora se poskytuje v rámci programů 329 180 - „Odstranění škod způsobených povodní 1997“, 329 190 - „Odstranění škod způsobených povodní 1998“ a 329 110 - „Odstranění škod způsobených povodní 2000“, financovaných v roce 2002 převážně z peněžních prostředků státních finančních aktiv ve smyslu § 135 vodního zákona.</w:t>
      </w:r>
    </w:p>
    <w:p>
      <w:pPr>
        <w:pStyle w:val="Zkladntextodsazen2"/>
        <w:ind w:left="0" w:hanging="0"/>
        <w:rPr>
          <w:u w:val="single"/>
        </w:rPr>
      </w:pPr>
      <w:r>
        <w:rPr>
          <w:u w:val="single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Předmět podpory:</w:t>
      </w:r>
    </w:p>
    <w:p>
      <w:pPr>
        <w:pStyle w:val="Styl1"/>
        <w:numPr>
          <w:ilvl w:val="0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prava povodňových škod, vzniklých při povodni v roce 1997, 1998 a 2000 na vodních tocích a souvisejících vodohospodářských dílech. Obnovení koryt vodních toků </w:t>
        <w:br/>
        <w:t>a funkčnosti všech vodohospodářských děl (zejména v intravilánech obcí a pak i na volných úsecích vodních toků tam, kde náprava povodňové škody současně i obnoví významné vodohospodářské dílo či protipovodňovou ochranu území),</w:t>
      </w:r>
    </w:p>
    <w:p>
      <w:pPr>
        <w:pStyle w:val="Styl1"/>
        <w:numPr>
          <w:ilvl w:val="0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úhradě jistin a úroků z přijatých komerčních úvěrů na úhradu nákladů k odstraňování povodňových škod z roku 1997.</w:t>
      </w:r>
    </w:p>
    <w:p>
      <w:pPr>
        <w:pStyle w:val="Zkladntextodsazen2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Kritéria podpory:</w:t>
      </w:r>
    </w:p>
    <w:p>
      <w:pPr>
        <w:pStyle w:val="Styl1"/>
        <w:numPr>
          <w:ilvl w:val="0"/>
          <w:numId w:val="56"/>
        </w:numPr>
        <w:spacing w:before="0" w:after="12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omezené funkce koryta toku v důsledku povodňové škody jako např.: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ezení průtočnosti nebo kapacity koryta,</w:t>
      </w:r>
    </w:p>
    <w:p>
      <w:pPr>
        <w:pStyle w:val="Styl1"/>
        <w:numPr>
          <w:ilvl w:val="0"/>
          <w:numId w:val="6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snížení stability dna a břehů koryta toku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rožení funkce stability objektů v korytě toku včetně zařízení křižujících vodní tok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ížení stability vodního toku jako významného krajinotvorného prvku v území,</w:t>
      </w:r>
    </w:p>
    <w:p>
      <w:pPr>
        <w:pStyle w:val="Styl1"/>
        <w:numPr>
          <w:ilvl w:val="0"/>
          <w:numId w:val="6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vliv poruchového stavu na okolí koryta včetně pozemků, porostů, staveb při březích apod.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možných škod v důsledku dalšího trvání poruchového stavu (popisně, případně hrubým finančním odhadem)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Forma podpory:</w:t>
      </w:r>
    </w:p>
    <w:p>
      <w:pPr>
        <w:pStyle w:val="Zkladntextodsazen2"/>
        <w:numPr>
          <w:ilvl w:val="0"/>
          <w:numId w:val="68"/>
        </w:numPr>
        <w:rPr>
          <w:b/>
          <w:b/>
        </w:rPr>
      </w:pPr>
      <w:r>
        <w:rPr/>
        <w:t xml:space="preserve">podpora je nenávratná, účelově vázaná a je poskytována na kapitálové i běžné výdaje. </w:t>
      </w:r>
    </w:p>
    <w:p>
      <w:pPr>
        <w:pStyle w:val="Zkladntextodsazen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Způsob výpočtu podpory:</w:t>
      </w:r>
    </w:p>
    <w:p>
      <w:pPr>
        <w:pStyle w:val="TextBody"/>
        <w:numPr>
          <w:ilvl w:val="0"/>
          <w:numId w:val="65"/>
        </w:numPr>
        <w:rPr/>
      </w:pPr>
      <w:r>
        <w:rPr/>
        <w:t>úhrada ve výši maximálně do 100 % nákladů na dokumentaci pro územní a stavební řízení, souvisejících investorských a inženýrských činností, výkupů pozemků a jiného hmotného majetku nutného pro realizaci stavby, rezervy a nákladů na vlastní realizaci, zjištěných dle dokumentace pro stavební řízení, upravených podle výsledků zadání veřejné zakázky</w:t>
      </w:r>
      <w:r>
        <w:rPr>
          <w:b/>
          <w:i/>
          <w:color w:val="0000FF"/>
        </w:rPr>
        <w:t xml:space="preserve"> </w:t>
      </w:r>
      <w:r>
        <w:rPr/>
        <w:t>podle zvláštního právního předpisu,</w:t>
      </w:r>
      <w:r>
        <w:rPr>
          <w:vertAlign w:val="superscript"/>
        </w:rPr>
        <w:t>7)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úhrada ve výši maximálně do 100% splátek jistin a úroků z komerčních úvěrů poskytnutých finančními institucemi správcům vodních toků 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>
          <w:rStyle w:val="FootnoteCharacters"/>
        </w:rPr>
        <w:t>2)</w:t>
      </w:r>
      <w:r>
        <w:rPr/>
        <w:t xml:space="preserve"> po předchozím souhlasu Ministerstva zemědělství.</w:t>
      </w:r>
    </w:p>
    <w:p>
      <w:pPr>
        <w:pStyle w:val="TextBody"/>
        <w:rPr/>
      </w:pPr>
      <w:r>
        <w:rPr/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Podmínky přiznání podpory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 xml:space="preserve">vyjádření referátu životního prostředí místně příslušného okresního úřadu, že se jedná </w:t>
        <w:br/>
        <w:t xml:space="preserve">o povodňovou škodu, včetně kopie protokolu o místním šetření,  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vydané stavební povolení nebo potvrzení, že postačí ohlášení vodoprávnímu úřadu.</w:t>
      </w:r>
    </w:p>
    <w:p>
      <w:pPr>
        <w:pStyle w:val="Normaln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Žadatel:</w:t>
      </w:r>
    </w:p>
    <w:p>
      <w:pPr>
        <w:pStyle w:val="Styl1"/>
        <w:numPr>
          <w:ilvl w:val="0"/>
          <w:numId w:val="19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správci vodních toků podle zvláštního právního předpisu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10) </w:t>
      </w:r>
      <w:r>
        <w:rPr>
          <w:rFonts w:cs="Times New Roman" w:ascii="Times New Roman" w:hAnsi="Times New Roman"/>
          <w:color w:val="000000"/>
          <w:sz w:val="24"/>
        </w:rPr>
        <w:t xml:space="preserve">- pro předmět podpory dle </w:t>
      </w:r>
      <w:r>
        <w:rPr>
          <w:rFonts w:cs="Times New Roman" w:ascii="Times New Roman" w:hAnsi="Times New Roman"/>
          <w:sz w:val="24"/>
        </w:rPr>
        <w:t>části B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), </w:t>
      </w:r>
    </w:p>
    <w:p>
      <w:pPr>
        <w:pStyle w:val="Styl1"/>
        <w:numPr>
          <w:ilvl w:val="0"/>
          <w:numId w:val="19"/>
        </w:numPr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právci vodních toků podle zvláštního právního předpisu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12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pro ředmět podpory dle části  B I. písm.b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Základní náležitosti žádosti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důvodnění naléhavosti a priority navrhované akc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důvodnění očekávaných nákladů na akci a posouzení jejího přínosu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situace území (povodí) v měřítku 1:10 000 s vyznačením úseku či místa navrhované realizace akce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další náležitosti dle formulářů žádosti a jejích příloh (viz formuláře A, B, a D v části 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Termín podání žádosti o podporu:</w:t>
      </w:r>
    </w:p>
    <w:p>
      <w:pPr>
        <w:pStyle w:val="TextBodyIndent"/>
        <w:numPr>
          <w:ilvl w:val="0"/>
          <w:numId w:val="64"/>
        </w:numPr>
        <w:spacing w:before="0" w:after="120"/>
        <w:ind w:left="357" w:hanging="357"/>
        <w:jc w:val="both"/>
        <w:rPr/>
      </w:pPr>
      <w:r>
        <w:rPr/>
        <w:t>žádosti o podporu na akci se podávají v termínu do 31. března 2002 pro akce, jejichž financování žadatel uvažuje zahájit v roce 2002, a v termínu do 31. října 2002 pro akce, jejichž zahájení financování se uvažuje v následujícím kalendářním roce.</w:t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Přechodná ustanovení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řednostně budou projednány žádosti podané v roce 2001, pro které platí přiměřeně ustanovení Pravidel Ministerstva zemědělství č.j. 17402/2001 – 6000 pro poskytování </w:t>
        <w:br/>
        <w:t>a čerpání  finanční podpory  na  odstraňování povodňových škod na vodních tocích a souvisejících vodohospodářských dílech v rámci programů 329 180 a 329 190.</w:t>
      </w:r>
    </w:p>
    <w:p>
      <w:pPr>
        <w:pStyle w:val="Zkladntextodsazen2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>
          <w:sz w:val="28"/>
          <w:u w:val="single"/>
        </w:rPr>
      </w:pPr>
      <w:r>
        <w:rPr>
          <w:b/>
          <w:sz w:val="28"/>
        </w:rPr>
        <w:t>C.</w:t>
        <w:tab/>
        <w:t>Podpora na ostatní opatření ve vodním hospodářství</w:t>
      </w:r>
    </w:p>
    <w:p>
      <w:pPr>
        <w:pStyle w:val="Styl1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le § 102 odst. 1 písm. a), b), c), d), j), k) vodního zákona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je nenávratná, neinvestičního charakteru a je poskytována v rámci běžných výdajů specifického ukazatele  „Podpora vodnímu hospodářství celkem“.</w:t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ředmět podpory:</w:t>
      </w:r>
    </w:p>
    <w:p>
      <w:pPr>
        <w:pStyle w:val="Styl1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ištění činností správy povodí spojených se zjišťováním a hodnocením stavu povrchových a podzemních vod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áva drobných vodních toků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odbahnění rybníků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provoz a údržba dopravně významných vodních cest.</w:t>
      </w:r>
    </w:p>
    <w:p>
      <w:pPr>
        <w:pStyle w:val="Styl1"/>
        <w:jc w:val="left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Kritéria podpory:</w:t>
      </w:r>
    </w:p>
    <w:p>
      <w:pPr>
        <w:pStyle w:val="Styl1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a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nnosti správy povodí, které jsou prokazatelně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14"/>
        <w:t>1</w:t>
      </w:r>
      <w:r>
        <w:rPr>
          <w:rStyle w:val="FootnoteCharacters"/>
          <w:rFonts w:cs="Times New Roman" w:ascii="Times New Roman" w:hAnsi="Times New Roman"/>
          <w:sz w:val="24"/>
        </w:rPr>
        <w:t>3)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b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pravy vodních toků a objekty vyžadující údržbu, opravy a zajištění provozuschopnosti a funkčnosti doložené stanoviskem vodoprávního úřadu,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c):</w:t>
      </w:r>
    </w:p>
    <w:p>
      <w:pPr>
        <w:pStyle w:val="Styl1"/>
        <w:numPr>
          <w:ilvl w:val="0"/>
          <w:numId w:val="2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nejvíce zanesené rybníky s chovem ryb o katastrální výměře do 5,5 ha, u kterých vrstva sedimentu převyšuje průměrnou výšku 40 cm, 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C I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ísm. d):</w:t>
      </w:r>
    </w:p>
    <w:p>
      <w:pPr>
        <w:pStyle w:val="Normal"/>
        <w:numPr>
          <w:ilvl w:val="0"/>
          <w:numId w:val="29"/>
        </w:numPr>
        <w:ind w:left="709" w:hanging="360"/>
        <w:jc w:val="both"/>
        <w:rPr/>
      </w:pPr>
      <w:r>
        <w:rPr>
          <w:sz w:val="24"/>
        </w:rPr>
        <w:t xml:space="preserve">zajištění provozu dopravně významné vodní cesty a plavebních objektů v ročním </w:t>
        <w:br/>
        <w:t>a denním režimu a umožnění využívání vodní cesty.</w:t>
      </w:r>
      <w:r>
        <w:rPr>
          <w:rStyle w:val="FootnoteCharacters"/>
          <w:rStyle w:val="FootnoteAnchor"/>
          <w:sz w:val="24"/>
        </w:rPr>
        <w:footnoteReference w:customMarkFollows="1" w:id="15"/>
        <w:t>1</w:t>
      </w:r>
      <w:r>
        <w:rPr>
          <w:rStyle w:val="FootnoteCharacters"/>
          <w:sz w:val="24"/>
        </w:rPr>
        <w:t>4)</w:t>
      </w:r>
      <w:r>
        <w:rPr>
          <w:sz w:val="24"/>
        </w:rPr>
        <w:t xml:space="preserve">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Forma podpory:</w:t>
      </w:r>
    </w:p>
    <w:p>
      <w:pPr>
        <w:pStyle w:val="Styl1"/>
        <w:numPr>
          <w:ilvl w:val="0"/>
          <w:numId w:val="63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a) až d) je poskytována nenávratná, účelově vázaná podpora na běžné výdaje.</w:t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Způsob výpočtu podpory:</w:t>
      </w:r>
    </w:p>
    <w:p>
      <w:pPr>
        <w:pStyle w:val="Styl1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uvedený v části C I. písm.  a):</w:t>
      </w:r>
    </w:p>
    <w:p>
      <w:pPr>
        <w:pStyle w:val="TextBody"/>
        <w:numPr>
          <w:ilvl w:val="0"/>
          <w:numId w:val="55"/>
        </w:numPr>
        <w:tabs>
          <w:tab w:val="clear" w:pos="567"/>
          <w:tab w:val="left" w:pos="709" w:leader="none"/>
        </w:tabs>
        <w:ind w:left="714" w:hanging="357"/>
        <w:rPr/>
      </w:pPr>
      <w:r>
        <w:rPr/>
        <w:t xml:space="preserve">úhrada prokazatelných nákladů vzniklých správcům povodí ve výši maximálně </w:t>
        <w:br/>
        <w:t>do 80 %,</w:t>
      </w:r>
      <w:r>
        <w:rPr>
          <w:color w:val="FF0000"/>
        </w:rPr>
        <w:t xml:space="preserve"> </w:t>
      </w:r>
    </w:p>
    <w:p>
      <w:pPr>
        <w:pStyle w:val="Styl1"/>
        <w:numPr>
          <w:ilvl w:val="0"/>
          <w:numId w:val="62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 části C I. písm. b):</w:t>
      </w:r>
    </w:p>
    <w:p>
      <w:pPr>
        <w:pStyle w:val="TextBody"/>
        <w:numPr>
          <w:ilvl w:val="0"/>
          <w:numId w:val="44"/>
        </w:numPr>
        <w:tabs>
          <w:tab w:val="clear" w:pos="567"/>
          <w:tab w:val="left" w:pos="709" w:leader="none"/>
        </w:tabs>
        <w:ind w:left="709" w:hanging="360"/>
        <w:rPr/>
      </w:pPr>
      <w:r>
        <w:rPr/>
        <w:t xml:space="preserve">výše finanční podpory se poskytuje na úhradu maximálně do 100 % nákladů </w:t>
        <w:br/>
        <w:t xml:space="preserve">na realizaci, včetně projektové dokumentace, upravených podle výsledků zadání veřejné zakázky podle zvláštního právního předpisu, </w:t>
      </w:r>
      <w:r>
        <w:rPr>
          <w:vertAlign w:val="superscript"/>
        </w:rPr>
        <w:t>7)</w:t>
      </w:r>
    </w:p>
    <w:p>
      <w:pPr>
        <w:pStyle w:val="Styl1"/>
        <w:numPr>
          <w:ilvl w:val="0"/>
          <w:numId w:val="62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uvedený v části C I. písm. c):</w:t>
      </w:r>
    </w:p>
    <w:p>
      <w:pPr>
        <w:pStyle w:val="Styl1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hrada maximálně do výše 80 % nákladů na odbahnění rybníku a nebo maximálně do výše 150 Kč na 1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vytěženého sedimentu, upravených podle výsledků zadání veřejné zakázky podle zvláštního právního předpisu, </w:t>
      </w:r>
      <w:r>
        <w:rPr>
          <w:rFonts w:cs="Times New Roman" w:ascii="Times New Roman" w:hAnsi="Times New Roman"/>
          <w:sz w:val="24"/>
          <w:vertAlign w:val="superscript"/>
        </w:rPr>
        <w:t>7)</w:t>
      </w:r>
    </w:p>
    <w:p>
      <w:pPr>
        <w:pStyle w:val="Styl1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d):</w:t>
      </w:r>
    </w:p>
    <w:p>
      <w:pPr>
        <w:pStyle w:val="TextBody"/>
        <w:numPr>
          <w:ilvl w:val="0"/>
          <w:numId w:val="50"/>
        </w:numPr>
        <w:tabs>
          <w:tab w:val="clear" w:pos="567"/>
          <w:tab w:val="left" w:pos="709" w:leader="none"/>
        </w:tabs>
        <w:ind w:left="709" w:hanging="360"/>
        <w:rPr>
          <w:color w:val="008000"/>
        </w:rPr>
      </w:pPr>
      <w:r>
        <w:rPr/>
        <w:t xml:space="preserve">úhrada maximálně do výše 100% nezbytných nákladů souvisejících s provozem </w:t>
        <w:br/>
        <w:t>a údržbou vodní cesty, zejména na úhradu nákladů na odpisy a opravy dlouhodobého hmotného majetku a částečné krytí ostatních nákladů.</w:t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odmínky přiznání podpory: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pro předmět podpory dle části C I. písm.  a)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b):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předložení ohlášení potvrzené vodoprávním úřadem,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dodržení kalkulace nákladů na zajištění provozu zařízení a objektů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c):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rybochovná funkce prokázaná hospodářskou evidencí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dodržení kalkulace nákladů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b/>
          <w:b/>
          <w:sz w:val="24"/>
        </w:rPr>
      </w:pPr>
      <w:r>
        <w:rPr>
          <w:sz w:val="24"/>
        </w:rPr>
        <w:t>vydané stavební povolení nebo potvrzení, že postačí ohlášení vodoprávnímu úřadu,</w:t>
      </w:r>
    </w:p>
    <w:p>
      <w:pPr>
        <w:pStyle w:val="Normal"/>
        <w:numPr>
          <w:ilvl w:val="0"/>
          <w:numId w:val="73"/>
        </w:numPr>
        <w:ind w:left="709" w:hanging="360"/>
        <w:jc w:val="both"/>
        <w:rPr>
          <w:sz w:val="24"/>
        </w:rPr>
      </w:pPr>
      <w:r>
        <w:rPr>
          <w:sz w:val="24"/>
        </w:rPr>
        <w:t>podpora se poskytuje na základě jedné žádosti jednoho žadatele pro jeden rybník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d)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color w:val="008000"/>
          <w:sz w:val="24"/>
        </w:rPr>
      </w:pPr>
      <w:r>
        <w:rPr>
          <w:sz w:val="24"/>
        </w:rPr>
        <w:t>dodržení všech parametrů uvedených v žádosti o podporu,</w:t>
      </w:r>
    </w:p>
    <w:p>
      <w:pPr>
        <w:pStyle w:val="TextBodyIndent"/>
        <w:numPr>
          <w:ilvl w:val="0"/>
          <w:numId w:val="67"/>
        </w:numPr>
        <w:ind w:left="709" w:hanging="360"/>
        <w:rPr/>
      </w:pPr>
      <w:r>
        <w:rPr/>
        <w:t>kvalita provedených prac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Žadatel: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 xml:space="preserve">správci povodí po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16"/>
        <w:t>1</w:t>
      </w:r>
      <w:r>
        <w:rPr>
          <w:rStyle w:val="FootnoteCharacters"/>
          <w:sz w:val="24"/>
        </w:rPr>
        <w:t>5)</w:t>
      </w:r>
      <w:r>
        <w:rPr>
          <w:sz w:val="24"/>
        </w:rPr>
        <w:t xml:space="preserve"> – pro předmět podpory dle části C I. písm. a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 xml:space="preserve">správci vodních toků po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17"/>
        <w:t>1</w:t>
      </w:r>
      <w:r>
        <w:rPr>
          <w:rStyle w:val="FootnoteCharacters"/>
          <w:sz w:val="24"/>
        </w:rPr>
        <w:t>6)</w:t>
      </w:r>
      <w:r>
        <w:rPr>
          <w:sz w:val="24"/>
        </w:rPr>
        <w:t xml:space="preserve"> - pro předmět podpory dle části C I. písm.  b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rávnická osoba, podnikající podle obchodního zákoníku nebo podnikající fyzická osoba, registrovaná obecním úřadem podle zákona č. 105/1990 Sb., o soukromém podnikání občanů, ve znění pozdějších předpisů - pro předmět podpory dle části C I. písm. c),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>
          <w:sz w:val="24"/>
        </w:rPr>
        <w:t>správci dopravně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významných vodních cest - pro předmět podpory dle části C I. písm.  d). </w:t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Základní náležitosti žádosti:</w:t>
      </w:r>
    </w:p>
    <w:p>
      <w:pPr>
        <w:pStyle w:val="Normal"/>
        <w:numPr>
          <w:ilvl w:val="0"/>
          <w:numId w:val="53"/>
        </w:numPr>
        <w:jc w:val="both"/>
        <w:rPr>
          <w:b/>
          <w:b/>
          <w:sz w:val="24"/>
        </w:rPr>
      </w:pPr>
      <w:r>
        <w:rPr>
          <w:sz w:val="24"/>
        </w:rPr>
        <w:t>pro předmět podpory dle části C I. písm.  a)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žádost o podporu na akci dopisem s konkretizací akce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alkulace nákladů na akci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 části C I. písm. b):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dopisem s konkretizací požadavku a vyčíslením nákladů dle jednotlivých akcí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zdůvodnění naléhavosti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přehledná situace území v měřítku 1:10 000 s vyznačením úseku vodního toku a objektů, které jsou předmětem podpory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 části C I. písm.  c):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na akci (formulář F, G nebo H, I nebo J, K nebo L v části 3)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hospodářské evidence o chovu ryb podle zvláštního právního předpisu,</w:t>
      </w:r>
      <w:r>
        <w:rPr>
          <w:rStyle w:val="FootnoteCharacters"/>
          <w:rStyle w:val="FootnoteAnchor"/>
          <w:sz w:val="24"/>
        </w:rPr>
        <w:footnoteReference w:customMarkFollows="1" w:id="18"/>
        <w:t>1</w:t>
      </w:r>
      <w:r>
        <w:rPr>
          <w:rStyle w:val="FootnoteCharacters"/>
          <w:sz w:val="24"/>
        </w:rPr>
        <w:t>7)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vlastnictví, nájmu nebo o jiném právním vztahu k rybníku, doložený výpisem z katastru nemovitostí (list vlastnictví) a snímkem katastrální map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referátu životního prostředí okresního úřadu, v jehož správním území rybník leží, ve kterém bude stanoveno, zda odbahnění rybníku, uložení sedimentů, případné opravy funkčních objektů rybníku obsažené v  dokumentaci bude podléhat ohlášení nebo stavebnímu povolení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samostatně hospodařícího rolníka vydaný obecním úřadem podle zákona č. 105/1990 Sb., o soukromém podnikání občanů, ve znění pozdějších předpisů nebo výpis z obchodního rejstříku ne starší 3 měsíců, respektive jeho ověřená kopie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žadatele k dani z přidané hodnot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projektová dokumentace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 části C I. písm. d):</w:t>
      </w:r>
    </w:p>
    <w:p>
      <w:pPr>
        <w:pStyle w:val="Normal"/>
        <w:numPr>
          <w:ilvl w:val="0"/>
          <w:numId w:val="40"/>
        </w:numPr>
        <w:ind w:left="709" w:hanging="360"/>
        <w:rPr>
          <w:sz w:val="24"/>
        </w:rPr>
      </w:pPr>
      <w:r>
        <w:rPr>
          <w:sz w:val="24"/>
        </w:rPr>
        <w:t>žádost o podporu dopisem s konkretizací požadavku a vyčíslením nákladů.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Termín podání žádosti o podporu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pro předmět podpory dle části C I. písm.  a) - do 30. září 2002,</w:t>
      </w:r>
    </w:p>
    <w:p>
      <w:pPr>
        <w:pStyle w:val="TextBodyIndent"/>
        <w:numPr>
          <w:ilvl w:val="0"/>
          <w:numId w:val="4"/>
        </w:numPr>
        <w:spacing w:before="120" w:after="0"/>
        <w:jc w:val="both"/>
        <w:rPr/>
      </w:pPr>
      <w:r>
        <w:rPr/>
        <w:t>pro předmět podpory dle části C I. písm. b), c) a d) - do 31.března 2002.</w:t>
      </w:r>
    </w:p>
    <w:p>
      <w:pPr>
        <w:pStyle w:val="Sty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řechodná ustanovení:</w:t>
      </w:r>
    </w:p>
    <w:p>
      <w:pPr>
        <w:pStyle w:val="Zkladntext2"/>
        <w:numPr>
          <w:ilvl w:val="0"/>
          <w:numId w:val="36"/>
        </w:numPr>
        <w:rPr/>
      </w:pPr>
      <w:r>
        <w:rPr>
          <w:color w:val="auto"/>
        </w:rPr>
        <w:t>pro předmět podpory dle části C I. písm.</w:t>
      </w:r>
      <w:r>
        <w:rPr/>
        <w:t xml:space="preserve"> </w:t>
      </w:r>
      <w:r>
        <w:rPr>
          <w:color w:val="auto"/>
        </w:rPr>
        <w:t xml:space="preserve"> c):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ádosti o podporu z roku 2001 neuspokojené z důvodu nedostatku finančních prostředků budou projednány s ostatními žádostmi, pokud žadatel písemně potvrdí Ministerstvu zemědělství do 31. března 2002 platnost požadavku pro rok 2002 formou nově podané žádosti podle Pravidel pro rok 2002 a aktualizovaných příloh s omezenou dobou platnosti, případně položkového rozpočtu a aktualizované technické zprávy, pokud došlo ke změně rozsahu prací,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osti, na které byl vydán v roce 2001 příslib podpory pro rok 2002, písemně potvrdí Ministerstvu zemědělství do 31. března 2002 platnost požadavku pro rok 2002 (formulář I nebo J v části 3) s čestným prohlášením žadatele (formulář K nebo L v části 3). Na tyto žádosti se nevztahuje ustanovení, že podpora se poskytuje na základě jedné žádosti jednoho žadatele pro jeden rybník, 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akcí rozestavěných z roku 2001 a přecházejících do roku 2002, u nichž čerpání podpory v roce 2001 nebylo předmětem celkového vyúčtování skutečně vynaložených  a prokázaných nákladů a akcí, u nichž byl vydán příslib na rok 2002, platí přiměřeně ustanovení Zásad Ministerstva zemědělství České republiky č.j. 3553/2001-6000 k poskytování a čerpání dotací na odbahnění rybníků pro rok 2001, v platném znění.</w:t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3. Vzory formulářů</w:t>
      </w:r>
      <w:r>
        <w:br w:type="page"/>
      </w:r>
    </w:p>
    <w:p>
      <w:pPr>
        <w:pStyle w:val="TextBody"/>
        <w:tabs>
          <w:tab w:val="left" w:pos="567" w:leader="none"/>
          <w:tab w:val="right" w:pos="9072" w:leader="none"/>
        </w:tabs>
        <w:spacing w:before="0" w:after="60"/>
        <w:ind w:left="3828" w:hanging="0"/>
        <w:rPr>
          <w:rFonts w:ascii="Arial" w:hAnsi="Arial" w:cs="Arial"/>
          <w:sz w:val="16"/>
        </w:rPr>
      </w:pPr>
      <w:r>
        <w:rPr>
          <w:b/>
          <w:sz w:val="28"/>
        </w:rPr>
        <w:tab/>
      </w:r>
      <w:r>
        <w:rPr>
          <w:rFonts w:cs="Arial" w:ascii="Arial" w:hAnsi="Arial"/>
          <w:b/>
          <w:sz w:val="28"/>
        </w:rPr>
        <w:t>Formulář A</w:t>
      </w:r>
    </w:p>
    <w:p>
      <w:pPr>
        <w:pStyle w:val="TextBody"/>
        <w:spacing w:before="0" w:after="60"/>
        <w:ind w:left="38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935</wp:posOffset>
                </wp:positionH>
                <wp:positionV relativeFrom="paragraph">
                  <wp:posOffset>196215</wp:posOffset>
                </wp:positionV>
                <wp:extent cx="3300730" cy="2870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28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5.45pt;width:259.85pt;height:22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b/>
          <w:sz w:val="22"/>
        </w:rPr>
        <w:t xml:space="preserve"> Vyplní MZe</w:t>
      </w:r>
    </w:p>
    <w:p>
      <w:pPr>
        <w:pStyle w:val="TextBody"/>
        <w:spacing w:before="0" w:after="60"/>
        <w:ind w:left="708" w:firstLine="708"/>
        <w:rPr/>
      </w:pPr>
      <w:r>
        <w:rPr>
          <w:rFonts w:cs="Arial" w:ascii="Arial" w:hAnsi="Arial"/>
          <w:b/>
          <w:sz w:val="36"/>
        </w:rPr>
        <w:t>Žádost</w:t>
      </w:r>
      <w:r>
        <w:rPr>
          <w:rFonts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22"/>
        </w:rPr>
        <w:t>evid. č.</w:t>
      </w:r>
      <w:r>
        <w:rPr>
          <w:rFonts w:cs="Arial" w:ascii="Arial" w:hAnsi="Arial"/>
          <w:b/>
          <w:sz w:val="32"/>
        </w:rPr>
        <w:t xml:space="preserve"> </w:t>
        <w:tab/>
        <w:tab/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845</wp:posOffset>
                </wp:positionH>
                <wp:positionV relativeFrom="paragraph">
                  <wp:posOffset>150495</wp:posOffset>
                </wp:positionV>
                <wp:extent cx="3749040" cy="502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5pt;margin-top:11.85pt;width:295.1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né obch. jméno žadatele:</w:t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5290</wp:posOffset>
                </wp:positionH>
                <wp:positionV relativeFrom="paragraph">
                  <wp:posOffset>158115</wp:posOffset>
                </wp:positionV>
                <wp:extent cx="4018280" cy="502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7pt;margin-top:12.45pt;width:316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a sídla žadatele:</w:t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85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0770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Č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DIČ:</w:t>
      </w:r>
    </w:p>
    <w:p>
      <w:pPr>
        <w:pStyle w:val="TextBody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0"/>
        </w:rPr>
        <w:t>o zařazení (registraci) akce</w:t>
      </w:r>
    </w:p>
    <w:p>
      <w:pPr>
        <w:pStyle w:val="TextBody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 xml:space="preserve">   ________________________________________________________</w:t>
      </w:r>
    </w:p>
    <w:p>
      <w:pPr>
        <w:pStyle w:val="TextBody"/>
        <w:spacing w:before="0" w:after="6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___________________________________________________________________________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left"/>
        <w:rPr/>
      </w:pPr>
      <w:r>
        <w:rPr>
          <w:rFonts w:cs="Arial" w:ascii="Arial" w:hAnsi="Arial"/>
          <w:b/>
        </w:rPr>
        <w:t>realizovanou v rámci programu MZe</w:t>
      </w:r>
      <w:r>
        <w:rPr>
          <w:rFonts w:cs="Arial" w:ascii="Arial" w:hAnsi="Arial"/>
          <w:b/>
          <w:sz w:val="30"/>
        </w:rPr>
        <w:t xml:space="preserve"> </w:t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………………………………………………………………………………</w:t>
      </w:r>
      <w:r>
        <w:rPr>
          <w:rFonts w:cs="Arial" w:ascii="Arial" w:hAnsi="Arial"/>
          <w:b/>
          <w:sz w:val="3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žadatel vyplní úplné identifikační číslo a název programu – podprogramu)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řílohy žádosti:</w:t>
      </w:r>
    </w:p>
    <w:p>
      <w:pPr>
        <w:pStyle w:val="TextBody"/>
        <w:numPr>
          <w:ilvl w:val="0"/>
          <w:numId w:val="54"/>
        </w:numPr>
        <w:spacing w:before="0" w:after="60"/>
        <w:rPr/>
      </w:pPr>
      <w:r>
        <w:rPr>
          <w:rFonts w:cs="Arial" w:ascii="Arial" w:hAnsi="Arial"/>
          <w:b/>
          <w:sz w:val="26"/>
        </w:rPr>
        <w:t xml:space="preserve">Investiční záměr </w:t>
      </w:r>
      <w:r>
        <w:rPr>
          <w:rFonts w:cs="Arial" w:ascii="Arial" w:hAnsi="Arial"/>
          <w:b/>
          <w:sz w:val="22"/>
        </w:rPr>
        <w:t>(v rozsahu a formě stanovené zvláštním právním předpisem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customMarkFollows="1" w:id="19"/>
        <w:t>1</w:t>
      </w:r>
      <w:r>
        <w:rPr>
          <w:rStyle w:val="FootnoteCharacters"/>
          <w:rFonts w:cs="Arial" w:ascii="Arial" w:hAnsi="Arial"/>
          <w:b/>
          <w:sz w:val="22"/>
        </w:rPr>
        <w:t>)</w:t>
      </w:r>
      <w:r>
        <w:rPr>
          <w:rFonts w:cs="Arial" w:ascii="Arial" w:hAnsi="Arial"/>
          <w:b/>
          <w:sz w:val="22"/>
        </w:rPr>
        <w:t>)</w:t>
      </w:r>
    </w:p>
    <w:p>
      <w:pPr>
        <w:pStyle w:val="TextBody"/>
        <w:numPr>
          <w:ilvl w:val="0"/>
          <w:numId w:val="54"/>
        </w:numPr>
        <w:spacing w:before="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řehledná situace řešeného území, situace stavby</w:t>
      </w:r>
    </w:p>
    <w:p>
      <w:pPr>
        <w:pStyle w:val="TextBody"/>
        <w:numPr>
          <w:ilvl w:val="0"/>
          <w:numId w:val="54"/>
        </w:numPr>
        <w:spacing w:before="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hlášení žadatele</w:t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Žádost a předkládaný Investiční záměr schválil: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TextBody"/>
        <w:spacing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Statutární zástupce žadatele:   ________________________________________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rPr/>
      </w:pPr>
      <w:r>
        <w:rPr>
          <w:rFonts w:cs="Arial" w:ascii="Arial" w:hAnsi="Arial"/>
        </w:rPr>
        <w:t>Funkce:</w:t>
        <w:tab/>
        <w:t xml:space="preserve">                            ________________________________________</w:t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, razítko, podpis: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                                      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hlášení žadatele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b/>
        </w:rPr>
        <w:t>přikládané jako příloha k žádosti o zařazení akce do Programu MZe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9 …….</w:t>
      </w:r>
    </w:p>
    <w:p>
      <w:pPr>
        <w:pStyle w:val="TextBody"/>
        <w:spacing w:before="0" w:after="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dentifikační číslo programu)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áním žádosti vyjadřujeme svůj souhlas se všemi podmínkami uvedenými v závazných pravidlech                poskytování finančních prostředků v oblasti vod v roce 2002 a způsobu kontroly jejich užití (dále jen „závazná pravidla“) a  zavazujeme se: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dit se těmito závaznými pravidly a souvisejícími právními předpisy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kytnutou podporu požít pouze pro stanovený účel a ve stanoveném časovém období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mžitě písemně informovat Ministerstvo zemědělství o změnách údajů, uvedených                  v předložené žádosti a doplňku žádosti,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</w:rPr>
        <w:t>zavazujeme se v případě, že obdržíme podporu, dodržet v rozhodnutí stanovené ukazatele         a podmínky a v případě zjištění, že je jejich dodržení ohroženo nebo nebudou moci být splněny, ihned informovat Ministerstvo zemědělství o této skutečnosti s návrhem na řešení situace, podloženým potřebnými doklady a formuláři RA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 xml:space="preserve">                  a závazných pravidel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doplňující podklady v rozsahu stanoveném Ministerstvem zemědělství, popřípadě Ministerstvem financí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právný způsob účtování a hospodárné využití podpory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vazujeme se požádat o ukončení vyhodnocení projektu ve stanoveném termínu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řujeme svůj výslovný souhlas se zveřejněním vstupních dat o akci v rozsahu uvedeném   ve formulářích RA a v rozhodnutí a v předložených dokladech, majících charakter povolení          a vyjádření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příslušné podklady a doklady v rámci kontrol prováděných Ministerstvem zemědělství, Ministerstvem financí a místně příslušným finančním úřadem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žnit přístup zástupců kontrolních orgánů do svých provozních a administrativních prostor k provedení kontroly a kontrolu umožnit,</w:t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roveň čestně prohlašujeme:</w:t>
      </w:r>
    </w:p>
    <w:p>
      <w:pPr>
        <w:pStyle w:val="TextBody"/>
        <w:numPr>
          <w:ilvl w:val="0"/>
          <w:numId w:val="7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e ke dni podání žádosti nemáme žádné nevypořádané závazky po lhůtě splatnosti ke státnímu rozpočtu, státním fondům, </w:t>
      </w:r>
    </w:p>
    <w:p>
      <w:pPr>
        <w:pStyle w:val="TextBody"/>
        <w:numPr>
          <w:ilvl w:val="0"/>
          <w:numId w:val="7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 na stejný účel nepožadujeme podporu z jiných zdrojů státního rozpoč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Statutární zástupce žadatele :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(vedoucí organizace)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/>
      </w:pPr>
      <w:r>
        <w:rPr>
          <w:rFonts w:cs="Arial" w:ascii="Arial" w:hAnsi="Arial"/>
          <w:sz w:val="20"/>
        </w:rPr>
        <w:t>Jméno, příjmení, titul :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e :</w:t>
        <w:tab/>
        <w:tab/>
        <w:t xml:space="preserve">       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:</w:t>
        <w:tab/>
        <w:t xml:space="preserve">                    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ítko a podpis statutárního zástupce (vedoucího organizace) žadatele 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rPr/>
      </w:pPr>
      <w:r>
        <w:rPr>
          <w:b/>
          <w:sz w:val="22"/>
        </w:rPr>
        <w:tab/>
        <w:tab/>
      </w:r>
      <w:r>
        <w:rPr>
          <w:rFonts w:cs="Arial" w:ascii="Arial" w:hAnsi="Arial"/>
          <w:b/>
          <w:sz w:val="28"/>
        </w:rPr>
        <w:t>Formulář C</w:t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rPr/>
      </w:pPr>
      <w:r>
        <w:rPr>
          <w:b/>
          <w:sz w:val="22"/>
        </w:rPr>
        <w:tab/>
      </w:r>
      <w:r>
        <w:rPr>
          <w:rFonts w:cs="Arial" w:ascii="Arial" w:hAnsi="Arial"/>
          <w:b/>
          <w:sz w:val="22"/>
        </w:rPr>
        <w:t xml:space="preserve">Program MZe          </w:t>
        <w:tab/>
        <w:t>*- evid. č. uvedené ve výzvě</w:t>
      </w:r>
    </w:p>
    <w:p>
      <w:pPr>
        <w:pStyle w:val="TextBody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8890</wp:posOffset>
                </wp:positionV>
                <wp:extent cx="3444240" cy="21526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21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0.7pt;width:271.15pt;height:16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Doplněk žádosti  </w:t>
      </w:r>
      <w:r>
        <w:rPr>
          <w:rFonts w:cs="Arial" w:ascii="Arial" w:hAnsi="Arial"/>
          <w:b/>
        </w:rPr>
        <w:t>evid. č.</w:t>
      </w:r>
      <w:r>
        <w:rPr>
          <w:rFonts w:cs="Arial" w:ascii="Arial" w:hAnsi="Arial"/>
          <w:b/>
          <w:sz w:val="32"/>
        </w:rPr>
        <w:t xml:space="preserve"> </w:t>
        <w:tab/>
        <w:t xml:space="preserve"> </w:t>
        <w:tab/>
        <w:tab/>
        <w:tab/>
        <w:tab/>
        <w:tab/>
        <w:tab/>
        <w:tab/>
        <w:t>*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118745</wp:posOffset>
                </wp:positionV>
                <wp:extent cx="3840480" cy="5022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9.35pt;width:302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né obch. jméno žadatele :</w:t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3405</wp:posOffset>
                </wp:positionH>
                <wp:positionV relativeFrom="paragraph">
                  <wp:posOffset>133350</wp:posOffset>
                </wp:positionV>
                <wp:extent cx="3840480" cy="5022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10.5pt;width:302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dresa sídla žadatele :</w:t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795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85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770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Č 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DIČ :</w:t>
      </w:r>
    </w:p>
    <w:p>
      <w:pPr>
        <w:pStyle w:val="TextBody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pro projednání akce (vydání rozhodnutí) 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0" w:after="60"/>
        <w:jc w:val="left"/>
        <w:rPr/>
      </w:pP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 xml:space="preserve">  _________________________________________________________</w:t>
      </w:r>
    </w:p>
    <w:p>
      <w:pPr>
        <w:pStyle w:val="TextBody"/>
        <w:spacing w:before="0" w:after="60"/>
        <w:ind w:right="284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1" w:color="000000"/>
        </w:pBdr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20" w:after="0"/>
        <w:ind w:left="425" w:right="284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ované v Programu MZe 329 …………………………………………..</w:t>
      </w:r>
    </w:p>
    <w:p>
      <w:pPr>
        <w:pStyle w:val="TextBody"/>
        <w:tabs>
          <w:tab w:val="clear" w:pos="567"/>
          <w:tab w:val="left" w:pos="4111" w:leader="none"/>
        </w:tabs>
        <w:spacing w:before="0" w:after="0"/>
        <w:ind w:firstLine="425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ab/>
        <w:t>(žadatel doplní číslo programu – podprogramu)</w:t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240"/>
        <w:rPr/>
      </w:pPr>
      <w:r>
        <w:rPr>
          <w:rFonts w:cs="Arial" w:ascii="Arial" w:hAnsi="Arial"/>
          <w:b/>
        </w:rPr>
        <w:t>Náležitosti přikládané k žádosti o financování akce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0"/>
        </w:rPr>
        <w:t xml:space="preserve"> :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/>
      </w:pPr>
      <w:r>
        <w:rPr>
          <w:rFonts w:cs="Arial" w:ascii="Arial" w:hAnsi="Arial"/>
          <w:b/>
          <w:sz w:val="20"/>
        </w:rPr>
        <w:t>Dokumentace zadání veřejné zakázky stanovené zvláštním právním předpisem</w:t>
      </w:r>
      <w:r>
        <w:rPr>
          <w:rStyle w:val="FootnoteCharacters"/>
          <w:rFonts w:cs="Arial" w:ascii="Arial" w:hAnsi="Arial"/>
          <w:b/>
          <w:sz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customMarkFollows="1" w:id="21"/>
        <w:t>1</w:t>
      </w:r>
      <w:r>
        <w:rPr>
          <w:rStyle w:val="FootnoteCharacters"/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pie evidenčního listu veřejné zakázky, 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vrh smlouvy o dílo,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vomocná stavební povolení nebo ohlášení,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/>
      </w:pPr>
      <w:r>
        <w:rPr>
          <w:rFonts w:cs="Arial" w:ascii="Arial" w:hAnsi="Arial"/>
          <w:b/>
          <w:sz w:val="20"/>
        </w:rPr>
        <w:t xml:space="preserve">Upravené formuláře RA podle zvláštního právního předpisu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customMarkFollows="1" w:id="22"/>
        <w:t>2</w:t>
      </w:r>
      <w:r>
        <w:rPr>
          <w:rStyle w:val="FootnoteCharacters"/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"/>
        <w:spacing w:before="0" w:after="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</w:rPr>
        <w:t>Statutární zástupce žadatele : 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vedoucí organizace)</w:t>
      </w:r>
    </w:p>
    <w:p>
      <w:pPr>
        <w:pStyle w:val="TextBody"/>
        <w:spacing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Funkce :                                   ____________________________________________</w:t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Datum, razítko, podpis :</w:t>
        <w:tab/>
        <w:t xml:space="preserve">      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D</w:t>
      </w:r>
    </w:p>
    <w:p>
      <w:pPr>
        <w:pStyle w:val="Heading1"/>
        <w:rPr/>
      </w:pPr>
      <w:r>
        <w:rPr>
          <w:rFonts w:cs="Arial" w:ascii="Arial" w:hAnsi="Arial"/>
          <w:b/>
          <w:caps/>
          <w:sz w:val="28"/>
        </w:rPr>
        <w:t>Obsah TECHNICKé   ZPRÁVy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ázev stavby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odní tok      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kres        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Číslo hydrologického pořadí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</w:rPr>
        <w:t xml:space="preserve">Účel stavby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vestor                                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 , podélné a příčné ře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NÁ  SITUACE  v měřítku 1: 50 000 nebo 1: 25 0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SITUACE  stavby 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TECHNICKÉ  ZPRÁ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:</w:t>
      </w:r>
    </w:p>
    <w:p>
      <w:pPr>
        <w:pStyle w:val="Normal"/>
        <w:rPr/>
      </w:pPr>
      <w:r>
        <w:rPr>
          <w:rFonts w:cs="Arial" w:ascii="Arial" w:hAnsi="Arial"/>
        </w:rPr>
        <w:t>Zahá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, podélné a příčné ře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chráněných obyvatel navrženým opatřen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ohroženého území před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území chráněného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had hodnoty majetku státu, obcí, právnických a fyzických subjektů:                                                          chráněných navrženým opařením v mil.Kč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ímek pozemkové m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z katastru nemovit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ádaný rozsah výkupů pozemků (v m2) a odhad nákladů (v K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HLEDNÁ  SITUACE  v měřítku 1: 50 000 nebo  1: 25 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navrženého opatření s vyznačením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hranic chráněného ú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rozvodnice hydrologického pořadí 4.řádu a rozvodnice dotčeného t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y akcí protipovodňové ochrany již dříve realizovaných případně navrhovaných v povodí dotčeného vodního toku</w:t>
      </w:r>
    </w:p>
    <w:p>
      <w:pPr>
        <w:pStyle w:val="Normln"/>
        <w:ind w:right="283" w:hanging="0"/>
        <w:jc w:val="right"/>
        <w:rPr>
          <w:b/>
          <w:b/>
          <w:sz w:val="28"/>
          <w:u w:val="single"/>
        </w:rPr>
      </w:pPr>
      <w:bookmarkStart w:id="0" w:name="_1066196343"/>
      <w:bookmarkStart w:id="1" w:name="_1066196084"/>
      <w:bookmarkEnd w:id="0"/>
      <w:bookmarkEnd w:id="1"/>
      <w:r>
        <w:rPr>
          <w:rFonts w:cs="Arial" w:ascii="Arial" w:hAnsi="Arial"/>
        </w:rPr>
        <w:object w:dxaOrig="17114" w:dyaOrig="16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9.75pt;height:808.95pt" filled="f" o:ole="">
            <v:imagedata r:id="rId3" o:title=""/>
          </v:shape>
          <o:OLEObject Type="Embed" ProgID="Excel.Sheet.12" ShapeID="ole_rId2" DrawAspect="Content" ObjectID="_1548204753" r:id="rId2"/>
        </w:object>
      </w:r>
      <w:r>
        <w:rPr>
          <w:rFonts w:cs="Arial" w:ascii="Arial" w:hAnsi="Arial"/>
          <w:b/>
          <w:sz w:val="28"/>
        </w:rPr>
        <w:t>Formulář G</w:t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numPr>
          <w:ilvl w:val="0"/>
          <w:numId w:val="0"/>
        </w:numPr>
        <w:spacing w:before="0" w:after="120"/>
        <w:ind w:right="284" w:hanging="0"/>
        <w:outlineLvl w:val="0"/>
        <w:rPr>
          <w:b/>
          <w:b/>
          <w:sz w:val="24"/>
        </w:rPr>
      </w:pPr>
      <w:r>
        <w:rPr>
          <w:b/>
          <w:sz w:val="24"/>
        </w:rPr>
        <w:t>Je-li žadatelem fyzická osoba :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 xml:space="preserve">Prohlašuji, že všechny informace uvedené v žádosti, včetně příloh jsou pravdivé,           a že jsem neobdržel(a) podporu, případně vyrovnávací příspěvek na odbahnění téhož rybníku nebo účel, pro který nyní žádám z jiných zdrojů státního rozpočtu. 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Mám k datu podání žádosti vypořádány splatné závazky vůči Státnímu zemědělskému intervenčnímu fondu, Podpůrnému a garančnímu rolnickému a lesnickému fondu, a.s., Pozemkovému fondu České republiky, Fondu národního majetku České republiky, Státnímu fondu pro zúrodnění půdy a splatné závazky vyplývající z již uzavřených smluv                         o poskytnutí prostředků ze státního rozpočtu.</w:t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sz w:val="24"/>
        </w:rPr>
        <w:t>Nemám nesplněné povinnosti stanovené zvláštními právními předpisy</w:t>
      </w:r>
      <w:r>
        <w:rPr>
          <w:sz w:val="24"/>
          <w:vertAlign w:val="superscript"/>
        </w:rPr>
        <w:t xml:space="preserve">1)                                   </w:t>
      </w:r>
      <w:r>
        <w:rPr>
          <w:sz w:val="24"/>
        </w:rPr>
        <w:t>při obhospodařování zemědělských pozemků, které mi byly uloženy pravomocným správním rozhodnutím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Nejsem v likvidaci nebo na můj majetek nebyl prohlášen konkurs anebo návrh             na prohlášení konkursu nebyl zamítnut pro nedostatek majetku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Jsem si vědom(a) své trestní odpovědnosti a povinnosti odvést poskytnuté finanční prostředky a zaplatit penále v případě uvedení nepravdivých údajů nebo nesplnění některého z kritérií, na které bylo poskytnutí podpory, případně vyrovnávacího příspěvku vázáno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Zavazuji se plnit všechny podmínky pro poskytnutí podpory na odbahnění rybníků podle závazných pravidel pro rok 2002, s nimiž jsem se podrobně seznámil.</w:t>
      </w:r>
    </w:p>
    <w:p>
      <w:pPr>
        <w:pStyle w:val="Normln"/>
        <w:ind w:right="28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ind w:right="283" w:hanging="0"/>
        <w:rPr/>
      </w:pPr>
      <w:r>
        <w:rPr/>
        <w:t>…………</w:t>
      </w:r>
      <w:r>
        <w:rPr/>
        <w:t>.………...........……………            </w:t>
        <w:tab/>
        <w:tab/>
        <w:tab/>
        <w:tab/>
        <w:t>……………………...............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  <w:t>Datum a místo podání žádosti</w:t>
        <w:tab/>
        <w:tab/>
        <w:tab/>
        <w:tab/>
        <w:tab/>
        <w:tab/>
        <w:t xml:space="preserve">           Podpis žadatele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       (úředně ověřený)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  <w:t>___________________________</w:t>
      </w:r>
    </w:p>
    <w:p>
      <w:pPr>
        <w:pStyle w:val="Zkladntextodsazen"/>
        <w:tabs>
          <w:tab w:val="clear" w:pos="390"/>
          <w:tab w:val="left" w:pos="284" w:leader="none"/>
        </w:tabs>
        <w:ind w:left="284" w:right="284" w:hanging="284"/>
        <w:rPr/>
      </w:pPr>
      <w:r>
        <w:rPr>
          <w:sz w:val="20"/>
          <w:vertAlign w:val="superscript"/>
        </w:rPr>
        <w:t xml:space="preserve">1)  </w:t>
        <w:tab/>
      </w:r>
      <w:r>
        <w:rPr>
          <w:sz w:val="20"/>
        </w:rPr>
        <w:t>Například zákon č. 254/2001 Sb., o vodách (vodní zákon), ve znění pozdějších předpisů, zákon                  č. 125/1997 Sb., o odpadech, ve znění pozdějších předpisů, zákon č. 147/1996 Sb., o rostlinolékařské péči  a změnách některých souvisejících zákonů, zákon č. 23/1962 Sb., o myslivosti, ve znění pozdějších předpisů, zákon č. 246/1992 Sb., o ochraně zvířat proti týrání, ve znění pozdějších předpisů, zákon             č. 289/1995 Sb., o lesích a o změně některých zákonů (lesní zákon), ve znění pozdějších předpisů,  zákon  č. 92/1996 Sb., o odrůdách, osivu a sadbě pěstovaných rostlin, ve znění pozdějších předpisů.</w:t>
      </w:r>
    </w:p>
    <w:p>
      <w:pPr>
        <w:pStyle w:val="Normln"/>
        <w:ind w:right="283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H</w:t>
      </w:r>
    </w:p>
    <w:p>
      <w:pPr>
        <w:pStyle w:val="Normln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jc w:val="center"/>
        <w:rPr/>
      </w:pPr>
      <w:r>
        <w:rPr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ind w:righ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numPr>
          <w:ilvl w:val="0"/>
          <w:numId w:val="0"/>
        </w:numPr>
        <w:spacing w:before="0" w:after="120"/>
        <w:ind w:right="284" w:hanging="0"/>
        <w:outlineLvl w:val="0"/>
        <w:rPr>
          <w:sz w:val="24"/>
        </w:rPr>
      </w:pPr>
      <w:r>
        <w:rPr>
          <w:b/>
          <w:sz w:val="24"/>
        </w:rPr>
        <w:t>Je-li žadatelem právnická osoba :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 xml:space="preserve">Prohlašuji, že všechny informace uvedené v žádosti, včetně příloh jsou pravdivé,           a že v žádosti uvedená právnická osoba neobdržela podporu, případně vyrovnávací příspěvek na odbahnění téhož rybníku nebo účel, pro který nyní žádá z jiných zdrojů státního rozpočtu. 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>V žádosti uvedená právnická osoba má k datu podání žádosti vypořádány splatné závazky vůči Státnímu zemědělskému intervenčnímu fondu, Podpůrnému a garančnímu rolnickému a lesnickému fondu, a.s., Pozemkovému fondu České republiky, Fondu národního majetku České republiky, Státního fondu pro zúrodnění půdy a splatné závazky vyplývající z již uzavřených smluv o poskytnutí prostředků ze státního rozpočtu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sz w:val="24"/>
        </w:rPr>
        <w:t>V žádosti uvedená právnická osoba nemá nesplněné povinnosti stanovené zvláštními právními předpisy</w:t>
      </w:r>
      <w:r>
        <w:rPr>
          <w:sz w:val="24"/>
          <w:vertAlign w:val="superscript"/>
        </w:rPr>
        <w:t xml:space="preserve">1) </w:t>
      </w:r>
      <w:r>
        <w:rPr>
          <w:sz w:val="24"/>
        </w:rPr>
        <w:t>při obhospodařování zemědělských pozemků, které jí byly uloženy pravomocným správním rozhodnutím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sz w:val="24"/>
        </w:rPr>
        <w:t>V žádosti uvedená právnická osoba není v likvidaci nebo na její majetek nebyl prohlášen konkurs anebo návrh na prohlášení konkursu nebyl zamítnut pro nedostatek majetku.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 xml:space="preserve">Jsem si vědom své trestní odpovědnosti a povinnosti v žádosti uvedené právnické osoby odvést poskytnuté finanční prostředky a zaplatit penále v případě uvedení nepravdivých údajů nebo nesplnění některého z kritérií, na které bylo poskytnutí podpory, případně vyrovnávacího příspěvku vázáno. 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>Zavazuji se plnit všechny podmínky pro poskytnutí podpory na odbahnění rybníků podle závazných pravidel pro rok 2002, s nimiž jsem se podrobně seznámil.</w:t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rPr/>
      </w:pPr>
      <w:r>
        <w:rPr/>
        <w:t>....................................................</w:t>
        <w:tab/>
        <w:tab/>
        <w:tab/>
        <w:tab/>
        <w:tab/>
        <w:t>…………………................................</w:t>
      </w:r>
    </w:p>
    <w:p>
      <w:pPr>
        <w:pStyle w:val="Normln"/>
        <w:ind w:right="283" w:hanging="0"/>
        <w:rPr/>
      </w:pPr>
      <w:r>
        <w:rPr/>
        <w:t>Datum a místo podání žádosti</w:t>
        <w:tab/>
        <w:tab/>
        <w:t xml:space="preserve">                       </w:t>
        <w:tab/>
        <w:tab/>
        <w:t xml:space="preserve">  Podpis  statutárního orgánu žadatele          </w:t>
        <w:tab/>
        <w:tab/>
        <w:tab/>
        <w:t xml:space="preserve">          </w:t>
        <w:tab/>
        <w:tab/>
        <w:tab/>
        <w:t xml:space="preserve">                                              (úředně ověřený)</w:t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  <w:t>___________________________</w:t>
      </w:r>
    </w:p>
    <w:p>
      <w:pPr>
        <w:pStyle w:val="Zkladntextodsazen"/>
        <w:tabs>
          <w:tab w:val="clear" w:pos="390"/>
        </w:tabs>
        <w:ind w:left="284" w:right="284" w:hanging="284"/>
        <w:rPr/>
      </w:pPr>
      <w:r>
        <w:rPr>
          <w:sz w:val="20"/>
          <w:vertAlign w:val="superscript"/>
        </w:rPr>
        <w:t xml:space="preserve">1)  </w:t>
        <w:tab/>
      </w:r>
      <w:r>
        <w:rPr>
          <w:sz w:val="20"/>
        </w:rPr>
        <w:t>Například zákon č. 254/2001 Sb., o vodách (vodní zákon), ve znění pozdějších předpisů, zákon                  č. 125/1997 Sb., o odpadech, ve znění pozdějších předpisů, zákon č. 147/1996 Sb., o rostlinolékařské péči  a změnách některých souvisejících zákonů, zákon č. 23/1962 Sb., o myslivosti, ve znění pozdějších předpisů, zákon č. 246/1992 Sb., o ochraně zvířat proti týrání, ve znění pozdějších předpisů, zákon             č. 289/1995 Sb., o lesích a o změně některých zákonů (lesní zákon), ve znění pozdějších předpisů,  zákon  č. 92/1996 Sb., o odrůdách, osivu a sadbě pěstovaných rostlin, ve znění pozdějších předpisů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938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ář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OTVRZENÍ ŽÁDOSTI – fyzické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oskytnutí podpory na odbahnění rybníku podané v roce 2001 na odbor vodních toků    a meliorací Ministerstva zemědělství pod č.j. ……../2001-6040 podle „Zásad Ministerstva zemědělství České republiky č.j. 3553/2001-6000 k poskytování a čerpání dotací              na odbahnění rybníků pro rok 2001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/>
      </w:pPr>
      <w:r>
        <w:rPr>
          <w:sz w:val="24"/>
        </w:rPr>
        <w:t>funkce…………………………trvalý pobyt………………………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ab/>
        <w:t>Potvrzuji svůj zájem o možnost získání dotace na odbahnění rybníku ………………..         v k.ú. ………………….., parcelní číslo …………. Podle „</w:t>
      </w:r>
      <w:r>
        <w:rPr>
          <w:rFonts w:cs="Times New Roman CE;Times New Roman" w:ascii="Times New Roman CE;Times New Roman" w:hAnsi="Times New Roman CE;Times New Roman"/>
          <w:sz w:val="24"/>
        </w:rPr>
        <w:t>Závazných pravidel poskytování finančních prostředků v oblasti vod  v roce 2002 a způsobu kontroly jejich užití“, která jsou přílohou č.10 zákona  č. …/2001 Sb., o státním rozpočtu České republiky na rok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žadatele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razítk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OTVRZENÍ ŽÁDOSTI – právnické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oskytnutí podpory na odbahnění rybníku podané v roce 2001 na odbor vodních toků    a meliorací Ministerstva zemědělství pod č.j. ……../2001-6040 podle „Zásad Ministerstva zemědělství České republiky č.j. 3553/2001-6000 k poskytování a čerpání dotací              na odbahnění rybníků pro rok 2001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funkce…………………………trvalý pobyt………………………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ab/>
        <w:t>Potvrzuji svůj zájem o možnost získání dotace na odbahnění rybníku ………………..         v k.ú. ………………….., parcelní číslo …………. Podle „</w:t>
      </w:r>
      <w:r>
        <w:rPr>
          <w:rFonts w:cs="Times New Roman CE;Times New Roman" w:ascii="Times New Roman CE;Times New Roman" w:hAnsi="Times New Roman CE;Times New Roman"/>
          <w:sz w:val="24"/>
        </w:rPr>
        <w:t>Závazných pravidel poskytování finančních prostředků v oblasti vod  v roce 2002 a způsobu kontroly jejich užití“, která jsou přílohou č.10 zákona  č. …/2001 Sb., o státním rozpočtu České republiky na rok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žadatel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razítk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K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ČESTNÉ PROHLÁŠENÍ  žadatele podpory – fyzické oso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latných skutečnostech uvedených v žádosti o poskytnutí podpory podle Zásad Ministerstva zemědělství České republiky č.j. 3553/2001-6000 k poskytování a čerpání dotací na odbahnění rybníků podané v roce 2001 na Ministerstvu zemědělstv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á, níže podepsaný(á)</w:t>
      </w:r>
    </w:p>
    <w:p>
      <w:pPr>
        <w:pStyle w:val="Normal"/>
        <w:spacing w:before="0" w:after="240"/>
        <w:rPr/>
      </w:pPr>
      <w:r>
        <w:rPr>
          <w:sz w:val="24"/>
        </w:rPr>
        <w:t>Jméno a příjmení…………………………………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datum narození……………………………identifikační číslo…………………………………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trvalý pobyt………………………………………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PSČ…………………….okres…………………………………………………………………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</w:rPr>
        <w:t xml:space="preserve">Prohlašuji na svou čest, že skutečnosti uvedené v žádosti o poskytnutí podpory podané   dne …… 2001 se     </w:t>
      </w:r>
      <w:r>
        <w:rPr>
          <w:b/>
          <w:sz w:val="24"/>
        </w:rPr>
        <w:t>změnily</w:t>
      </w:r>
      <w:r>
        <w:rPr>
          <w:sz w:val="24"/>
        </w:rPr>
        <w:t xml:space="preserve">  –  </w:t>
      </w:r>
      <w:r>
        <w:rPr>
          <w:b/>
          <w:sz w:val="24"/>
        </w:rPr>
        <w:t>nezměnily</w:t>
      </w:r>
      <w:r>
        <w:rPr>
          <w:sz w:val="24"/>
          <w:vertAlign w:val="superscript"/>
        </w:rPr>
        <w:t xml:space="preserve"> 1)</w:t>
      </w:r>
      <w:r>
        <w:rPr>
          <w:sz w:val="24"/>
        </w:rPr>
        <w:t xml:space="preserve">. </w:t>
      </w:r>
    </w:p>
    <w:p>
      <w:pPr>
        <w:pStyle w:val="Heading1"/>
        <w:spacing w:before="0" w:after="240"/>
        <w:ind w:firstLine="284"/>
        <w:jc w:val="both"/>
        <w:rPr/>
      </w:pPr>
      <w:r>
        <w:rPr/>
        <w:t>Ke změně některých skutečností uvedených v žádosti o poskytnutí podpory přikládám doklady,  které tyto skutečnosti dokladují:</w:t>
      </w:r>
    </w:p>
    <w:p>
      <w:pPr>
        <w:pStyle w:val="Normal"/>
        <w:spacing w:before="0" w:after="240"/>
        <w:rPr/>
      </w:pPr>
      <w:r>
        <w:rPr/>
        <w:t>a)</w:t>
      </w:r>
    </w:p>
    <w:p>
      <w:pPr>
        <w:pStyle w:val="Normal"/>
        <w:spacing w:before="0" w:after="240"/>
        <w:rPr/>
      </w:pPr>
      <w:r>
        <w:rPr/>
        <w:t>b)</w:t>
      </w:r>
    </w:p>
    <w:p>
      <w:pPr>
        <w:pStyle w:val="Normal"/>
        <w:spacing w:before="0" w:after="24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Jsem si vědom(a) právních důsledků nepravdivosti čestného prohláš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íjemce (úředně ověře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nehodící se škrtněte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ROHLÁŠENÍ STATUTÁRNÍHO ORGÁN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vnické osoby – příjemce podp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latných skutečnostech uvedených v žádosti o poskytnutí podpory podle Zásad Ministerstva zemědělství České republiky č.j. 3553/2001-6000 k poskytování a čerpání dotací na odbahnění rybníků podané v roce 2001 na M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funkce…………………………trvalý pobyt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</w:rPr>
        <w:t xml:space="preserve">Prohlašuji na svou čest, že skutečnosti uvedené v žádosti o poskytnutí podpory podané shora uvedenou právnickou osobou dne …… 2001 se   </w:t>
      </w:r>
      <w:r>
        <w:rPr>
          <w:b/>
          <w:sz w:val="24"/>
        </w:rPr>
        <w:t>změnily</w:t>
      </w:r>
      <w:r>
        <w:rPr>
          <w:sz w:val="24"/>
        </w:rPr>
        <w:t xml:space="preserve">  –  </w:t>
      </w:r>
      <w:r>
        <w:rPr>
          <w:b/>
          <w:sz w:val="24"/>
        </w:rPr>
        <w:t>nezměnily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. </w:t>
      </w:r>
    </w:p>
    <w:p>
      <w:pPr>
        <w:pStyle w:val="Heading1"/>
        <w:spacing w:before="0" w:after="240"/>
        <w:ind w:firstLine="284"/>
        <w:jc w:val="both"/>
        <w:rPr/>
      </w:pPr>
      <w:r>
        <w:rPr/>
        <w:t>Ke změně některých skutečností uvedených v žádosti o poskytnutí podpory, přikládám doklady, které tyto skutečnosti dokladují:</w:t>
      </w:r>
    </w:p>
    <w:p>
      <w:pPr>
        <w:pStyle w:val="Normal"/>
        <w:spacing w:before="0" w:after="240"/>
        <w:rPr/>
      </w:pPr>
      <w:r>
        <w:rPr/>
        <w:t>a)</w:t>
      </w:r>
    </w:p>
    <w:p>
      <w:pPr>
        <w:pStyle w:val="Normal"/>
        <w:spacing w:before="0" w:after="240"/>
        <w:rPr/>
      </w:pPr>
      <w:r>
        <w:rPr/>
        <w:t>b)</w:t>
      </w:r>
    </w:p>
    <w:p>
      <w:pPr>
        <w:pStyle w:val="Normal"/>
        <w:spacing w:before="0" w:after="24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Jsem si vědom(a) právních důsledků nepravdivosti čestného prohláš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příjemc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úředně ověře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nehodící se škrtněte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274" w:gutter="0" w:header="720" w:top="1418" w:footer="0" w:bottom="1276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E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§ 12 až 16 zákona č. 218/2000 Sb., o rozpočtových pravidlech a o změně některých souvisejících zákonů (rozpočtová pravidla) , ve znění pozdějších předpisů. Vyhláška č. 40/2001 Sb., o účasti státního rozpočtu na financování programů reprodukce majetku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  <w:tab/>
        <w:t>§ 15 zákona č. 101/2000 Sb., o ochraně osobních údajů a o změně některých zákonů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  <w:tab/>
        <w:t>§ 45 až 52 zákona č. 218/2000 Sb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rStyle w:val="FootnoteCharacters"/>
        </w:rPr>
        <w:t>)</w:t>
      </w:r>
      <w:r>
        <w:rPr/>
        <w:t xml:space="preserve"> </w:t>
        <w:tab/>
        <w:t>Zákon č. 254/2001 Sb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Zákon č. 218/2000 Sb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Vyhláška č. 40/2001 Sb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</w:t>
        <w:tab/>
        <w:t>Zákon č. 552/1991 Sb., o státní kontrole, ve znění pozdějších předpisů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6</w:t>
      </w:r>
      <w:r>
        <w:rPr>
          <w:rStyle w:val="FootnoteCharacters"/>
        </w:rPr>
        <w:t>)</w:t>
      </w:r>
      <w:r>
        <w:rPr/>
        <w:t xml:space="preserve"> </w:t>
        <w:tab/>
        <w:t>§ 44 zákona č. 218/2000 Sb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rStyle w:val="FootnoteCharacters"/>
        </w:rPr>
        <w:t>)</w:t>
      </w:r>
      <w:r>
        <w:rPr/>
        <w:t xml:space="preserve">   Zákon č. 199/1994 Sb., o zadávání veřejných zakázek, ve znění pozdějších předpisů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8</w:t>
      </w:r>
      <w:r>
        <w:rPr>
          <w:rStyle w:val="FootnoteCharacters"/>
        </w:rPr>
        <w:t>)</w:t>
      </w:r>
      <w:r>
        <w:rPr/>
        <w:t xml:space="preserve">  </w:t>
        <w:tab/>
        <w:t>§ 49 zákona č. 199/1994 Sb.</w:t>
      </w:r>
    </w:p>
  </w:footnote>
  <w:footnote w:id="10">
    <w:p>
      <w:pPr>
        <w:pStyle w:val="Footnote"/>
        <w:tabs>
          <w:tab w:val="clear" w:pos="708"/>
          <w:tab w:val="left" w:pos="426" w:leader="none"/>
        </w:tabs>
        <w:ind w:left="426" w:hanging="426"/>
        <w:rPr/>
      </w:pPr>
      <w:r>
        <w:rPr>
          <w:rStyle w:val="FootnoteCharacters"/>
        </w:rPr>
        <w:t>9</w:t>
      </w:r>
      <w:r>
        <w:rPr/>
        <w:tab/>
        <w:t xml:space="preserve"> </w:t>
      </w:r>
      <w:r>
        <w:rPr>
          <w:rStyle w:val="FootnoteCharacters"/>
        </w:rPr>
        <w:t>)</w:t>
      </w:r>
      <w:r>
        <w:rPr/>
        <w:t xml:space="preserve"> </w:t>
        <w:tab/>
        <w:t>Zákon č. 50/1976 Sb., o územním plánování a stavebním řádu (stavební zákon), ve znění pozdějších předpisů.</w:t>
      </w:r>
    </w:p>
  </w:footnote>
  <w:footnote w:id="11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0)</w:t>
      </w:r>
      <w:r>
        <w:rPr/>
        <w:t xml:space="preserve"> </w:t>
        <w:tab/>
        <w:t>§ 48 odst. 1 a 4 zákona č. 254/2001 Sb.</w:t>
      </w:r>
    </w:p>
  </w:footnote>
  <w:footnote w:id="12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1)</w:t>
      </w:r>
      <w:r>
        <w:rPr/>
        <w:t xml:space="preserve"> </w:t>
        <w:tab/>
        <w:t>§ 48 odst. 2 zákona č. 254/2001 Sb.</w:t>
      </w:r>
    </w:p>
    <w:p>
      <w:pPr>
        <w:pStyle w:val="Footnote"/>
        <w:tabs>
          <w:tab w:val="clear" w:pos="708"/>
          <w:tab w:val="left" w:pos="426" w:leader="none"/>
        </w:tabs>
        <w:rPr/>
      </w:pPr>
      <w:r>
        <w:rPr/>
      </w:r>
    </w:p>
  </w:footnote>
  <w:footnote w:id="13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2)</w:t>
      </w:r>
      <w:r>
        <w:rPr/>
        <w:t xml:space="preserve"> </w:t>
        <w:tab/>
        <w:t>§ 48 odst. 1 zákona č. 254/2001 Sb., ve smyslu usnesení vlády ČR č. 291 ze dne 28. března 2001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3)</w:t>
      </w:r>
      <w:r>
        <w:rPr/>
        <w:t xml:space="preserve"> </w:t>
        <w:tab/>
        <w:t>§ 21 odst. 2 zákona č. 254/2001 Sb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4)</w:t>
      </w:r>
      <w:r>
        <w:rPr/>
        <w:t xml:space="preserve"> </w:t>
        <w:tab/>
        <w:t>Zákon č. 114/1995 Sb., o vnitrozemské plavbě, ve znění pozdějších předpisů.</w:t>
      </w:r>
    </w:p>
  </w:footnote>
  <w:footnote w:id="16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5)</w:t>
      </w:r>
      <w:r>
        <w:rPr/>
        <w:t xml:space="preserve"> </w:t>
        <w:tab/>
        <w:t>§ 48 odst. 1 zákona č. 254/2001 Sb.</w:t>
      </w:r>
    </w:p>
  </w:footnote>
  <w:footnote w:id="17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6)</w:t>
      </w:r>
      <w:r>
        <w:rPr/>
        <w:t xml:space="preserve"> </w:t>
        <w:tab/>
        <w:t>§ 48 odst. 4 zákona č. 254/2001 Sb.</w:t>
      </w:r>
    </w:p>
  </w:footnote>
  <w:footnote w:id="18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7)</w:t>
      </w:r>
      <w:r>
        <w:rPr/>
        <w:t xml:space="preserve"> </w:t>
        <w:tab/>
        <w:t>§ 1 vyhlášky č. 296/2001 Sb., kterou se stanoví způsob vedení hospodářské evidence na rybnících a evidence o hospodářských výsledcích v rybářských revírech, podrobnosti výběrového řízení na výkon rybářského práva v rybářských revírech a odborná způsobilost rybářských hospodářů a kterou se mění vyhláška Ministerstva zemědělství, lesního a vodního hospodářství č. 103/1963 Sb., kterou se vydávají prováděcí předpisy k zákonu o rybářství, ve znění pozdějších předpisů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t xml:space="preserve"> </w:t>
        <w:tab/>
        <w:t>§ 4 vyhlášky č. 40/2001 Sb., o účasti státního rozpočtu na financování programů reprodukce majetku.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</w:rPr>
        <w:t>)</w:t>
      </w:r>
      <w:r>
        <w:rPr>
          <w:rFonts w:cs="Arial" w:ascii="Arial" w:hAnsi="Arial"/>
          <w:sz w:val="16"/>
        </w:rPr>
        <w:t xml:space="preserve"> </w:t>
        <w:tab/>
        <w:t>§ 7 odst. 6 a 7vyhlášky č. 40/2001 Sb., o účasti státního rozpočtu na financování programů reprodukce majetku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t xml:space="preserve"> </w:t>
        <w:tab/>
        <w:t>Zákon č. 199/1994 Sb., o zadávání veřejných zakázek, ve znění pozdějších předpisů.</w:t>
      </w:r>
    </w:p>
  </w:footnote>
  <w:footnote w:id="2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</w:rPr>
        <w:tab/>
        <w:t>)</w:t>
      </w:r>
      <w:r>
        <w:rPr>
          <w:rFonts w:cs="Arial" w:ascii="Arial" w:hAnsi="Arial"/>
          <w:sz w:val="18"/>
        </w:rPr>
        <w:t xml:space="preserve"> </w:t>
        <w:tab/>
        <w:t>§ 7 odst. 4 písm. d) vyhlášky č. 40/2001 Sb.,o účasti státního rozpočtu na financování programů reprodukce majet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7"/>
        </w:tabs>
        <w:ind w:left="360" w:firstLine="3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17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2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caps/>
        <w:sz w:val="26"/>
        <w:i w:val="false"/>
        <w:b/>
        <w:rFonts w:ascii="Arial" w:hAnsi="Arial" w:cs="Arial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1">
    <w:lvl w:ilvl="0">
      <w:start w:val="19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0">
    <w:lvl w:ilvl="0">
      <w:start w:val="32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2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sz w:val="24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6"/>
      <w:u w:val="single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</w:tabs>
      <w:jc w:val="right"/>
      <w:outlineLvl w:val="7"/>
    </w:pPr>
    <w:rPr>
      <w:b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8"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sz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2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rFonts w:ascii="Arial" w:hAnsi="Arial" w:cs="Arial"/>
      <w:sz w:val="22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  <w:i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2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Arial" w:hAnsi="Arial" w:cs="Arial"/>
      <w:b w:val="false"/>
      <w:i w:val="false"/>
      <w:sz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/>
      <w:i w:val="false"/>
    </w:rPr>
  </w:style>
  <w:style w:type="character" w:styleId="WW8Num164z0">
    <w:name w:val="WW8Num164z0"/>
    <w:qFormat/>
    <w:rPr>
      <w:rFonts w:ascii="Arial" w:hAnsi="Arial" w:cs="Arial"/>
      <w:sz w:val="22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2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/>
      <w:sz w:val="24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Arial" w:hAnsi="Arial" w:cs="Arial"/>
      <w:b w:val="false"/>
      <w:i w:val="false"/>
      <w:sz w:val="22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Arial" w:hAnsi="Arial" w:cs="Arial"/>
      <w:b w:val="false"/>
      <w:i w:val="false"/>
      <w:sz w:val="22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  <w:i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2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b/>
      <w:i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sz w:val="22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2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Arial" w:hAnsi="Arial" w:cs="Arial"/>
      <w:b/>
      <w:i w:val="false"/>
      <w:caps/>
      <w:sz w:val="26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sz w:val="24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sz w:val="24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Symbol" w:hAnsi="Symbol" w:cs="Symbol"/>
      <w:sz w:val="24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b/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2"/>
    </w:rPr>
  </w:style>
  <w:style w:type="character" w:styleId="WW8Num339z0">
    <w:name w:val="WW8Num339z0"/>
    <w:qFormat/>
    <w:rPr>
      <w:sz w:val="24"/>
    </w:rPr>
  </w:style>
  <w:style w:type="character" w:styleId="WW8Num340z1">
    <w:name w:val="WW8Num340z1"/>
    <w:qFormat/>
    <w:rPr>
      <w:sz w:val="22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2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b/>
      <w:i w:val="fals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hanging="567"/>
      <w:jc w:val="both"/>
    </w:pPr>
    <w:rPr>
      <w:sz w:val="24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color w:val="0000FF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1276" w:hanging="709"/>
      <w:jc w:val="both"/>
    </w:pPr>
    <w:rPr>
      <w:rFonts w:ascii="Arial" w:hAnsi="Arial" w:cs="Arial"/>
      <w:sz w:val="22"/>
    </w:rPr>
  </w:style>
  <w:style w:type="paragraph" w:styleId="Normaln">
    <w:name w:val="Normalní"/>
    <w:basedOn w:val="Normal"/>
    <w:qFormat/>
    <w:pPr>
      <w:widowControl w:val="false"/>
      <w:jc w:val="both"/>
    </w:pPr>
    <w:rPr>
      <w:rFonts w:ascii="Arial" w:hAnsi="Arial" w:cs="Arial"/>
      <w:sz w:val="24"/>
      <w:lang w:eastAsia="cs-CZ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2410" w:leader="none"/>
        <w:tab w:val="left" w:pos="2694" w:leader="none"/>
      </w:tabs>
      <w:spacing w:lineRule="auto" w:line="360"/>
      <w:ind w:firstLine="567"/>
      <w:jc w:val="both"/>
    </w:pPr>
    <w:rPr>
      <w:sz w:val="24"/>
      <w:lang w:eastAsia="cs-CZ"/>
    </w:rPr>
  </w:style>
  <w:style w:type="paragraph" w:styleId="Footnote">
    <w:name w:val="Footnote Text"/>
    <w:basedOn w:val="Normal"/>
    <w:pPr/>
    <w:rPr/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Zkladntextodsazen">
    <w:name w:val="Z?kladn? text odsazen?"/>
    <w:basedOn w:val="Normln"/>
    <w:qFormat/>
    <w:pPr>
      <w:tabs>
        <w:tab w:val="clear" w:pos="708"/>
        <w:tab w:val="left" w:pos="390" w:leader="none"/>
      </w:tabs>
      <w:ind w:right="113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20:00Z</dcterms:created>
  <dc:creator>MZe</dc:creator>
  <dc:description/>
  <dc:language>en-US</dc:language>
  <cp:lastModifiedBy>Kancelář Posl. sněmovny</cp:lastModifiedBy>
  <cp:lastPrinted>2001-11-05T08:41:00Z</cp:lastPrinted>
  <dcterms:modified xsi:type="dcterms:W3CDTF">2001-11-06T14:20:00Z</dcterms:modified>
  <cp:revision>2</cp:revision>
  <dc:subject/>
  <dc:title>Pravidla</dc:title>
</cp:coreProperties>
</file>