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  <w:tab w:val="left" w:pos="76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9  k zákonu č.       /2001 Sb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ávazná pravidla poskytování finančních příspěvků na hospodaření v lesích v roce 2002 a způsobu kontroly jejich využití</w:t>
      </w:r>
    </w:p>
    <w:p>
      <w:pPr>
        <w:pStyle w:val="TextBody"/>
        <w:jc w:val="center"/>
        <w:rPr/>
      </w:pPr>
      <w:r>
        <w:rPr>
          <w:i w:val="false"/>
        </w:rPr>
        <w:t>[podle § 46 odst. 5 zákona č. 289/1995 Sb., o lesích a o změně a doplnění některých zákonů (lesní zákon)]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n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Obecné podmínky</w:t>
      </w:r>
    </w:p>
    <w:p>
      <w:pPr>
        <w:pStyle w:val="Seznam2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bookmarkStart w:id="0" w:name="_Ref484394299"/>
      <w:r>
        <w:rPr>
          <w:rFonts w:cs="Times New Roman" w:ascii="Times New Roman" w:hAnsi="Times New Roman"/>
        </w:rPr>
        <w:t>Podle těchto „Závazných pravidel poskytování finančních příspěvků na hospodaření v lesích v roce 2002 a způsobu kontroly jejich využití” (dále jen „pravidla”) se poskytují finanční příspěvky (dále jen „příspěvky”) na</w:t>
      </w:r>
      <w:bookmarkEnd w:id="0"/>
    </w:p>
    <w:p>
      <w:pPr>
        <w:pStyle w:val="List"/>
        <w:spacing w:lineRule="auto" w:line="360"/>
        <w:ind w:left="426" w:hanging="426"/>
        <w:rPr>
          <w:sz w:val="24"/>
        </w:rPr>
      </w:pPr>
      <w:r>
        <w:rPr>
          <w:sz w:val="24"/>
        </w:rPr>
        <w:t>a)</w:t>
        <w:tab/>
        <w:t>obnovu lesů poškozených imisemi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obnovu, zajištění a výchovu porostů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sdružování vlastníků lesů malých výměr,</w:t>
      </w:r>
    </w:p>
    <w:p>
      <w:pPr>
        <w:pStyle w:val="List"/>
        <w:spacing w:lineRule="auto" w:line="360"/>
        <w:ind w:left="426" w:hanging="426"/>
        <w:rPr>
          <w:sz w:val="24"/>
        </w:rPr>
      </w:pPr>
      <w:r>
        <w:rPr>
          <w:sz w:val="24"/>
        </w:rPr>
        <w:t>d)</w:t>
        <w:tab/>
        <w:t>ekologické a k přírodě šetrné technologie,</w:t>
      </w:r>
    </w:p>
    <w:p>
      <w:pPr>
        <w:pStyle w:val="Normaln"/>
        <w:widowControl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zajištění mimoprodukčních funkcí lesa,</w:t>
      </w:r>
    </w:p>
    <w:p>
      <w:pPr>
        <w:pStyle w:val="Normaln"/>
        <w:widowControl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hrazení bystřin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podporu ohrožených druhů zvěře,</w:t>
      </w:r>
    </w:p>
    <w:p>
      <w:pPr>
        <w:pStyle w:val="Normaln"/>
        <w:widowControl/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</w:rPr>
        <w:t>h)</w:t>
        <w:tab/>
        <w:t>vyhotovení lesních hospodářských plánů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(dále jen „plán”) v digitální formě,</w:t>
      </w:r>
    </w:p>
    <w:p>
      <w:pPr>
        <w:pStyle w:val="List"/>
        <w:spacing w:lineRule="auto" w:line="360"/>
        <w:ind w:left="426" w:hanging="425"/>
        <w:rPr>
          <w:sz w:val="24"/>
        </w:rPr>
      </w:pPr>
      <w:r>
        <w:rPr>
          <w:sz w:val="24"/>
        </w:rPr>
        <w:t>i)</w:t>
        <w:tab/>
        <w:t>ostatní hospodaření v lesích,</w:t>
      </w:r>
    </w:p>
    <w:p>
      <w:pPr>
        <w:pStyle w:val="List"/>
        <w:spacing w:lineRule="auto" w:line="360"/>
        <w:ind w:left="426" w:hanging="425"/>
        <w:rPr>
          <w:sz w:val="24"/>
        </w:rPr>
      </w:pPr>
      <w:r>
        <w:rPr>
          <w:sz w:val="24"/>
        </w:rPr>
        <w:t>j)</w:t>
        <w:tab/>
        <w:t>programy spolufinancované s fondy ES.</w:t>
      </w:r>
    </w:p>
    <w:p>
      <w:pPr>
        <w:pStyle w:val="Seznam2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bookmarkStart w:id="1" w:name="_Ref484234056"/>
      <w:r>
        <w:rPr>
          <w:rFonts w:cs="Times New Roman" w:ascii="Times New Roman" w:hAnsi="Times New Roman"/>
        </w:rPr>
        <w:t>Příspěvky podle odstavce 1 na základě žádosti poskytuje</w:t>
      </w:r>
      <w:bookmarkEnd w:id="1"/>
    </w:p>
    <w:p>
      <w:pPr>
        <w:pStyle w:val="List"/>
        <w:numPr>
          <w:ilvl w:val="0"/>
          <w:numId w:val="5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>Ministerstvo životního prostředí, jde-li o pozemky v národních parcích a jejich ochranných pásmech,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vertAlign w:val="superscript"/>
        </w:rPr>
        <w:t>)</w:t>
      </w:r>
    </w:p>
    <w:p>
      <w:pPr>
        <w:pStyle w:val="List"/>
        <w:numPr>
          <w:ilvl w:val="0"/>
          <w:numId w:val="5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>Ministerstvo obrany, jde-li o pozemky určené pro obranu státu,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  <w:vertAlign w:val="superscript"/>
        </w:rPr>
        <w:t>)</w:t>
      </w:r>
    </w:p>
    <w:p>
      <w:pPr>
        <w:pStyle w:val="List"/>
        <w:numPr>
          <w:ilvl w:val="0"/>
          <w:numId w:val="5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>Ministerstvo zemědělství, jde-li o pozemky neuvedené pod písmeny a) a b) tohoto odstavce.</w:t>
      </w:r>
    </w:p>
    <w:p>
      <w:pPr>
        <w:pStyle w:val="Seznam2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pozemky jsou ve spoluvlastnictví více osob, je žadatelem o příspěvek vždy osoba, která</w:t>
      </w:r>
    </w:p>
    <w:p>
      <w:pPr>
        <w:pStyle w:val="List"/>
        <w:numPr>
          <w:ilvl w:val="0"/>
          <w:numId w:val="12"/>
        </w:numPr>
        <w:spacing w:lineRule="auto" w:line="360"/>
        <w:ind w:left="426" w:hanging="426"/>
        <w:rPr/>
      </w:pPr>
      <w:r>
        <w:rPr>
          <w:sz w:val="24"/>
        </w:rPr>
        <w:t>má většinový spoluvlastnický podíl,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  <w:vertAlign w:val="superscript"/>
        </w:rPr>
        <w:t>)</w:t>
      </w:r>
      <w:r>
        <w:rPr>
          <w:sz w:val="24"/>
        </w:rPr>
        <w:t xml:space="preserve"> nebo</w:t>
      </w:r>
    </w:p>
    <w:p>
      <w:pPr>
        <w:pStyle w:val="List"/>
        <w:numPr>
          <w:ilvl w:val="0"/>
          <w:numId w:val="12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>je zmocněna písemnou ověřenou plnou mocí dalšími spoluvlastníky, kteří mají spolu se žadatelem na pozemku většinový podíl počítaný podle velikosti podílů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je žadatelem nájemce přikládá k žádosti nájemní smlouvu, která musí obsahovat i souhlas vlastníka pozemku s poskytnutím příspěvku nájemci, v případě investičního příspěvku i způsob nakládání s pořízenou investicí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je pozemek, na který je žádán příspěvek, na území národního parku přikládá žadatel k žádosti stanovisko správy národního parku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vypočte požadovanou výši příspěvku způsobem uvedeným u příslušného předmětu příspěvku a zaokrouhluje ji vždy na celé koruny dolů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se neposkytne, pokud celková výše příspěvku je nižší než 500,- Kč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ál žádosti o poskytnutí příspěvku a vyúčtování příspěvku podle těchto pravidel podává žadatel podacímu místu</w:t>
      </w:r>
    </w:p>
    <w:p>
      <w:pPr>
        <w:pStyle w:val="List"/>
        <w:numPr>
          <w:ilvl w:val="0"/>
          <w:numId w:val="18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na pozemcích podle odstavce 2 písm. a), příslušnému odboru výkonu státní správy Ministerstva životního prostředí, v jehož územním obvodu se nachází předmětný pozemek,</w:t>
      </w:r>
    </w:p>
    <w:p>
      <w:pPr>
        <w:pStyle w:val="List"/>
        <w:numPr>
          <w:ilvl w:val="0"/>
          <w:numId w:val="18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na pozemcích podle odstavce 2 písm. b), Ministerstvu obrany,</w:t>
      </w:r>
    </w:p>
    <w:p>
      <w:pPr>
        <w:pStyle w:val="List"/>
        <w:numPr>
          <w:ilvl w:val="0"/>
          <w:numId w:val="18"/>
        </w:numPr>
        <w:spacing w:lineRule="auto" w:line="360"/>
        <w:ind w:left="426" w:hanging="426"/>
        <w:jc w:val="both"/>
        <w:rPr/>
      </w:pPr>
      <w:r>
        <w:rPr>
          <w:sz w:val="24"/>
        </w:rPr>
        <w:t>na pozemcích podle odstavce 2 písm. c), kraji,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vertAlign w:val="superscript"/>
        </w:rPr>
        <w:t>)</w:t>
      </w:r>
      <w:r>
        <w:rPr>
          <w:sz w:val="24"/>
        </w:rPr>
        <w:t xml:space="preserve"> do jehož působnosti spadá katastrální území, ve kterém je majetek žadatele; leží-li lesní majetek žadatele v působnosti více sousedních krajů, žádost podává tam, kde leží větší část lesního majetku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cí místo zaeviduje žádost dnem přijetí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-li předložená žádost neúplně nebo nesprávně vyplněna, vyzve podací místo žadatele k odstranění nedostatků. Pokud žadatel neodstraní nedostatky do 30 kalendářních dnů ode dne doručení, bude žádost zamítnuta. Zaregistrování žádosti do pořadí pro projednání bude provedeno až po odstranění všech nedostatků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jsou projednávány podacím místem v pořadí v jakém byly zaregistrovány, s výjimkou příspěvků poskytovaných podle části 2. písmen E a F, kde se postupuje podle stanovených kritérií a rozhoduje o poskytnutí příspěvku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ky jsou přiznávány do vyčerpání finančních limitů stanovených pro jednotlivá písmena příspěvků příslušným ministerstvem podle odstavce 2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je o výsledku projednání vyrozuměn podacím místem formou rozhodnutí. Kopii rozhodnutí o přiznání příspěvku zasílá   podací místo příslušnému  finančnímu úřadu.  Na toto rozhodování se nevztahují obecné předpisy o správním řízení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7"/>
      </w:r>
      <w:r>
        <w:rPr>
          <w:rFonts w:cs="Times New Roman" w:ascii="Times New Roman" w:hAnsi="Times New Roman"/>
          <w:vertAlign w:val="superscript"/>
        </w:rPr>
        <w:t>)</w:t>
      </w:r>
      <w:r>
        <w:br w:type="page"/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ky jsou poukazovány bezhotovostně přímo na účet žadatele, a to:</w:t>
      </w:r>
    </w:p>
    <w:p>
      <w:pPr>
        <w:pStyle w:val="Normaln"/>
        <w:widowControl/>
        <w:numPr>
          <w:ilvl w:val="0"/>
          <w:numId w:val="17"/>
        </w:numPr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říspěvků poskytovaných podle části 2. písmen A, B, C, D, G písm. b), H a J po přiznání příspěvku,</w:t>
      </w:r>
    </w:p>
    <w:p>
      <w:pPr>
        <w:pStyle w:val="Normaln"/>
        <w:widowControl/>
        <w:numPr>
          <w:ilvl w:val="0"/>
          <w:numId w:val="17"/>
        </w:numPr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říspěvků poskytovaných podle části 2. písmen E, F a I na základě předloženého vyúčtování po provedení prací,</w:t>
      </w:r>
    </w:p>
    <w:p>
      <w:pPr>
        <w:pStyle w:val="Normaln"/>
        <w:widowControl/>
        <w:numPr>
          <w:ilvl w:val="0"/>
          <w:numId w:val="17"/>
        </w:numPr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říspěvků poskytovaných podle části 2. písmene G písm. a) po splnění podmínek stanovených pro přiznání příspěvku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-li poskytnut příspěvek podle těchto pravidel, nelze na předmět příspěvku poskytnout v témže roce jinou podporu ze státních zdrojů nebo prostředky z předvstupních fondů ES. Toto ustanovení neplatí pro poskytování příspěvků podle části 2. písmene J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ušení lesního zákona může být důvodem k zamítnutí žádosti o příspěvek podle těchto pravidel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dodržení podmínek stanovených těmito pravidly je vykonávána podle zvláštních právních předpisů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8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Seznam2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bookmarkStart w:id="2" w:name="_Ref484233338"/>
      <w:r>
        <w:rPr>
          <w:rFonts w:cs="Times New Roman" w:ascii="Times New Roman" w:hAnsi="Times New Roman"/>
        </w:rPr>
        <w:t>Při zjištění, že porušením těchto pravidel byl příspěvek získán neoprávněně, provedení prací neodpovídá uvedenému rozsahu, účelu nebo kvalitě nebo došlo k neohlášené změně v projektové dokumentaci nebo uvedení nepravdivých údajů, postupuje se podle  zvláštního právního předpisu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9"/>
      </w:r>
      <w:r>
        <w:rPr>
          <w:rFonts w:cs="Times New Roman" w:ascii="Times New Roman" w:hAnsi="Times New Roman"/>
          <w:vertAlign w:val="superscript"/>
        </w:rPr>
        <w:t>)</w:t>
      </w:r>
      <w:bookmarkEnd w:id="2"/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yzické osoby, které v rámci svého pracovního nebo obdobného poměru přicházejí do styku s osobními daty žadatelů uvedenými na žádostech, mají povinnost mlčenlivosti o těchto informacích podle zvláštního právního předpisu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0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může být poskytnut pouze za předpokladu, že žadatel písemně potvrdí na žádosti o příspěvek svým podpisem souhlas se zveřejněním údajů v následujícím rozsahu:</w:t>
      </w:r>
    </w:p>
    <w:p>
      <w:pPr>
        <w:pStyle w:val="Normaln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říjmení žadatele, popř. obchodní jméno,</w:t>
      </w:r>
    </w:p>
    <w:p>
      <w:pPr>
        <w:pStyle w:val="Normaln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né číslo, popř. identifikační číslo,</w:t>
      </w:r>
    </w:p>
    <w:p>
      <w:pPr>
        <w:pStyle w:val="Normaln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lná adresa bydliště, popř. sídlo,</w:t>
      </w:r>
    </w:p>
    <w:p>
      <w:pPr>
        <w:pStyle w:val="Normaln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říspěvku,</w:t>
      </w:r>
    </w:p>
    <w:p>
      <w:pPr>
        <w:pStyle w:val="Normaln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poskytnutého příspěvku.</w:t>
      </w:r>
    </w:p>
    <w:p>
      <w:pPr>
        <w:pStyle w:val="Normaln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žadatel nemůže dodržet skutečnosti uvedené v žádosti a stanovené v rozhodnutí, požádá podací místo o jejich změnu, kterou doloží příslušnými doklady.</w:t>
      </w:r>
      <w:r>
        <w:br w:type="page"/>
      </w:r>
    </w:p>
    <w:p>
      <w:pPr>
        <w:pStyle w:val="Normaln"/>
        <w:widowControl/>
        <w:spacing w:lineRule="auto" w:line="36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říspěvky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Příspěvek na obnovu lesů poškozených imisemi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</w:rPr>
        <w:t>přirozená obnova a umělá obnova síjí,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lá obnova sadbou - první,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lá obnova sadbou - opakovaná,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a mladých lesních porostů do stadia jejich zajištění (ochrana kultur proti buřeni, zvěři, klikorohu a myšovitým),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izování nových oplocenek za účelem zajištění lesních porostů nebo jejich částí s plošným zastoupením melioračních a zpevňujících dřevin 30 % a vyšším,</w:t>
      </w:r>
    </w:p>
    <w:p>
      <w:pPr>
        <w:pStyle w:val="Normaln"/>
        <w:widowControl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nojení a vápnění lesních porost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811" w:leader="none"/>
        </w:tabs>
        <w:spacing w:lineRule="auto" w:line="360"/>
        <w:ind w:left="851" w:hanging="284"/>
        <w:rPr/>
      </w:pPr>
      <w:r>
        <w:rPr>
          <w:rFonts w:cs="Times New Roman" w:ascii="Times New Roman" w:hAnsi="Times New Roman"/>
        </w:rPr>
        <w:t>pásmo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1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ohrožení A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811" w:leader="none"/>
        </w:tabs>
        <w:spacing w:lineRule="auto" w:line="360"/>
        <w:ind w:left="851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ásmo ohrožení B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/>
      </w:pPr>
      <w:r>
        <w:rPr/>
        <w:t>Sazba příspěvku:</w:t>
      </w:r>
    </w:p>
    <w:tbl>
      <w:tblPr>
        <w:tblW w:w="956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818"/>
        <w:gridCol w:w="1370"/>
        <w:gridCol w:w="332"/>
        <w:gridCol w:w="284"/>
        <w:gridCol w:w="283"/>
        <w:gridCol w:w="992"/>
        <w:gridCol w:w="993"/>
      </w:tblGrid>
      <w:tr>
        <w:trPr/>
        <w:tc>
          <w:tcPr>
            <w:tcW w:w="4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Čís.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řád. 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dmět příspěvku</w:t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firstLine="7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firstLine="7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tky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firstLine="7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zba v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ásmu ohrožení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4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irozená obnova a umělá obnova síjí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meliorační a zpevňující dřevin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</w:rPr>
              <w:footnoteReference w:id="12"/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)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ostatní dřeviny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4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mělá obnova sadbou – první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- meliorační a zpevňující dřeviny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- ostatní dřeviny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poloodrostek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odrostek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mělá obnova sadbou – opakovaná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- meliorační a zpevňující dřeviny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- ostatní dřeviny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chrana mladých lesních porostů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ochrana kultur proti buřen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ochrana kultur proti zvěř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ochrana kultur proti klikorohu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ochrana kultur proti myšovitým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5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5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000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řizování nových oplocenek o výšce minimálně 160 cm za účelem zajištění lesních porostů nebo jejich částí se zastoupením melioračních a zpevňujících dřevin 30 % a vyšším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m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 0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nojení a vápnění lesních porostů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letecké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pozemní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- k jednotlivým sazenicím při výsadbě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</w:tr>
    </w:tbl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Z</w:t>
      </w:r>
      <w:r>
        <w:rPr>
          <w:rFonts w:cs="Times New Roman" w:ascii="Times New Roman" w:hAnsi="Times New Roman"/>
          <w:b/>
        </w:rPr>
        <w:t>působ výpočtu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příspěvku se stanoví součinem sazby a množství skutečně provedených technických jednotek (např. ha, počet sazenic, km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valita provedených prací a jejich soulad s 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hospodaří v souladu s právními předpisy upravujícími hospodaření v lesích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rozená a umělá obnova je pro účely těchto pravidel i zalesnění lesních pozemků, které jsou v plánu nebo osnově označeny jako bezlesí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 umělé obnově musí žadatel použít stanovištně a geneticky vhodného a výsadby schopného sadebního materiál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3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ržení parametrů u stromků z náletu nebo sazenice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4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přirozenou obnovu a síji se poskytuje za předpokladu, že na obnovované ploše je alespoň minimální počet jedinců na 1 hektar stanoveného pro hlavní dřevinu,</w:t>
      </w:r>
      <w:bookmarkStart w:id="3" w:name="_Ref515868197"/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5"/>
      </w:r>
      <w:bookmarkEnd w:id="3"/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umělou obnovu lesa sadbou se poskytuje nejvýše na 1,3 násobek minimálního počtu jedinců na 1 hektar stanoveného pro hlavní dřevinu,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rvní sadbu jsou považovány i podsadby jedlí bělokorou, bukem lesním a javorem klenem, pokud nejsou hlavní dřevinou, a dosadby nezajištěných lesních porostů poloodrostky a odrostky do 30 % obnovované plochy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poloodrostky a odrostky se poskytuje u prostokořeného materiálu do 500 ks/ha redukované plochy a obalovaného materiálu do 400 ks/ha, za předpokladu provedení mechanické ochrany proti zvěři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odrostkem se rozumí rostlina vypěstovaná dvojnásobným školkováním, podřezáním kořenů nebo přesazením do obalů, případně kombinací těchto pěstebních výkonů s případně tvarovanou nadzemní částí o výšce od 51 cm do 120 c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ostkem se rozumí rostlina vypěstovaná minimálně dvojnásobným školkováním, podřezáním kořenů nebo přesazením do obalů, případně kombinací těchto pěstebních výkonů s případně tvarovanou nadzemní částí o výšce od 121 cm do 250 c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letecké vápnění lesních porostů se poskytuje při minimální hektarové dávce 2t/ha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ochranu kultur proti buřeni se poskytuje jedenkrát za rok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skutečným věkem porostu se rozumí jeho stáří uvedené v plánu nebo osnově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s připočtením počtu let od začátku platnosti plánu, respektive osnovy do doby provedení prací, na které je požadován příspěvek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vertAlign w:val="superscript"/>
        </w:rPr>
        <w:t>)</w:t>
      </w:r>
      <w:r>
        <w:rPr/>
        <w:t xml:space="preserve"> vztahují práva a 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list o původu použitých semen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respektive sazenic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pokud je předmětem příspěvku umělá obnov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řirozenou obnovu a umělou obnovu síjí do 28.6.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statních případech do 3 měsíců po splnění předmětu příspěvk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chodná ustanoven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podané podle platných předpisů pro rok 2001 po 30.9.2001 v zákonné lhůtě mohou být uhrazeny z prostředků roku 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roku 2002 podané podle těchto pravidel po 30.9.2002 v zákonné lhůtě mohou být uhrazeny z prostředků roku 2003.</w:t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Příspěvek na obnovu, zajištění a výchovu porostů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Normaln"/>
        <w:widowControl/>
        <w:numPr>
          <w:ilvl w:val="0"/>
          <w:numId w:val="21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ova a zajištění lesních porostů v lesích neuvedených v písmenu A :</w:t>
      </w:r>
    </w:p>
    <w:p>
      <w:pPr>
        <w:pStyle w:val="Normaln"/>
        <w:widowControl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rozená obnova a umělá obnova síjí,</w:t>
      </w:r>
    </w:p>
    <w:p>
      <w:pPr>
        <w:pStyle w:val="Normaln"/>
        <w:widowControl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lá obnova sadbou - první,</w:t>
      </w:r>
    </w:p>
    <w:p>
      <w:pPr>
        <w:pStyle w:val="Normaln"/>
        <w:widowControl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lá obnova sadbou - opakovaná,</w:t>
      </w:r>
    </w:p>
    <w:p>
      <w:pPr>
        <w:pStyle w:val="List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zajištění lesních porostů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  <w:vertAlign w:val="superscript"/>
        </w:rPr>
        <w:t>)</w:t>
      </w:r>
      <w:r>
        <w:rPr>
          <w:sz w:val="24"/>
        </w:rPr>
        <w:t xml:space="preserve"> v zákonné lhůtě,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  <w:vertAlign w:val="superscript"/>
        </w:rPr>
        <w:t>)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chova lesních porostů:</w:t>
      </w:r>
    </w:p>
    <w:p>
      <w:pPr>
        <w:pStyle w:val="Normaln"/>
        <w:widowControl/>
        <w:numPr>
          <w:ilvl w:val="0"/>
          <w:numId w:val="11"/>
        </w:numPr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raňování lesních porostů v rámci rekonstrukce a přeměny porostů s nevhodnou nebo náhradní dřevinnou skladbou,</w:t>
      </w:r>
    </w:p>
    <w:p>
      <w:pPr>
        <w:pStyle w:val="Normaln"/>
        <w:widowControl/>
        <w:numPr>
          <w:ilvl w:val="0"/>
          <w:numId w:val="11"/>
        </w:numPr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chova lesních porostů do 40 let skutečného věku porostu (prořezávky a předmýtní úmyslná těžba)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pina souboru lesních typů dle tabulky „Zařazení souborů lesních typů do skupin“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zařazení lesů do kategorie lesů ochranných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(lesy ochranné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zařazení lesů do kategorie lesů zvláštního určení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s výjimkou lesů v uznaných oborách a v samostatných bažantnicích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4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(lesy zvláštního určení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zení do lesů určených pro obranu státu, které jsou v působnosti Ministerstva obrany (lesy vojenské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nezajištěných kultur při předání lesů nebo vrácení užívacího práva oprávněné osobě po 1.1.2000 (lesy restituční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zení lesů do kategorie lesů hospodářských (lesy hospodářské).</w:t>
      </w:r>
    </w:p>
    <w:p>
      <w:pPr>
        <w:pStyle w:val="Heading5"/>
        <w:spacing w:before="120" w:after="0"/>
        <w:rPr/>
      </w:pPr>
      <w:r>
        <w:rPr/>
        <w:t>Zařazení souborů lesních typů do skupin: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930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upina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ubory lesních typů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9Z, 9R, 9K, 8Z, 8Y, 8V, 8T, 8S, 8R, 8Q, 8P, 8N, 8M, 8K, 8F, 8A, 7Z, 7Y, 7T, 7R, 7Q, 7N, 7M, 7K, 6Z, 6Y, 6T, 6Q, 6M, 5Z, 5Y, 5R, 5M, 4Z, 4Y, 4X, 4Q, 4M, 3Z, 3Y, 3X, 3T, 3Q, 3P, 3N, 3M, 3K, 3J, 3C, 2Z, 2X, 2W, 2T, 2S, 2Q, 2P, 2N, 2M, 2K, 2I, 2C, 2A, 1Z, 1X, 1S, 1Q, 1P, 1N, 1M, 1K, 1J, 1I, 1H, 1C, 1B, 1A, 0Z, 0Y, 0X, 0R, 0Q, 0P, 0N, 0M, 0K, 0C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S, 7F, 6N, 6L, 6K, 5T, 5Q, 5N, 5K, 4N, 4K, 4C, 3R, 3I, 3A, 2O, 1T, 1O, 1G, 0O</w:t>
            </w:r>
          </w:p>
        </w:tc>
      </w:tr>
    </w:tbl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br w:type="page"/>
      </w:r>
      <w:r>
        <w:rPr/>
        <w:t>Sazba příspěvku:</w:t>
      </w:r>
    </w:p>
    <w:tbl>
      <w:tblPr>
        <w:tblW w:w="10778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"/>
        <w:gridCol w:w="2893"/>
        <w:gridCol w:w="1348"/>
        <w:gridCol w:w="283"/>
        <w:gridCol w:w="256"/>
        <w:gridCol w:w="311"/>
        <w:gridCol w:w="709"/>
        <w:gridCol w:w="709"/>
        <w:gridCol w:w="850"/>
        <w:gridCol w:w="709"/>
        <w:gridCol w:w="695"/>
        <w:gridCol w:w="868"/>
        <w:gridCol w:w="709"/>
      </w:tblGrid>
      <w:tr>
        <w:trPr/>
        <w:tc>
          <w:tcPr>
            <w:tcW w:w="43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ís.</w:t>
            </w:r>
          </w:p>
          <w:p>
            <w:pPr>
              <w:pStyle w:val="Normaln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.</w:t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dmět</w:t>
            </w:r>
          </w:p>
          <w:p>
            <w:pPr>
              <w:pStyle w:val="Normaln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spěvku</w:t>
            </w:r>
          </w:p>
        </w:tc>
        <w:tc>
          <w:tcPr>
            <w:tcW w:w="1348" w:type="dxa"/>
            <w:vMerge w:val="restart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</w:t>
            </w:r>
          </w:p>
          <w:p>
            <w:pPr>
              <w:pStyle w:val="Normaln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tky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upina souborů lesních typů</w:t>
            </w:r>
          </w:p>
        </w:tc>
        <w:tc>
          <w:tcPr>
            <w:tcW w:w="383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sy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chrann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vl. určení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ind w:left="-211" w:right="-2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jenské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ind w:left="-170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stituční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170" w:right="-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spo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ářské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</w:p>
        </w:tc>
      </w:tr>
      <w:tr>
        <w:trPr>
          <w:trHeight w:val="618" w:hRule="atLeast"/>
        </w:trPr>
        <w:tc>
          <w:tcPr>
            <w:tcW w:w="43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2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irozená obnova a umělá obnova síjí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meliorační a zpevňující dřeviny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hlavní dřeviny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43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2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mělá obnova sadbou – první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meliorační a zpevňující dřeviny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hlavní dřeviny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č/poloodrostek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odrostek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803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mělá obnova sadbou – opakovaná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meliorační a zpevňující dřeviny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hlavní dřevin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sazenic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jištění lesních porostů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meliorační a zpevňující dřeviny 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hlavní dřevin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972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972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 5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972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straňování lesních porostů v rámci rekonstrukc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000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ýchova lesních porostů do 40 let skutečného věku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prořezávky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předmýtní úmyslná těžb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3 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ind w:lef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000</w:t>
            </w:r>
          </w:p>
          <w:p>
            <w:pPr>
              <w:pStyle w:val="Normaln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200</w:t>
            </w:r>
          </w:p>
        </w:tc>
      </w:tr>
    </w:tbl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příspěvku se stanoví součinem sazby a množství skutečně provedených technických jednotek (např. ha, počet sazenic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valita provedených prací a jejich soulad s 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hospodaří v souladu s právními předpisy upravujícími hospodaření v lesích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rozená a umělá obnova je pro účely těchto pravidel i zalesnění lesních pozemků, které jsou v plánu nebo osnově označeny jako bezlesí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 umělé obnově musí žadatel použít stanovištně a geneticky vhodného a výsadby schopného sadebního materiálu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ržení parametrů u stromků z náletu nebo sazenice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přirozenou obnovu a síji se poskytuje za předpokladu, že na obnovované ploše je alespoň minimální počet jedinců na 1 hektar stanoveného pro hlavní dřevinu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umělou obnovu lesa sadbou se poskytuje nejvýše na 1,3 násobek minimálního počtu jedinců na 1 hektar stanoveného pro hlavní dřevinu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rvní sadbu jsou považovány i podsadby jedlí bělokorou, bukem lesním a javorem klenem, pokud nejsou hlavní dřevinou, a dosadby nezajištěných lesních porostů poloodrostky a odrostky do 20 % obnovované plochy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poloodrostky a odrostky se poskytuje u prostokořeného materiálu do 500 ks/ha redukované plochy a obalovaného materiálu do 400 ks/ha, za předpokladu provedení mechanické ochrany proti zvěři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odrostkem se rozumí rostlina vypěstovaná dvojnásobným školkováním, podřezáním kořenů nebo přesazením do obalů, případně kombinací těchto pěstebních výkonů s případně tvarovanou nadzemní částí o výšce od 51 cm do 120 c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ostkem se rozumí rostlina vypěstovaná minimálně dvojnásobným školkováním, podřezáním kořenů nebo přesazením do obalů, případně kombinací těchto pěstebních výkonů s případně tvarovanou nadzemní částí o výšce od 121 cm do 250 c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tečným věkem porostu se rozumí jeho stáří uvedené v plánu nebo osnově s připočtením počtu let od začátku platnosti plánu, respektive osnovy do doby provedení prací, na které je požadován příspěvek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výchovu lesních porostů se poskytuje jedenkrát za období platnosti plánu nebo osnovy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ek na zajištění lesních porostů se poskytuje i na porosty, na jejichž založení žadatel čerpal dotaci ve smyslu zásad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5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a předpokladu, že neobdržel podporu nebo pomoc na ochranu porostů ve smyslu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6"/>
      </w:r>
      <w:r>
        <w:rPr>
          <w:rFonts w:cs="Times New Roman" w:ascii="Times New Roman" w:hAnsi="Times New Roman"/>
          <w:vertAlign w:val="superscript"/>
        </w:rPr>
        <w:t xml:space="preserve">) 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splnění několika kritérií může žadatel použít výhodnější sazbu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 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 původu použitých semen, respektive sazenic, pokud je předmětem příspěvku umělá obnova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jištění lesních porostů, přirozenou obnovu a umělou obnovu síjí do 28.6.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statních případech do 3 měsíců po splnění předmětu příspěvku.</w:t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/>
        </w:rPr>
        <w:t>Přechodná ustanoven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podané podle platných předpisů pro rok 2001 po 30.9.2001 v zákonné lhůtě mohou být uhrazeny z prostředků roku 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roku 2002 podané podle těchto pravidel po 30.9.2002 v zákonné lhůtě mohou být uhrazeny z prostředků roku 2003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Příspěvek na sdružování vlastníků lesů malých výměr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Normaln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správu sdruženého lesního majetku o velikosti od 150 do 500 hektarů,</w:t>
      </w:r>
    </w:p>
    <w:p>
      <w:pPr>
        <w:pStyle w:val="Normaln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správu sdruženého lesního majetku o velikosti nad 500 a do 1 000 hektarů,</w:t>
      </w:r>
    </w:p>
    <w:p>
      <w:pPr>
        <w:pStyle w:val="Normaln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správu sdruženého lesního majetku o velikosti nad 1 000 hektar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elikost celkového sdruženého majetku k 1.1.2002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elikost výměry jednotlivých sdružených lesních majetků k 1.1.2002 zaokrouhlená na celé hektary nahoru.</w:t>
      </w:r>
    </w:p>
    <w:p>
      <w:pPr>
        <w:pStyle w:val="Heading2"/>
        <w:rPr/>
      </w:pPr>
      <w:r>
        <w:rPr/>
        <w:t>Sazba příspěvku: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671"/>
        <w:gridCol w:w="971"/>
        <w:gridCol w:w="284"/>
        <w:gridCol w:w="284"/>
        <w:gridCol w:w="281"/>
        <w:gridCol w:w="3"/>
        <w:gridCol w:w="1155"/>
        <w:gridCol w:w="1087"/>
        <w:gridCol w:w="1039"/>
        <w:gridCol w:w="1134"/>
      </w:tblGrid>
      <w:tr>
        <w:trPr>
          <w:trHeight w:val="173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1" w:type="dxa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18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ýměra jednotlivých sdružujících se vlastníků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ís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.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likost sdruženéh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jetku v hektarech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tky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5 h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50 ha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150 h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300 ha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150 do 500</w:t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ad  500 a do 1000</w:t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nad 1 000 </w:t>
            </w:r>
          </w:p>
        </w:tc>
        <w:tc>
          <w:tcPr>
            <w:tcW w:w="971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55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  <w:tc>
          <w:tcPr>
            <w:tcW w:w="103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</w:tr>
    </w:tbl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3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ýše příspěvku se stanoví součinem sazby a velikosti výměry jednotlivých sdružených lesních majetků k 1.1.2002, zaokrouhlené na celé hektary nahoru, ve vztahu na velikost sdruženého majetku celkem.</w:t>
      </w:r>
    </w:p>
    <w:p>
      <w:pPr>
        <w:pStyle w:val="Normaln"/>
        <w:widowControl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družení nejméně 5 vlastníků lesa, kteří společně hospodaří na sdruženém majet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minimální výměra sdruženého majetku 150 hektarů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družení je otevřeným subjektem pro všechny vlastníky lesa v regionu, který je stanoven smlouvou o sdružen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členem sdružení jsou pouze vlastníci lesa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družené pozemky mají jednoho odborného lesního hospodář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 sdružení bez právní subjektivity (vlastník lesa), který je smlouvou o sdružení k tomuto oprávněn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sdružení s právní subjektivito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mlouva o sdružení vlastníků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9.3.2002.</w:t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 Příspěvek na ekologické a k přírodě šetrné technologie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List"/>
        <w:numPr>
          <w:ilvl w:val="0"/>
          <w:numId w:val="7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vyklizování nebo přibližování dříví lanovkou v lesním porostu,</w:t>
      </w:r>
    </w:p>
    <w:p>
      <w:pPr>
        <w:pStyle w:val="List"/>
        <w:numPr>
          <w:ilvl w:val="0"/>
          <w:numId w:val="7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vyklizování nebo přibližování dříví koněm v lesním porostu,</w:t>
      </w:r>
    </w:p>
    <w:p>
      <w:pPr>
        <w:pStyle w:val="List"/>
        <w:numPr>
          <w:ilvl w:val="0"/>
          <w:numId w:val="7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vyklizování nebo přibližování dříví strojem na kolopásovém nebo pásovém podvozku včetně železného koně v lesním porostu,</w:t>
      </w:r>
    </w:p>
    <w:p>
      <w:pPr>
        <w:pStyle w:val="List"/>
        <w:numPr>
          <w:ilvl w:val="0"/>
          <w:numId w:val="7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likvidace klestu štěpkováním nebo drcením před obnovou lesa s rozptýlením hmoty nebo jiným využitím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zení lesů do kategorie lesů ochranných (lesy ochranné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zení lesů do kategorie lesů zvláštního určení s výjimkou lesů v uznaných oborách a v samostatných bažantnicích (lesy zvláštního určení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zení lesů do kategorie lesů hospodářských (lesy hospodářské).</w:t>
      </w:r>
    </w:p>
    <w:p>
      <w:pPr>
        <w:pStyle w:val="Heading2"/>
        <w:rPr/>
      </w:pPr>
      <w:r>
        <w:rPr/>
        <w:t>Sazba příspěvku:</w:t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4536"/>
        <w:gridCol w:w="992"/>
        <w:gridCol w:w="425"/>
        <w:gridCol w:w="284"/>
        <w:gridCol w:w="283"/>
        <w:gridCol w:w="992"/>
        <w:gridCol w:w="1134"/>
        <w:gridCol w:w="1134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sy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ís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dmět příspěvk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 jednotky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ochranné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zvl. určení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spodářské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Vyklizování nebo přibližování dříví lanovkou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18"/>
              </w:rPr>
              <w:t>viz písm. a)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 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klizování nebo přibližování dříví koněm [viz písm. b)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1182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Vyklizování nebo přibližování strojem [viz písm. c)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kvidace klestu štěpkováním nebo drcením [viz písm. d)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00</w:t>
            </w:r>
          </w:p>
        </w:tc>
      </w:tr>
    </w:tbl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říspěvku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výše příspěvku se stanoví součinem sazby a množství skutečně provedených technických jednotek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ha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valita provedených prací a jejich soulad s 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hospodaří v souladu s právními předpisy upravujícími hospodaření v lesích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kombinace několika technologií použije žadatel pouze sazbu, která je pro něj výhodnější.</w:t>
      </w:r>
    </w:p>
    <w:p>
      <w:pPr>
        <w:pStyle w:val="Heading2"/>
        <w:spacing w:before="12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 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3 měsíců po splnění předmětu příspěvk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chodná ustanoven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podané podle platných předpisů pro rok 2001 po 30.9.2001 v zákonné lhůtě mohou být uhrazeny z prostředků roku 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roku 2002 podané podle těchto pravidel po 30.9.2002 v zákonné lhůtě mohou být uhrazeny z prostředků roku 2003.</w:t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E.</w:t>
        <w:tab/>
        <w:t>Příspěvek na zajištění mimoprodukčních funkcí lesa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Seznam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avba a opravy objektů lesotechnických meliorací v lesích,</w:t>
      </w:r>
    </w:p>
    <w:p>
      <w:pPr>
        <w:pStyle w:val="Seznam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tření zaměřená na ochranu půdy, vody a úpravu vodního režimu v lesích v pásmech hygienické ochrany vodních zdrojů nebo v chráněných oblastech přirozené akumulace vod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7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Seznam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avba a opravy (včetně odbahnění) retenčních vodních nádrží do velikosti vodní plochy 2 hektarů při normální hladině, které jsou pozemky určenými k plnění funkcí lesa a souvisí s úpravou vodního režimu v lesích,</w:t>
      </w:r>
    </w:p>
    <w:p>
      <w:pPr>
        <w:pStyle w:val="Seznam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avba a opravy (nevztahuje se na běžnou nebo pomístnou údržbu) lesních cest nutných z hlediska ochrany půdy, vody a vodního režimu včetně výstavby a opravy mostků, propustků a svodnic na nich,</w:t>
      </w:r>
    </w:p>
    <w:p>
      <w:pPr>
        <w:pStyle w:val="Seznam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k posílení rekreační funkce lesa, k usměrňování návštěvnosti území, k zajištění bezpečnosti návštěvníků lesa a k údržbě lesního prostředí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rozpracované akce, na které byl poskytnut příspěvek v uplynulém obdob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akce, které nebyly v minulém roce uspokojeny pro nedostatek prostředků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še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 80 % skutečně vynaložených přímých nákladů na hlavní stavební výrobu (dále jen „HSV”) a pomocnou stavební výrobu (dále jen „PSV”) v souladu se schváleným projektem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ši příspěvku v procentech stanoví kraj na začátku běžného ro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žadatel je povinen neprodleně po uzavření smlouvy s vybraným uchazečem o veřejnou zakázku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vertAlign w:val="superscript"/>
        </w:rPr>
        <w:t>)</w:t>
      </w:r>
      <w:r>
        <w:rPr/>
        <w:t xml:space="preserve"> oznámit konečnou cenu za akci a výši příspěv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říspěvek může být poskytnut pouze na práce provedené a vyúčtované v běžném roce s výjimkou uvedenou v přechodném ustanoven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žadatel, který je plátcem daně z přidané hodnoty, uvádí výši příspěvku bez daně z přidané hodnoty.</w:t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omplexnost řešení s ohledem na podmínky v dané lokalitě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hospodárné využití prostředků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akce, které nepodléhají stavebnímu povolení nebo ohlášení stavebnímu úřadu, jsou považovány za běžnou údržbu a nejsou předmětem příspěv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lesní cesta, na jejíž opravu je příspěvek žádán, musí být hmotným investičním majetkem ve vlastnictví nebo v nájmu žadatele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 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rojektová dokumentace pro provádění staveb v rozsahu stanoveném zvláštními právními předpisy</w:t>
      </w:r>
      <w:r>
        <w:rPr>
          <w:rStyle w:val="FootnoteCharacters"/>
          <w:rStyle w:val="FootnoteAnchor"/>
          <w:sz w:val="24"/>
        </w:rPr>
        <w:footnoteReference w:id="29"/>
      </w:r>
      <w:r>
        <w:rPr>
          <w:vertAlign w:val="superscript"/>
        </w:rPr>
        <w:t>)</w:t>
      </w:r>
      <w:r>
        <w:rPr/>
        <w:t xml:space="preserve"> nebo zjednodušená dokumentace v ostatních případech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oložkový rozpočet s vyčíslením přímých nákladů na HSV a PSV, s rozdělením prostředků na investiční a neinvestiční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povolení nebo ohlášení stavebnímu úřad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 28.2.2002</w:t>
        <w:tab/>
        <w:t>-</w:t>
        <w:tab/>
        <w:t>rozpracované akce, na které byl poskytnut příspěvek,</w:t>
      </w:r>
    </w:p>
    <w:p>
      <w:pPr>
        <w:pStyle w:val="Seznamsodrkami3"/>
        <w:numPr>
          <w:ilvl w:val="0"/>
          <w:numId w:val="14"/>
        </w:numPr>
        <w:ind w:left="2694" w:hanging="0"/>
        <w:rPr/>
      </w:pPr>
      <w:r>
        <w:rPr/>
        <w:t>akce, které nebyly v minulém roce uspokojeny pro nedostatek finančních prostředků,</w:t>
      </w:r>
    </w:p>
    <w:p>
      <w:pPr>
        <w:pStyle w:val="Normaln"/>
        <w:widowControl/>
        <w:numPr>
          <w:ilvl w:val="0"/>
          <w:numId w:val="20"/>
        </w:numPr>
        <w:tabs>
          <w:tab w:val="clear" w:pos="709"/>
          <w:tab w:val="left" w:pos="2410" w:leader="none"/>
          <w:tab w:val="left" w:pos="2694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31.5.2002</w:t>
        <w:tab/>
        <w:t>-</w:t>
        <w:tab/>
        <w:t>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chodná ustanoven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z roku 2001 rozpracované a neuspokojené z důvodu nedostatku finančních prostředků budou projednány přednostně v původním pořadí dle registrace pro projednání z minulých let, pokud žadatel písemně potvrdí příslušnému podacímu místu do 28.2.2002 platnost požadavku pro rok 2002 formou nově podané žádosti podle pravidel pro rok 2002 a příloh, které vyžadují aktualizaci pro omezenou dobou platnosti (stavební povolení apod.) nebo z důvodů změn v rozsahu prací či cenové úrovni (výkaz výměr, technické zpráva, položkový rozpočet apod.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provedené v měsících listopadu a prosinci 2002, které nebyly předmětem vyúčtování předloženého do 15.11.2002, mohou být, do výše stanovené rozhodnutím, uhrazeny z prostředků roku 2003, a to za podmínky, že žadatel</w:t>
      </w:r>
    </w:p>
    <w:p>
      <w:pPr>
        <w:pStyle w:val="Normaln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í písemně do 15.11.2002 podacímu místu předpokládaný rozsah prací a výši příspěvku do konce roku 2002,</w:t>
      </w:r>
    </w:p>
    <w:p>
      <w:pPr>
        <w:pStyle w:val="Normaln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í do 31.1.2003 podacímu místu vyúčtování skutečně vynaložených přímých nákladů na tyto provedené práce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rFonts w:cs="Times New Roman" w:ascii="Times New Roman" w:hAnsi="Times New Roman"/>
          <w:b/>
        </w:rPr>
        <w:t>Termín předložení vyúčtování skutečně vynaložených přímých nákladů s výpočtem výše příspěvku v souladu se schváleným projektem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.11.2002.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. Příspěvek na hrazení bystřin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stavba a opravy objektů hrazení bystřin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rozpracované akce, na které byl poskytnut příspěvek v uplynulém obdob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akce, které nebyly v minulém roce uspokojeny pro nedostatek finančních prostředků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ostatní ak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še příspěvku: 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 80 % skutečně vynaložených přímých nákladů na HSV a PSV v souladu se schváleným projektem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ši příspěvku v procentech stanoví kraj na začátku běžného ro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žadatel je povinen neprodleně po uzavření smlouvy s vybraným uchazečem o veřejnou zakázku oznámit konečnou cenu za akci a výši příspěv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říspěvek může být poskytnut pouze na práce provedené a vyúčtované v běžném roce s výjimkou uvedenou v přechodném ustanoven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žadatel, který je plátcem daně z přidané hodnoty, uvádí výši příspěvku bez daně z přidané hodnot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hospodárné využití prostředků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akce, které nepodléhají stavebnímu povolení nebo ohlášení stavebnímu úřadu, jsou považovány za běžnou údržbu a nejsou předmětem příspěvku.</w:t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"/>
        <w:widowControl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Normaln"/>
        <w:widowControl/>
        <w:numPr>
          <w:ilvl w:val="0"/>
          <w:numId w:val="20"/>
        </w:numPr>
        <w:tabs>
          <w:tab w:val="left" w:pos="567" w:leader="none"/>
          <w:tab w:val="left" w:pos="709" w:leader="none"/>
          <w:tab w:val="left" w:pos="4111" w:leader="none"/>
          <w:tab w:val="left" w:pos="439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</w:rPr>
        <w:t>správce vodního tok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který</w:t>
        <w:tab/>
        <w:t>-</w:t>
        <w:tab/>
        <w:t>vykonává právo hospodaření ve státních lesích,</w:t>
      </w:r>
    </w:p>
    <w:p>
      <w:pPr>
        <w:pStyle w:val="Normaln"/>
        <w:widowControl/>
        <w:tabs>
          <w:tab w:val="clear" w:pos="709"/>
          <w:tab w:val="left" w:pos="4111" w:leader="none"/>
          <w:tab w:val="left" w:pos="4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 hospodaří v obecních lesích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rojektová dokumentace pro provádění staveb v rozsahu stanoveném zvláštními právními předpisy nebo zjednodušená dokumentace v ostatních případech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oložkový rozpočet přímých nákladů na akci, tj. nákladů na HSV a PSV s rozdělením prostředků na investiční a neinvestiční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tavební povolení nebo ohlášení stavebnímu úřad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 28.2.2002</w:t>
        <w:tab/>
        <w:t>-</w:t>
        <w:tab/>
        <w:t>rozpracované akce, na které byl poskytnut příspěvek,</w:t>
      </w:r>
    </w:p>
    <w:p>
      <w:pPr>
        <w:pStyle w:val="Seznamsodrkami3"/>
        <w:numPr>
          <w:ilvl w:val="0"/>
          <w:numId w:val="14"/>
        </w:numPr>
        <w:ind w:left="2694" w:hanging="0"/>
        <w:rPr/>
      </w:pPr>
      <w:r>
        <w:rPr/>
        <w:t>akce, které nebyly v minulém roce uspokojeny pro nedostatek finančních prostředků,</w:t>
      </w:r>
    </w:p>
    <w:p>
      <w:pPr>
        <w:pStyle w:val="Normaln"/>
        <w:widowControl/>
        <w:numPr>
          <w:ilvl w:val="0"/>
          <w:numId w:val="20"/>
        </w:numPr>
        <w:tabs>
          <w:tab w:val="clear" w:pos="709"/>
          <w:tab w:val="left" w:pos="2410" w:leader="none"/>
          <w:tab w:val="left" w:pos="2694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31.5.2002</w:t>
        <w:tab/>
        <w:t>-</w:t>
        <w:tab/>
        <w:t>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chodná ustanoven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i z roku 2001 rozpracované a neuspokojené z důvodu nedostatku finančních prostředků budou projednány přednostně v původním pořadí dle registrace pro projednání z minulých let, pokud žadatel písemně potvrdí příslušnému podacímu místu do 28.2.2002 platnost požadavku pro rok 2002 formou nově podané žádosti podle pravidel pro rok 2002 a příloh, které vyžadují aktualizaci pro omezenou dobou platnosti (stavební povolení apod.) nebo z důvodů změn v rozsahu prací či cenové úrovni (výkaz výměr, technické zpráva, položkový rozpočet apod.)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provedené v měsících listopadu a prosinci 2002, které nebyly předmětem vyúčtování předloženého do 15.11.2002, mohou být, do výše stanovené rozhodnutím, uhrazeny z prostředků roku 2003, a to za podmínky, že žadatel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í písemně do 15.11.2002 podacímu místu předpokládaný rozsah prací a výši příspěvku do konce roku 2002,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í do 31.1.2003 podacímu místu vyúčtování skutečně vynaložených přímých nákladů na tyto provedené práce.</w:t>
      </w:r>
    </w:p>
    <w:p>
      <w:pPr>
        <w:pStyle w:val="Normaln"/>
        <w:widowControl/>
        <w:tabs>
          <w:tab w:val="clear" w:pos="709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ředložení vyúčtování skutečně vynaložených přímých nákladů s výpočtem výše příspěvku v souladu se schváleným projektem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.11.2002.</w:t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. Příspěvek na podporu ohrožených druhů zvěře</w:t>
      </w:r>
    </w:p>
    <w:p>
      <w:pPr>
        <w:pStyle w:val="Normaln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Seznam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uštění nakoupených nebo odchovaných jedinců ohrožených druhů zvěře (tetřeva hlušce, tetřívka obecného, koroptve polní, dropa velkého) v lokalitách jejich přirozeného výskytu,</w:t>
      </w:r>
    </w:p>
    <w:p>
      <w:pPr>
        <w:pStyle w:val="Seznam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rní chov kozy bezoárové a bílého jelena.</w:t>
      </w:r>
    </w:p>
    <w:p>
      <w:pPr>
        <w:pStyle w:val="Seznam2"/>
        <w:ind w:left="0" w:hanging="0"/>
        <w:rPr/>
      </w:pPr>
      <w:r>
        <w:rPr/>
        <w:t>Sazba příspěvku:</w: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20"/>
        <w:gridCol w:w="992"/>
        <w:gridCol w:w="426"/>
        <w:gridCol w:w="425"/>
        <w:gridCol w:w="283"/>
        <w:gridCol w:w="709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í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.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dmět příspěvk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tky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zba</w:t>
            </w:r>
          </w:p>
        </w:tc>
      </w:tr>
      <w:tr>
        <w:trPr>
          <w:trHeight w:val="957" w:hRule="atLeas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Vypuštění nakoupených nebo odchovaných jedinců ohrožených druhů zvěř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18"/>
              </w:rPr>
              <w:t>viz písm. a)]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 tetřev hlušec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 tetřívek obecný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  <w:tab/>
              <w:t>koroptev polní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 drop velk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4 0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0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00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520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borní chov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 kozy bezoárové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 bílého jelen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kus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00</w:t>
            </w:r>
          </w:p>
        </w:tc>
      </w:tr>
    </w:tbl>
    <w:p>
      <w:pPr>
        <w:pStyle w:val="Titulek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 výpočtu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še příspěvku se stanoví součinem sazby a počtu vypuštěných jedinců u příspěvku podle písm. a) nebo součinem sazby a skutečného počtu kusů k 31.3. běžného roku maximálně však do výše normovaného stavu, určeného okresním úřadem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vertAlign w:val="superscript"/>
        </w:rPr>
        <w:t>)</w:t>
      </w:r>
      <w:r>
        <w:rPr/>
        <w:t xml:space="preserve"> u příspěvku podle písm. b)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BodyText2"/>
        <w:widowControl/>
        <w:numPr>
          <w:ilvl w:val="0"/>
          <w:numId w:val="0"/>
        </w:numPr>
        <w:ind w:left="1701" w:hanging="1701"/>
        <w:rPr/>
      </w:pPr>
      <w:r>
        <w:rPr/>
        <w:t>podle písm. a)</w:t>
      </w:r>
    </w:p>
    <w:p>
      <w:pPr>
        <w:pStyle w:val="BodyText2"/>
        <w:widowControl/>
        <w:numPr>
          <w:ilvl w:val="0"/>
          <w:numId w:val="20"/>
        </w:numPr>
        <w:tabs>
          <w:tab w:val="clear" w:pos="567"/>
        </w:tabs>
        <w:ind w:left="0" w:firstLine="567"/>
        <w:rPr/>
      </w:pPr>
      <w:r>
        <w:rPr/>
        <w:t>zvěř, na kterou je poskytnut příspěvek, nesmí být předmětem komerční činnosti (např. prodej, poplatkový odstřel),</w:t>
      </w:r>
    </w:p>
    <w:p>
      <w:pPr>
        <w:pStyle w:val="BodyText2"/>
        <w:widowControl/>
        <w:numPr>
          <w:ilvl w:val="0"/>
          <w:numId w:val="20"/>
        </w:numPr>
        <w:tabs>
          <w:tab w:val="clear" w:pos="567"/>
        </w:tabs>
        <w:ind w:left="0" w:firstLine="567"/>
        <w:rPr/>
      </w:pPr>
      <w:r>
        <w:rPr/>
        <w:t>všichni jedinci budou trvale označeni značkami a bude o nich vedena evidence o stavu,</w:t>
      </w:r>
    </w:p>
    <w:p>
      <w:pPr>
        <w:pStyle w:val="BodyText2"/>
        <w:widowControl/>
        <w:numPr>
          <w:ilvl w:val="0"/>
          <w:numId w:val="20"/>
        </w:numPr>
        <w:tabs>
          <w:tab w:val="clear" w:pos="567"/>
        </w:tabs>
        <w:ind w:left="0" w:firstLine="567"/>
        <w:rPr/>
      </w:pPr>
      <w:r>
        <w:rPr/>
        <w:t>vypuštění jedinců do honitby bude provedeno nejpozději do 1.11.2002 za účasti zástupce podacího místa a o provedeném vypuštění bude vypracován zápis,</w:t>
      </w:r>
    </w:p>
    <w:p>
      <w:pPr>
        <w:pStyle w:val="BodyText2"/>
        <w:widowControl/>
        <w:numPr>
          <w:ilvl w:val="0"/>
          <w:numId w:val="20"/>
        </w:numPr>
        <w:tabs>
          <w:tab w:val="clear" w:pos="567"/>
        </w:tabs>
        <w:ind w:left="0" w:firstLine="567"/>
        <w:rPr/>
      </w:pPr>
      <w:r>
        <w:rPr/>
        <w:t>chov a vypuštění zvěře musí splňovat podmínky zvláštního právního předpisu,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vertAlign w:val="superscript"/>
        </w:rPr>
        <w:t>)</w:t>
      </w:r>
    </w:p>
    <w:p>
      <w:pPr>
        <w:pStyle w:val="BodyText2"/>
        <w:widowControl/>
        <w:numPr>
          <w:ilvl w:val="0"/>
          <w:numId w:val="0"/>
        </w:numPr>
        <w:ind w:left="1701" w:hanging="1701"/>
        <w:rPr/>
      </w:pPr>
      <w:r>
        <w:rPr/>
        <w:t>podle písm. b)</w:t>
      </w:r>
    </w:p>
    <w:p>
      <w:pPr>
        <w:pStyle w:val="BodyText2"/>
        <w:widowControl/>
        <w:numPr>
          <w:ilvl w:val="0"/>
          <w:numId w:val="0"/>
        </w:numPr>
        <w:ind w:left="1701" w:hanging="1701"/>
        <w:rPr/>
      </w:pPr>
      <w:r>
        <w:rPr/>
      </w:r>
    </w:p>
    <w:p>
      <w:pPr>
        <w:pStyle w:val="BodyTextIndent2"/>
        <w:widowControl/>
        <w:numPr>
          <w:ilvl w:val="0"/>
          <w:numId w:val="20"/>
        </w:numPr>
        <w:tabs>
          <w:tab w:val="clear" w:pos="1701"/>
        </w:tabs>
        <w:ind w:left="0" w:firstLine="567"/>
        <w:rPr/>
      </w:pPr>
      <w:r>
        <w:rPr/>
        <w:t>žadatel bude hospodařit podle plánu mysliveckého hospodaření a lovu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vertAlign w:val="superscript"/>
        </w:rPr>
        <w:t>)</w:t>
      </w:r>
      <w:r>
        <w:rPr/>
        <w:t xml:space="preserve"> na rok 2002</w:t>
      </w:r>
      <w:r>
        <w:rPr>
          <w:b/>
        </w:rPr>
        <w:t xml:space="preserve"> </w:t>
      </w:r>
      <w:r>
        <w:rPr/>
        <w:t>schváleného příslušným orgánem státní správy myslivosti,</w:t>
      </w:r>
    </w:p>
    <w:p>
      <w:pPr>
        <w:pStyle w:val="BodyTextIndent2"/>
        <w:widowControl/>
        <w:numPr>
          <w:ilvl w:val="0"/>
          <w:numId w:val="20"/>
        </w:numPr>
        <w:tabs>
          <w:tab w:val="clear" w:pos="1701"/>
        </w:tabs>
        <w:ind w:left="0" w:firstLine="567"/>
        <w:rPr/>
      </w:pPr>
      <w:r>
        <w:rPr/>
        <w:t>vedení evidence chovných jedinců.</w:t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uživatel honitb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oncepce podpory ohroženého druhu [u příspěvků podle písm. a)]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zpracovaný plán opatření a způsobu vypouštění na běžný rok [u příspěvků podle písm. a)]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koncepce podpory ohroženého druhu a v souladu s ní schválený plán mysliveckého hospodaření a lovu [u příspěvku podle písm. b)]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8.6.2002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ředložení dokladu o splnění předmětu příspěvku podle písm. a)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.11.2002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. Příspěvek na vyhotovení lesních hospodářských plánů v digitální formě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zpracování plánu v digitální formě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a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rozsah zpracování plánu v digitální formě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/>
      </w:pPr>
      <w:r>
        <w:rPr/>
        <w:t>Sazba příspěvku: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134"/>
        <w:gridCol w:w="425"/>
        <w:gridCol w:w="390"/>
        <w:gridCol w:w="319"/>
        <w:gridCol w:w="85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ís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.</w:t>
            </w:r>
          </w:p>
        </w:tc>
        <w:tc>
          <w:tcPr>
            <w:tcW w:w="538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dmět příspěv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nick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tky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kac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zba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538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erická a grafická data plánu v digitální formě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č/h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</w:p>
        </w:tc>
        <w:tc>
          <w:tcPr>
            <w:tcW w:w="390" w:type="dxa"/>
            <w:tcBorders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1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ýše příspěvku se stanoví součinem sazby a rozlohy lesa v hektarech, které jsou uvedeny v Průvodním listu k LHP.</w:t>
      </w:r>
      <w:r>
        <w:br w:type="page"/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latnost stávajícího plánu končí v roce 2001, v případě sloučení několika plánů žadatele končí platnost v roce 2001 alespoň jednoho z nich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ba platnosti nově vyhotovovaného plánu nesmí být kratší než 10 let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ředání nově vyhotoveného plánu v digitální formě schvalujícímu orgánu státní správy lesů na technickém nosiči dat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oulad výstupů s informačním standardem lesního hospodářství (dále jen ”IS LH”) v platném znění, v rozsahu povinných položek IS LH.</w:t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 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růvodní list k LHP podle vzoru v části 3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30.9.2002.</w:t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Příspěvek na ostatní hospodaření v lesích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List"/>
        <w:numPr>
          <w:ilvl w:val="0"/>
          <w:numId w:val="2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práce související se zachováním a reprodukcí genových zdrojů lesních dřevin,</w:t>
      </w:r>
    </w:p>
    <w:p>
      <w:pPr>
        <w:pStyle w:val="List"/>
        <w:numPr>
          <w:ilvl w:val="0"/>
          <w:numId w:val="2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zakládání a provoz semenných sadů (matečnic, klonových archivů),</w:t>
      </w:r>
    </w:p>
    <w:p>
      <w:pPr>
        <w:pStyle w:val="List"/>
        <w:numPr>
          <w:ilvl w:val="0"/>
          <w:numId w:val="2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mimořádná opatření při kalamitách způsobených biotickými i abiotickými činiteli (nelze uplatnit na běžnou ochranu a prevenci)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še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do 80 % přímých nákladů v souladu se schválenou kalkulací, výši procenta si podací místo stanoví na začátku běžného rok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žadatel, který je plátcem daně z přidané hodnoty, uvádí výši příspěvku bez daně z přidané hodnot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hospodárné využití prostředků.</w:t>
      </w:r>
      <w:r>
        <w:br w:type="page"/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 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přílohy k žádosti podle vzoru v části 3.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kulace přímých nákladů podle jednotlivých výkonů s uvedením množství technických jednotek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alamit stanovisko Lesní ochranné služby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u žádostí podle písm. b) uznávací list semenného sadu (matečnic, klonových archivů), u semenných sadů (matečnic, klonových archivů) dosud neuznaných potvrzení pověřené právnické osoby, že je objekt registrován, u nově zakládaných semenných sadů (matečnic, klonových archivů) doložit odborný posudek pověřené právnické osob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31.5.2002,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lamity do 1.11.2002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/>
        </w:rPr>
        <w:t>Termín předložení vyúčtování skutečně vynaložených přímých nákladů s výpočtem výše příspěvku v souladu se schválenou kalkulací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9.11.2002.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. Příspěvek na programy spolufinancované s fondy ES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rogramy ES související s lesním hospodářstvím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še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80 % přímých nákladů snížených o příspěvek z fondu ES.</w:t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hospodárné využití prostředků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lší podmínky pro ponechání vyplaceného příspěvku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ředložení vyúčtování skutečně vynaložených přímých nákladů v souladu se smlouvou do 3 měsíců po ukončení akce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pokud žadatel poskytnutý příspěvek nevyčerpá, vrátí příslušnou část a případné penále se nevyměřuje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vlastník lesa nebo osoba, na kterou se podle zvláštního právního předpisu vztahují práva a 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formulář žádosti podle vzoru v části 3.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mlouva s pověřenou agenturou,</w:t>
      </w:r>
    </w:p>
    <w:p>
      <w:pPr>
        <w:pStyle w:val="Seznamsodrkami2"/>
        <w:numPr>
          <w:ilvl w:val="0"/>
          <w:numId w:val="8"/>
        </w:numPr>
        <w:ind w:firstLine="567"/>
        <w:rPr/>
      </w:pPr>
      <w:r>
        <w:rPr/>
        <w:t>schválený projekt.</w:t>
      </w:r>
    </w:p>
    <w:p>
      <w:pPr>
        <w:pStyle w:val="Normaln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8.6.2002.</w:t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ind w:firstLine="5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Vzory formulářů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567" w:top="794" w:footer="0" w:bottom="102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24 zákona č. 289/1995 Sb., o lesích a o změně a doplnění některých zákonů (lesní zákon).</w:t>
      </w:r>
    </w:p>
  </w:footnote>
  <w:footnote w:id="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114/1992 Sb., o ochraně přírody a krajiny, ve znění pozdějších předpisů.</w:t>
      </w:r>
    </w:p>
  </w:footnote>
  <w:footnote w:id="4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 Zákon č. 222/1999 Sb., o zajišťování obrany České republiky.</w:t>
      </w:r>
    </w:p>
  </w:footnote>
  <w:footnote w:id="5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139 zákona č. 40/1964 Sb., občanský zákoník, ve znění zákona č. 509/1991 Sb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129/2000 Sb., o krajích (krajské zřízení).</w:t>
      </w:r>
    </w:p>
  </w:footnote>
  <w:footnote w:id="7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46 odst. 2 zákona č. 289/1995 Sb., ve znění zákona č. 132/2000 Sb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Například zákon č. 552/1991 Sb., o státní kontrole, ve znění pozdějších předpisů.</w:t>
      </w:r>
    </w:p>
  </w:footnote>
  <w:footnote w:id="9">
    <w:p>
      <w:pPr>
        <w:pStyle w:val="Footnote"/>
        <w:spacing w:lineRule="auto" w:line="240"/>
        <w:ind w:left="210" w:hanging="21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ab/>
        <w:t>)</w:t>
      </w:r>
      <w:r>
        <w:rPr>
          <w:rFonts w:cs="Times New Roman" w:ascii="Times New Roman" w:hAnsi="Times New Roman"/>
        </w:rPr>
        <w:t xml:space="preserve"> § 44 zákona č. 218/2000 Sb.,</w:t>
      </w:r>
      <w:r>
        <w:rPr>
          <w:rFonts w:cs="Times New Roman" w:ascii="Times New Roman" w:hAnsi="Times New Roman"/>
          <w:lang w:eastAsia="cs-CZ"/>
        </w:rPr>
        <w:t xml:space="preserve"> o rozpočtových pravidlech a o změně některých souvisejících zákonů (rozpočtová pravidla)</w:t>
      </w:r>
      <w:r>
        <w:rPr>
          <w:rFonts w:cs="Times New Roman" w:ascii="Times New Roman" w:hAnsi="Times New Roman"/>
        </w:rPr>
        <w:t>.</w:t>
      </w:r>
    </w:p>
  </w:footnote>
  <w:footnote w:id="10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15 zákona č. 101/2000 Sb., o ochraně osobních údajů a o změně některých zákonů.</w:t>
      </w:r>
    </w:p>
  </w:footnote>
  <w:footnote w:id="11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Vyhláška č. 78/1996 Sb., o stanovení pásem ohrožení lesů pod vlivem imisí.</w:t>
      </w:r>
    </w:p>
  </w:footnote>
  <w:footnote w:id="12">
    <w:p>
      <w:pPr>
        <w:pStyle w:val="Footnote"/>
        <w:widowControl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Vyhláška č. 83/1996 Sb., o zpracování oblastních plánů rozvoje lesů a o vymezení hospodářských souborů.</w:t>
      </w:r>
    </w:p>
  </w:footnote>
  <w:footnote w:id="13">
    <w:p>
      <w:pPr>
        <w:pStyle w:val="Footnote"/>
        <w:widowControl/>
        <w:spacing w:lineRule="auto" w:line="240"/>
        <w:ind w:left="294" w:hanging="29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ab/>
        <w:t>)</w:t>
      </w:r>
      <w:r>
        <w:rPr>
          <w:rFonts w:cs="Times New Roman" w:ascii="Times New Roman" w:hAnsi="Times New Roman"/>
        </w:rPr>
        <w:t xml:space="preserve"> Vyhláška č. 82/1996 Sb., o genetické klasifikaci, obnově lesa, zalesňování a o evidenci při nakládání se semeny a sazenicemi lesních dřevin.</w:t>
      </w:r>
    </w:p>
  </w:footnote>
  <w:footnote w:id="14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Příloha č. 7 vyhlášky č. 82/1996 Sb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Příloha č. 8 vyhlášky č. 82/1996 Sb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25 zákona č. 289/1995 Sb.</w:t>
      </w:r>
    </w:p>
  </w:footnote>
  <w:footnote w:id="17">
    <w:p>
      <w:pPr>
        <w:pStyle w:val="Footnote"/>
        <w:widowControl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58 odst. 1 zákona č. 289/1995 Sb.</w:t>
      </w:r>
    </w:p>
  </w:footnote>
  <w:footnote w:id="18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Příloha č. 9 vyhlášky č. 82/1996 Sb.</w:t>
      </w:r>
    </w:p>
  </w:footnote>
  <w:footnote w:id="19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Příloha č. 10 vyhlášky č. 82/1996 Sb.</w:t>
      </w:r>
    </w:p>
  </w:footnote>
  <w:footnote w:id="20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16 odst. 7 vyhlášky č. 82/1996 Sb.</w:t>
      </w:r>
    </w:p>
  </w:footnote>
  <w:footnote w:id="21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31 odst. 6 zákona č. 289/1995 Sb.</w:t>
      </w:r>
    </w:p>
  </w:footnote>
  <w:footnote w:id="2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7 a § 59 odst. 6 zákona č. 289/1995 Sb.</w:t>
      </w:r>
    </w:p>
  </w:footnote>
  <w:footnote w:id="2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8 a § 59 odst. 6 zákona č. 289/1995 Sb.</w:t>
      </w:r>
    </w:p>
  </w:footnote>
  <w:footnote w:id="24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23/1962 Sb., o myslivosti, ve znění pozdějších předpisů.</w:t>
      </w:r>
    </w:p>
  </w:footnote>
  <w:footnote w:id="25">
    <w:p>
      <w:pPr>
        <w:pStyle w:val="Footnote"/>
        <w:widowControl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ab/>
        <w:t>)</w:t>
      </w:r>
      <w:r>
        <w:rPr>
          <w:rFonts w:cs="Times New Roman" w:ascii="Times New Roman" w:hAnsi="Times New Roman"/>
        </w:rPr>
        <w:t xml:space="preserve"> Zásady pro poskytování dotací a návratných finančních výpomocí ze státního rozpočtu Ministerstvem zemědělství (pro roky 1994 – 1997 včetně).</w:t>
      </w:r>
    </w:p>
  </w:footnote>
  <w:footnote w:id="26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2 odst. 5 zákona č. 252/1997 Sb., o zemědělství.</w:t>
      </w:r>
    </w:p>
  </w:footnote>
  <w:footnote w:id="27">
    <w:p>
      <w:pPr>
        <w:pStyle w:val="Footnote"/>
        <w:widowControl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ab/>
        <w:t>)</w:t>
      </w:r>
      <w:r>
        <w:rPr>
          <w:rFonts w:cs="Times New Roman" w:ascii="Times New Roman" w:hAnsi="Times New Roman"/>
        </w:rPr>
        <w:t xml:space="preserve"> Nařízení vlády č. 40/1978 Sb., o chráněných oblastech přirozené akumulace vod Beskydy, Jeseníky, Jizerské hory, Krkonoše, Orlické hory, Šumava a Žďárské vrchy.</w:t>
      </w:r>
    </w:p>
    <w:p>
      <w:pPr>
        <w:pStyle w:val="Footnote"/>
        <w:widowControl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10/1979 Sb., o chráněných oblastech přirozené akumulace vod Brdy, Jablunkovsko, Krušné hory, Novohradské hory, Vsetínské vrchy a Žamberk – Králíky.</w:t>
      </w:r>
    </w:p>
    <w:p>
      <w:pPr>
        <w:pStyle w:val="Footnote"/>
        <w:widowControl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85/1981 Sb., o chráněných oblastech přirozené akumulace vod Chebská pánev a Slavkovský les, Severočeská křída, Východočeská křída, Polická pánev, Třeboňská pánev a Kvartér řeky Moravy.</w:t>
      </w:r>
    </w:p>
  </w:footnote>
  <w:footnote w:id="2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199/1994 Sb., o zadávání veřejných zakázek, ve znění pozdějších předpisů.</w:t>
      </w:r>
    </w:p>
  </w:footnote>
  <w:footnote w:id="29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50/1976 Sb., o územním plánování a stavebním řádu (stavební zákon), ve znění pozdějších předpisů.</w:t>
      </w:r>
    </w:p>
  </w:footnote>
  <w:footnote w:id="30">
    <w:p>
      <w:pPr>
        <w:pStyle w:val="Footnote"/>
        <w:widowControl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ákon č. 138/1973 Sb., o vodách (vodní zákon), ve znění pozdějších předpisů.</w:t>
      </w:r>
    </w:p>
  </w:footnote>
  <w:footnote w:id="31">
    <w:p>
      <w:pPr>
        <w:pStyle w:val="Footnote"/>
        <w:widowControl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13 odst. 2 zákona č. 23/1962 Sb., ve znění pozdějších předpisů.</w:t>
      </w:r>
    </w:p>
  </w:footnote>
  <w:footnote w:id="3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56 zákona č. 114/1992 Sb., ve znění zákona č. 16/1997 Sb.</w:t>
      </w:r>
    </w:p>
  </w:footnote>
  <w:footnote w:id="3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§ 24 odst. 2 zákona č. 23/1962 Sb.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58235</wp:posOffset>
              </wp:positionH>
              <wp:positionV relativeFrom="paragraph">
                <wp:posOffset>2540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-"/>
      <w:lvlJc w:val="left"/>
      <w:pPr>
        <w:tabs>
          <w:tab w:val="num" w:pos="417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numFmt w:val="bullet"/>
      <w:lvlText w:val="-"/>
      <w:lvlJc w:val="left"/>
      <w:pPr>
        <w:tabs>
          <w:tab w:val="num" w:pos="2628"/>
        </w:tabs>
        <w:ind w:left="2552" w:hanging="284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927" w:hanging="36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St22z0">
    <w:name w:val="WW8NumSt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FootnoteCharacters">
    <w:name w:val="Footnote Characters"/>
    <w:basedOn w:val="Standardnpsmoodstavce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</w:pPr>
    <w:rPr>
      <w:rFonts w:ascii="Times New Roman" w:hAnsi="Times New Roman" w:cs="Times New Roman"/>
      <w:i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">
    <w:name w:val="Normalní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1701" w:hanging="1701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701" w:leader="none"/>
      </w:tabs>
      <w:ind w:left="1688" w:hanging="270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tabs>
        <w:tab w:val="clear" w:pos="709"/>
        <w:tab w:val="left" w:pos="2410" w:leader="none"/>
        <w:tab w:val="left" w:pos="2694" w:leader="none"/>
      </w:tabs>
      <w:ind w:firstLine="567"/>
    </w:pPr>
    <w:rPr>
      <w:rFonts w:ascii="Times New Roman" w:hAnsi="Times New Roman" w:cs="Times New Roman"/>
    </w:rPr>
  </w:style>
  <w:style w:type="paragraph" w:styleId="Seznamsodrkami3">
    <w:name w:val="Seznam s odrážkami 3"/>
    <w:basedOn w:val="Normal"/>
    <w:qFormat/>
    <w:pPr>
      <w:numPr>
        <w:ilvl w:val="0"/>
        <w:numId w:val="14"/>
      </w:numPr>
      <w:tabs>
        <w:tab w:val="clear" w:pos="709"/>
        <w:tab w:val="left" w:pos="2694" w:leader="none"/>
      </w:tabs>
      <w:ind w:left="2694" w:hanging="0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13:00Z</dcterms:created>
  <dc:creator>MF ČR</dc:creator>
  <dc:description/>
  <dc:language>en-US</dc:language>
  <cp:lastModifiedBy>Kancelář Posl. sněmovny</cp:lastModifiedBy>
  <cp:lastPrinted>2001-11-01T17:01:00Z</cp:lastPrinted>
  <dcterms:modified xsi:type="dcterms:W3CDTF">2001-11-06T14:13:00Z</dcterms:modified>
  <cp:revision>2</cp:revision>
  <dc:subject/>
  <dc:title>Návrh tezí</dc:title>
</cp:coreProperties>
</file>