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říloha k usnesení č. 3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měňovací návrh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</w:rPr>
      </w:pPr>
      <w:r>
        <w:rPr>
          <w:rFonts w:cs="Times New Roman"/>
          <w:b/>
          <w:smallCaps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návrhu zákona, kterým se mění zákon č. 48/1997 Sb.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veřejném zdravotním pojištění a o změně a doplnění některých souvisejících zákonů, ve znění pozdějších předpisů, a zákon č. 592/1992 Sb., o pojistném na všeobecné zdravotní pojištění, ve znění pozdějších předpis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 části první čl.I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  <w:tab/>
      </w:r>
      <w:r>
        <w:rPr>
          <w:sz w:val="24"/>
        </w:rPr>
        <w:t>V části první čl. I za bod 6 doplnit nový bod 7 tohoto zněn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7. Poznámka pod čarou č. 48) zn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  <w:vertAlign w:val="superscript"/>
        </w:rPr>
        <w:t xml:space="preserve">48) </w:t>
      </w:r>
      <w:r>
        <w:rPr>
          <w:sz w:val="24"/>
        </w:rPr>
        <w:t>Zákon  č. 363/1999 Sb., o pojišťovnictví a o změně některých souvisejících zákonů (zákon o pojišťovnictví), ve znění pozdějších předpisů.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sz w:val="28"/>
        </w:rPr>
        <w:tab/>
      </w:r>
      <w:r>
        <w:rPr>
          <w:sz w:val="24"/>
        </w:rPr>
        <w:t>V části první čl. I za nový bod 7 doplnit nový bod 8 tohoto znění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8. V § 54 se doplňují odstavce 3 až 5, které včetně poznámky pod čarou č. 49) znějí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(3) Provádění smluvního zdravotního pojištění podle odstavce 1 se řídí zvláštním zákonem.</w:t>
      </w:r>
      <w:r>
        <w:rPr>
          <w:sz w:val="24"/>
          <w:vertAlign w:val="superscript"/>
        </w:rPr>
        <w:t>48)</w:t>
      </w:r>
      <w:r>
        <w:rPr>
          <w:sz w:val="24"/>
        </w:rPr>
        <w:t xml:space="preserve"> Ve věcech právní formy zdravotní pojišťovny, ustavování a složení jejích orgánů, účastí na vlastnických právech ke zdravotní pojišťovně a ve věcech zavedení nucené správy zdravotní pojišťovny se právní poměry zdravotní pojišťovny řídí ustanoveními zvláštních zákonů upravujících právní postavení zdravotních pojišťoven.</w:t>
      </w:r>
      <w:r>
        <w:rPr>
          <w:sz w:val="24"/>
          <w:vertAlign w:val="superscript"/>
        </w:rPr>
        <w:t>43)44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>(4) Pro účely provádění smluvního zdravotního pojištění podle odstavce 1 vytváří zdravotní pojišťovna samostatný fond smluvního zdravotního pojištění; na výši a způsob tvorby tohoto fondu se vztahují ustanovení zvláštního zákona o základním kapitálu pojišťovny.</w:t>
      </w:r>
      <w:r>
        <w:rPr>
          <w:sz w:val="24"/>
          <w:vertAlign w:val="superscript"/>
        </w:rPr>
        <w:t>49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>(5) Prostředky získané prováděním</w:t>
      </w:r>
      <w:r>
        <w:rPr>
          <w:b/>
          <w:sz w:val="24"/>
        </w:rPr>
        <w:t xml:space="preserve"> </w:t>
      </w:r>
      <w:r>
        <w:rPr>
          <w:sz w:val="24"/>
        </w:rPr>
        <w:t>smluvního zdravotního pojištění je zdravotní pojišťovna povinna vést odděleně od prostředků plynoucích z veřejného zdravotního pojišt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49)</w:t>
      </w:r>
      <w:r>
        <w:rPr>
          <w:sz w:val="24"/>
        </w:rPr>
        <w:t xml:space="preserve"> § 9 zákona č. 363/1999 Sb.“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 části třetí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3.</w:t>
      </w:r>
      <w:r>
        <w:rPr>
          <w:sz w:val="28"/>
        </w:rPr>
        <w:tab/>
      </w:r>
      <w:r>
        <w:rPr>
          <w:sz w:val="24"/>
        </w:rPr>
        <w:t>Část třetí upravit takto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ÚČINNO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. I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Tento zákon nabývá účinnosti dnem 1. července 2002, s výjimkou čl. I bodu 8, který nabývá účinnosti dnem vyhlášení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Ustanovení čl. I bodu 8 tohoto zákona pozbývá platnosti dnem vstupu smlouvy o přistoupení České republiky k Evropské unii v platnost.“.</w:t>
      </w:r>
    </w:p>
    <w:p>
      <w:pPr>
        <w:pStyle w:val="Normal"/>
        <w:tabs>
          <w:tab w:val="clear" w:pos="708"/>
          <w:tab w:val="center" w:pos="1701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40"/>
      <w:lang w:eastAsia="en-US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9:36:00Z</dcterms:created>
  <dc:creator>Senát</dc:creator>
  <dc:description/>
  <dc:language>en-US</dc:language>
  <cp:lastModifiedBy>Kancelář Posl. sněmovny</cp:lastModifiedBy>
  <cp:lastPrinted>2002-03-18T10:48:00Z</cp:lastPrinted>
  <dcterms:modified xsi:type="dcterms:W3CDTF">2002-03-22T09:36:00Z</dcterms:modified>
  <cp:revision>2</cp:revision>
  <dc:subject/>
  <dc:title>     </dc:title>
</cp:coreProperties>
</file>