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změňovací návrhy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k návrhu zákona, kterým se mění zákon č. 128/2000 Sb., o obcích (obecní zřízení), ve znění pozdějších předpisů, zákon č. 129/2000 Sb., o krajích (krajské zřízení), ve znění pozdějších předpisů, zákon č. 131/2000 Sb., o hlavním městě Praze, ve znění pozdějších předpisů, zákon č. 250/2000 Sb., o rozpočtových pravidlech územních rozpočtů, ve znění zákona č. 320/2001 Sb.,  zákon č. 218/2000 Sb., o rozpočtových pravidlech a o změně některých souvisejících zákonů (rozpočtová pravidla), ve znění pozdějších předpisů, a zákon č. 101/2000 Sb., o ochraně osobních údajů a o změně  některých  zákonů,  ve  znění  pozdějších  předpisů,  ve  znění schváleném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>Poslaneckou sněmovnou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1. </w:t>
      </w:r>
      <w:r>
        <w:rPr>
          <w:rFonts w:cs="Arial" w:ascii="Arial" w:hAnsi="Arial"/>
          <w:sz w:val="24"/>
        </w:rPr>
        <w:t>Název zákona nahradit tímto názvem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 Zák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 dne .............. 2001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terým se mění zákon č. 128/2000 Sb., o obcích (obecní zřízení), ve znění pozdějších předpisů, zákon č. 129/2000 Sb., o krajích (krajské zřízení), ve znění pozdějších předpisů, zákon č. 131/2000 Sb., o hlavním městě Praze, ve znění pozdějších předpisů a zákon č. 250/2000 Sb., o rozpočtových pravidlech územních rozpočtů, ve znění zákona č. 320/2001 Sb.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sz w:val="24"/>
        </w:rPr>
        <w:t>Čl. I nahradit tímto textem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Čl. 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>V zákoně č. 128/2000 Sb., o obcích ( obecní zřízení ), ve znění zákona č. 273/2001 Sb. a zákona  č. 320/2001 Sb., se v § 38 za odstavec 2 vkládá nový  odstavec 3, který zní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"(3)  Obec nesmí svým majetkem ručit za závazky fyzických osob nebo právnických osob, jichž není zřizovatelem nebo zakladatelem s majoritní majetkovou účastí.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Dosavadní odstavce 3 a 4 se označují jako odstavce 4 a 5.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3.</w:t>
      </w:r>
      <w:r>
        <w:rPr>
          <w:rFonts w:cs="Arial" w:ascii="Arial" w:hAnsi="Arial"/>
          <w:sz w:val="24"/>
        </w:rPr>
        <w:t xml:space="preserve"> Čl. II nahradit tímto textem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Čl. I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V zákoně č. 129/2000 Sb., o krajích ( krajské zřízení ), ve znění zákona č. 273/2001 Sb. a zákona č. 320/2001 Sb., se  v § 17 za odstavec 2 vkládá nový odstavec 3, který zní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"(3) Kraj nesmí svým majetkem ručit za závazky fyzických osob nebo právnických osob, jichž není zřizovatelem nebo zakladatelem s majoritní majetkovou účastí.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Dosavadní odstavce 3 a 4 se označují jako odstavce 4 a 5.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4.</w:t>
      </w:r>
      <w:r>
        <w:rPr>
          <w:rFonts w:cs="Arial" w:ascii="Arial" w:hAnsi="Arial"/>
          <w:sz w:val="24"/>
        </w:rPr>
        <w:t xml:space="preserve"> Čl. III nahradit tímto textem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Čl. II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 zákoně č. 131/2000 Sb., o hlavním městě Praze, ve znění zákona č. 145/2001 Sb., zákona č. 273/2001 Sb. a zákona č. 320/2001 Sb., se v § 35 doplňuje odstavec 6, který zní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"(6) Hlavní město Praha a městské části nesmí majetkem hlavního města Prahy ručit za závazky fyzických osob nebo právnických osob, jichž  nejsou zřizovatelem nebo zakladatelem s majoritní majetkovou účastí.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5. </w:t>
      </w:r>
      <w:r>
        <w:rPr>
          <w:rFonts w:cs="Arial" w:ascii="Arial" w:hAnsi="Arial"/>
          <w:sz w:val="24"/>
        </w:rPr>
        <w:t>Část čtvrtou nahradit tímto textem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ČÁST ČTVRTÁ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ěna zákona o rozpočtových pravidlech územních rozpočtů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. I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č. 250/2000 Sb., o rozpočtových pravidlech územních rozpočtů, ve znění zákona č. 320/2001 Sb., se mění takt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V § 8 odst. 1 písm. i) se slovo „obce“ nahrazuje slovem „kraje“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V § 27 se odstavec  6 zrušuj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.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chodné ustanove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70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yla-li příspěvková organizace před účinností tohoto zákona zapsána do obchodního rejstříku, provede příslušný soud výmaz z obchodního rejstříku i bez návrhu nejpozději do jednoho roku ode dne nabytí účinnosti tohoto zákona. V tomto případě se neplatí soudní poplatek. Výmaz z obchodního rejstříku nemá za následek zánik příspěvkové organizace.".</w:t>
      </w:r>
    </w:p>
    <w:p>
      <w:pPr>
        <w:pStyle w:val="TextBodyInden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hanging="0"/>
        <w:rPr/>
      </w:pPr>
      <w:r>
        <w:rPr>
          <w:rFonts w:cs="Arial" w:ascii="Arial" w:hAnsi="Arial"/>
        </w:rPr>
        <w:t>6.</w:t>
      </w:r>
      <w:r>
        <w:rPr>
          <w:rFonts w:cs="Arial" w:ascii="Arial" w:hAnsi="Arial"/>
          <w:b w:val="false"/>
        </w:rPr>
        <w:t xml:space="preserve">  Část pátou vypustit.</w:t>
      </w:r>
    </w:p>
    <w:p>
      <w:pPr>
        <w:pStyle w:val="TextBodyInden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284" w:hanging="284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 w:val="false"/>
        </w:rPr>
        <w:t xml:space="preserve"> Část šestou vypustit. Dosavadní část sedmou označit jako část pátou a dosavadní čl. VII označit jako čl. V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09:30:00Z</dcterms:created>
  <dc:creator>Kancelář Senátu</dc:creator>
  <dc:description/>
  <dc:language>en-US</dc:language>
  <cp:lastModifiedBy>Kancelář Posl. sněmovny</cp:lastModifiedBy>
  <cp:lastPrinted>2001-10-24T17:57:00Z</cp:lastPrinted>
  <dcterms:modified xsi:type="dcterms:W3CDTF">2001-11-02T09:30:00Z</dcterms:modified>
  <cp:revision>2</cp:revision>
  <dc:subject/>
  <dc:title>P A R L A M E N T     Č E S K É    R E P U B L I K Y</dc:title>
</cp:coreProperties>
</file>