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Pozměňovací návrhy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k návrhu zákona, kterým se mění zákon č. 72/1994 Sb., kterým se upravují některé spoluvlastnické vztahy k budovám a některé vlastnické vztahy k bytům a nebytovým prostorům a doplňují některé zákony (zákon o vlastnictví bytů), ve znění pozdějších předpisů, a některé další zákony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senátní tisk č. 2001/113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</w:rPr>
      </w:pPr>
      <w:r>
        <w:rPr>
          <w:sz w:val="24"/>
        </w:rPr>
        <w:t>V článku I v bodě 9 nahradit slovo "subjektům" slovy "fyzickým nebo právnickým osobám"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</w:rPr>
      </w:pPr>
      <w:r>
        <w:rPr>
          <w:sz w:val="24"/>
        </w:rPr>
        <w:t>V článku I v bodě 9 nahradit slovo "majetek" slovy "věci, práva, jiné majetkové hodnoty, byty nebo nebytové prostory"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V článku I bod 12 upravit takto: </w:t>
      </w:r>
    </w:p>
    <w:p>
      <w:pPr>
        <w:pStyle w:val="Normal"/>
        <w:spacing w:before="0" w:after="120"/>
        <w:ind w:left="357" w:hanging="0"/>
        <w:jc w:val="both"/>
        <w:rPr>
          <w:sz w:val="24"/>
        </w:rPr>
      </w:pPr>
      <w:r>
        <w:rPr>
          <w:sz w:val="24"/>
        </w:rPr>
        <w:t>"12. V § 9 se na konci odstavce 8 doplňuje tato věta: "Náklady na činnost orgánů společenství se považují za náklady společenství spojené se správou domu."."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 článku I v bodě 14 v § 9a za odstavec 3 doplnit nový odstavec 4, který zní:</w:t>
      </w:r>
    </w:p>
    <w:p>
      <w:pPr>
        <w:pStyle w:val="Normal"/>
        <w:spacing w:before="0" w:after="120"/>
        <w:ind w:left="357" w:firstLine="352"/>
        <w:jc w:val="both"/>
        <w:rPr>
          <w:sz w:val="24"/>
        </w:rPr>
      </w:pPr>
      <w:r>
        <w:rPr>
          <w:sz w:val="24"/>
        </w:rPr>
        <w:t>"(4) Společenství vlastníků jednotek může účtovat v soustavě jednoduchého účetnictví. Pro hlasování o typu účetní soustavy platí ustanovení § 9 odst. 12 obdobně."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V článku I v bodě 15 v § 10 odst. 1 upravit písmeno a) takto: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"a) název společenství, jeho sídlo a identifikační číslo,"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V článku I v bodě 15 v § 10 odst. 1 upravit písmeno c) takto: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"c) orgány společenství a jména členů výboru nebo jméno pověřeného vlastníka."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V článku I v bodě 15 v § 10 za odstavec 4 doplnit nový odstavec 5, který včetně poznámky pod čarou č. 5a) zní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ab/>
        <w:t>"(5) Společenství předloží přihlášku k registraci místně příslušnému správci daně</w:t>
      </w:r>
      <w:r>
        <w:rPr>
          <w:sz w:val="24"/>
          <w:vertAlign w:val="superscript"/>
        </w:rPr>
        <w:t>5a)</w:t>
      </w:r>
      <w:r>
        <w:rPr>
          <w:sz w:val="24"/>
        </w:rPr>
        <w:t xml:space="preserve"> d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30 dnů ode dne, kdy začalo pobírat příjmy podrobené dani nebo mu vznikla povinnost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rážet daň nebo zálohy na 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________________</w:t>
      </w:r>
    </w:p>
    <w:p>
      <w:pPr>
        <w:pStyle w:val="Normal"/>
        <w:ind w:left="357" w:hanging="0"/>
        <w:jc w:val="both"/>
        <w:rPr/>
      </w:pPr>
      <w:r>
        <w:rPr>
          <w:sz w:val="24"/>
          <w:vertAlign w:val="superscript"/>
        </w:rPr>
        <w:t xml:space="preserve">5a)  </w:t>
      </w:r>
      <w:r>
        <w:rPr>
          <w:sz w:val="24"/>
        </w:rPr>
        <w:t xml:space="preserve">§ 33 odst. 2 a 4 zákona č. 337/1992 Sb., o správě daní a poplatků, ve znění pozdějších  </w:t>
      </w:r>
    </w:p>
    <w:p>
      <w:pPr>
        <w:pStyle w:val="Normal"/>
        <w:spacing w:before="0" w:after="120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ředpisů."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eastAsia="cs-CZ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lang w:eastAsia="cs-CZ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09:34:00Z</dcterms:created>
  <dc:creator>Kancelář Senátu</dc:creator>
  <dc:description/>
  <dc:language>en-US</dc:language>
  <cp:lastModifiedBy>Kancelář Posl. sněmovny</cp:lastModifiedBy>
  <cp:lastPrinted>2001-02-22T12:27:00Z</cp:lastPrinted>
  <dcterms:modified xsi:type="dcterms:W3CDTF">2001-11-02T09:34:00Z</dcterms:modified>
  <cp:revision>2</cp:revision>
  <dc:subject/>
  <dc:title>P A R L A M E N T     Č E S K É    R E P U B L I K Y</dc:title>
</cp:coreProperties>
</file>