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sz w:val="24"/>
        </w:rPr>
      </w:pPr>
      <w:r>
        <w:rPr>
          <w:sz w:val="24"/>
        </w:rPr>
        <w:t>Příloha k usnesení Senátu č. 138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ozměňovací návrhy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 xml:space="preserve">k návrhu zákona, kterým se mění zákon č. 117/1995 Sb., o státní sociální podpoře, </w:t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ve znění pozdějších předpisů, a některé další záko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V čl. I bod 40 vypustit.</w:t>
      </w:r>
    </w:p>
    <w:p>
      <w:pPr>
        <w:pStyle w:val="Normal"/>
        <w:rPr>
          <w:sz w:val="24"/>
        </w:rPr>
      </w:pPr>
      <w:r>
        <w:rPr>
          <w:sz w:val="24"/>
        </w:rPr>
        <w:t>Další body v čl. I přeznač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V čl. I bodu 60  v § 61 odst. 6 ve větě třetí za slova „platí § 65 odst. 6“ doplnit slova „věta první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 V čl. I za bod 75 vložit nový bod 76 tohoto znění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     „</w:t>
      </w:r>
      <w:r>
        <w:rPr>
          <w:sz w:val="24"/>
        </w:rPr>
        <w:t>76. V § 65 odst. 6 věta druhá zní: „Výnosy z pokut uložených příslušným krajským úřadem  jsou příjmem rozpočtu kraje, výnosy z pokut uložených příslušným okresním úřadem jsou  příjmem státního rozpočtu České republiky.“.</w:t>
      </w:r>
    </w:p>
    <w:p>
      <w:pPr>
        <w:pStyle w:val="Normal"/>
        <w:rPr>
          <w:sz w:val="24"/>
        </w:rPr>
      </w:pPr>
      <w:r>
        <w:rPr>
          <w:sz w:val="24"/>
        </w:rPr>
        <w:t>Další body v čl. I přeznači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 Čl.  II upravit takt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Čl. II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chodná ustanovení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1. Rozhodný příjem pro účely státní sociální podpory se stanoví podle předpisů platných po dni účinnosti tohoto zákona, jde-li o dávky, na které vznikl nárok po dni účinnosti tohoto záko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 Odsouzené ženě náleží rodičovský příspěvek z důvodu péče o dítě ve výkonu trestu nejdříve za kalendářní měsíc následující po dni účinnosti tohoto zákona."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 Čl.  IX upravit takto: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"Čl. I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Tento zákon nabývá účinnosti prvním dnem kalendářního čtvrtletí následujícího po dni jeho vyhlášení, s výjimkou  ustanovení čl. V a VI, které nabývají účinnosti dnem 1. ledna 2002."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i/>
      <w:sz w:val="24"/>
      <w:lang w:eastAsia="cs-CZ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2T10:16:00Z</dcterms:created>
  <dc:creator>Kancelář Senátu</dc:creator>
  <dc:description/>
  <dc:language>en-US</dc:language>
  <cp:lastModifiedBy>Kancelář Posl. sněmovny</cp:lastModifiedBy>
  <cp:lastPrinted>2001-02-22T12:27:00Z</cp:lastPrinted>
  <dcterms:modified xsi:type="dcterms:W3CDTF">2001-07-02T10:16:00Z</dcterms:modified>
  <cp:revision>2</cp:revision>
  <dc:subject/>
  <dc:title>P A R L A M E N T     Č E S K É    R E P U B L I K Y</dc:title>
</cp:coreProperties>
</file>