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změňovací návrh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návrhu zákona, kterým se mění zákon č. 587/1992 Sb., o spotřebních daních, ve znění  pozdějších předpisů,  zákon  č. 588/1992 Sb., o dani  z přidané hodnoty, ve znění pozdějších  předpisů, zákon  č. 17/2000 Sb. a zákon č. 22/2000 Sb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 Název zákona upravit  takto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ákon ze dne ....... 2001, kterým se mění zákon č. 587/1992 Sb., o spotřebních daních, ve znění pozdějších předpisů, a zákon č. 588/1992 Sb., o dani z přidané hodnoty, ve znění pozdějších předpisů“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V části druhé v  čl. II body 1 až 3 upravit tak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sz w:val="24"/>
        </w:rPr>
      </w:pPr>
      <w:r>
        <w:rPr>
          <w:sz w:val="24"/>
        </w:rPr>
        <w:t>"1. V příloze č. 1 se za položku ”1703 – Melasy získané extrahováním nebo rafinací cukru” vkládá nová položka, která zní: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  <w:t>”</w:t>
      </w:r>
      <w:r>
        <w:rPr>
          <w:sz w:val="24"/>
        </w:rPr>
        <w:t>ex 1806 – Výrobky z obilí získané bobtnáním nebo pražením, potažené úplně nebo částečně čokoládou nebo jinými přípravky obsahujícími kakao čísla 1806”.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283"/>
        <w:rPr>
          <w:b w:val="false"/>
          <w:b w:val="false"/>
        </w:rPr>
      </w:pPr>
      <w:r>
        <w:rPr>
          <w:b w:val="false"/>
        </w:rPr>
        <w:t>2. V příloze č. 1 se za položku ”2612 10 – Uranové rudy a jejich koncentráty” vkládá nová položka, která zní:</w:t>
      </w:r>
    </w:p>
    <w:p>
      <w:pPr>
        <w:pStyle w:val="Normal"/>
        <w:ind w:left="1416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  <w:t>”</w:t>
      </w:r>
      <w:r>
        <w:rPr>
          <w:sz w:val="24"/>
        </w:rPr>
        <w:t>ex 2835 39 -</w:t>
        <w:tab/>
        <w:t>Náplně do domácích přístrojů na úpravu vody (fosforečnany)”.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09" w:hanging="283"/>
        <w:rPr/>
      </w:pPr>
      <w:r>
        <w:rPr/>
        <w:t>3. V příloze č. 1 se položka ”ex 8481 80 – Termostatické radiátorové ventily” nahrazuje položkou, která zní: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  <w:t>”</w:t>
      </w:r>
      <w:r>
        <w:rPr>
          <w:sz w:val="24"/>
        </w:rPr>
        <w:t>ex 8481 80 - Termostatické radiátorové ventily a přepínače filtrů k vodovodní baterii pro domácí přístroje na úpravu vody”.".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Část třetí a čtvrtou vypustit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savadní část pátou označit nově  jako část třetí  a dosavadní  čl. V  označit nově  jako čl.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BodyText2">
    <w:name w:val="Body Text 2"/>
    <w:basedOn w:val="Normal"/>
    <w:qFormat/>
    <w:pPr>
      <w:ind w:hanging="135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9:38:00Z</dcterms:created>
  <dc:creator>Kancelář Senátu</dc:creator>
  <dc:description/>
  <dc:language>en-US</dc:language>
  <cp:lastModifiedBy>Kancelář Posl. sněmovny</cp:lastModifiedBy>
  <cp:lastPrinted>2001-06-27T17:50:00Z</cp:lastPrinted>
  <dcterms:modified xsi:type="dcterms:W3CDTF">2001-06-28T09:38:00Z</dcterms:modified>
  <cp:revision>2</cp:revision>
  <dc:subject/>
  <dc:title>P A R L A M E N T     Č E S K É    R E P U B L I K Y</dc:title>
</cp:coreProperties>
</file>