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PARLAMENT ČESKÉ REPUBLIKY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I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60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oslanecký návr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ců Miroslava Kalouska, Ivana Pilipa a dalš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vydán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k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e dne ..........2000,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ákona, kterým se mění zákon České národní rady č. 586/1992 Sb., o daních z příjmů, ve znění zákona České národní rady č. 35/1993 Sb., zákona č. 96/1993 Sb., zákona č. 157/1993 Sb., zákona č. 196/1993 Sb., zákona č. 323/1993 Sb., zákona č. 42/1994 Sb., zákona č. 85/1994 Sb., zákona č. 114/1994 Sb., zákona č. 259/1994 Sb., zákona č. 32/1995 Sb., zákona č. 87/1995 Sb., zákona č. 118/1995 Sb., zákona č. 149/1995 Sb., zákona č. 248/1995 Sb., zákona č. 316/1996 Sb., zákona č. 18/1997 Sb., zákona č. 151/1997 Sb., zákona č. 209/1997 Sb., zákona č. 210/1997 Sb., zákona č. 227/1997 Sb., zákona č. 111/1998 Sb., zákona č. 149/1998 Sb., zákona č. 168/1998 Sb., zákona č. 333/1998 Sb., zákona č. 63/1999 Sb., zákona č. 129/1999 Sb., zákona č. 144/1999 Sb., zákona č. 170/1999 Sb., nálezu Ústavního soudu č. 3/2000 Sb. a zákona č. 17/2000 Sb.</w: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lament se usnesl na tomto zákoně České republiky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eské národní rady č. 586/1992 Sb., o daních z příjmů, ve znění zákona České národní rady č. 35/1993 Sb., zákona č. 96/1993 Sb., zákona č. 157/1993 Sb., zákona č. 196/1993 Sb., zákona č. 323/1993 Sb., zákona č. 42/1994 Sb., zákona č. 85/1994 Sb., zákona č. 114/1994 Sb., zákona č. 259/1994 Sb., zákona č. 32/1995 Sb., zákona č. 87/1995 Sb., zákona č. 118/1995 Sb., zákona č. 149/1995 Sb., zákona č. 248/1995 Sb., zákona č. 316/1996 Sb., zákona č. 18/1997 Sb., zákona č. 151/1997 Sb., zákona č. 209/1997 Sb., zákona č. 210/1997 Sb., zákona č. 227/1997 Sb., zákona č. 111/1998 Sb., zákona č. 149/1998 Sb., zákona č. 168/1998 Sb., zákona č. 333/1998 Sb., zákona č. 63/1999 Sb., zákona č. 129/1999 Sb., zákona č. 144/1999 Sb., zákona č. 170/1999 Sb., nálezu Ústavního soudu č. 3/2000 Sb. a zákona č. 17/2000 Sb. se mění takto :</w: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§ 15 odst. 1 písm. a) se částka "34 920 Kč" nahrazuje částkou "48 000 Kč"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§ 15 odst. 1 písm. b) se částka "21 600 Kč" nahrazuje částkou "36 000 Kč"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§ 15 odst. 1 písm. b) se slovo "dvojnásobek" nahrazuje částkou "54 000 Kč"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§ 15 odst. 1 písm. c) se částky "19 884 Kč" nahrazují částkou "36 000 Kč"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§ 15 odst. 1 písm. c) se částka "34 920 Kč" nahrazuje částkou "48 000 Kč"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§ 15 odst. 1 písm. c) se slovo „dvojnásobek“ se nahrazuje slovy „částku 48 000 Kč“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§ 15 odst. 1 písm. d) se částka "6 540 Kč" nahrazuje částkou " 7 800 Kč"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§ 15 odst. 1 písm. e) se částka "13 080 Kč" nahrazuje částkou "15 600 Kč"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§ 15 odst. 1 písm. f) se částka "45 780 Kč" nahrazuje částkou "54 000 Kč"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§ 15 odst. 1 písm. g) se částka "10 464 Kč" nahrazuje částkou "24 000 Kč"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 § 15 odst. 2 se částky "36 000 Kč" nahrazují částkou "48 000 Kč"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II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 w:val="false"/>
        </w:rPr>
        <w:t>Tento zákon nabývá účinnosti dnem 1. ledna 2001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ůvodová zpráva :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Obecná čás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zákona sleduje záměr zvýšit nezdanitelnou část základu daně, tedy částky které nejsou zdaňovány. Důvodem je především zabránit plíživému zvyšování daňové zátěže, kdy s ohledem na inflaci a rostoucí příjmy se jinak nezměněná reálná mzda stává předmětem vyššího zatížení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je nepřímým snížením ceny pracovní síly a jako takový je příspěvkem k souhrnu opatření, která směřují ke snížení nezaměstnanost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současně podporuje vyšším zvýšením nezdanitelných částek dle písmen b) a c) rodiny. Díky tomu se část rodin vymaní z kategorie, které jsou poskytovány sociální dávky. Pro zdravý vývoj těchto rodin je nezávislost na sociálních dávkách důležitým psychologickým faktorem. Současně se sníží zatížení státního rozpočtu mandatorními výda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Vzhledem k harmonizaci sazeb s předpisy EU v oblasti nepřímých daní, která vede k dílčímu zvyšování daňového zatížení, je tento návrh, který sníží zdanění daní z příjmů fyzických osob, vhodnou a potřebnou kompenza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hovaná úprava není v rozporu se závazky vyplývajícími z mezinárodních smluv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lad s předpisy Evropského společenství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hovaný zákon nespadá do souboru zákonů, které je třeba v rámci Evropského společenství upravovat jednotně. Novela není s právem Evropského společenství v rozporu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čně ekonomický rozbor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ý dopad na snížení příjmů státního rozpočtu je odhadován výši 8 mld. Kč. Mimo snížení příjmů daně z příjmů fyzických osob je predikováno mírné snížení výdajů státního rozpočtu z důvodu nižší výplaty sociálních dávek a mírné zvýšení spotřeby domácností, které se pravděpodobně promítne do vyššího inkasa daně z přidané hodnoty a spotřebních daní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Zvláštní část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čl. I</w:t>
      </w:r>
    </w:p>
    <w:p>
      <w:pPr>
        <w:pStyle w:val="Heading3"/>
        <w:rPr/>
      </w:pPr>
      <w:r>
        <w:rPr>
          <w:rFonts w:cs="Times New Roman" w:ascii="Times New Roman" w:hAnsi="Times New Roman"/>
        </w:rPr>
        <w:t>K bodu 1 :</w:t>
      </w:r>
    </w:p>
    <w:p>
      <w:pPr>
        <w:pStyle w:val="Normal"/>
        <w:rPr>
          <w:sz w:val="24"/>
        </w:rPr>
      </w:pPr>
      <w:r>
        <w:rPr>
          <w:sz w:val="24"/>
        </w:rPr>
        <w:t>Je navrženo zvýšení nezdanitelné části daně na poplatníka o 37%, na částku 48 000,- Kč ročně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bodu 2 a 3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navrženo zvýšení nezdanitelné části daně na vyživované dítě žijící ve společné domácnosti s poplatníkem o 67%, na částku 36 000,- Kč ročně. Jde-li o dítě, které je držitelem průkazu ZTP-P navrhuje se změna úpravy, která částku zvyšuje na dvojnásobek za úpravu, kdy je držiteli průkazu ZTP-P stanovena nezdanitelná část daně vyjádřená částkou 54 000,- Kč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4 až 6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navrženo zvýšení nezdanitelné části daně na manželku (manžela) žijící ve společné domácnosti s poplatníkem o 81%, na částku 36 000,- Kč ročně. Zvýšení v této výši je navrhováno s ohledem na skutečnost, že manželství, ve kterých je výdělečně aktivní pouze jeden z manželů, jsou nejohroženější sociální skupinou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žení základu daně je i nadále podmíněno tím, že manželka (manžel) nemá vlastní příjmy vyšší než základní nezdanitelná část základu daně dle písmene a). Jde-li o manželku (manžela), které je držitelem průkazu ZTP-P navrhuje se změna úpravy, která částku zvyšuje na dvojnásobek za úpravu, kdy je držiteli průkazu ZTP-P stanovena nezdanitelná část daně vyjádřená částkou 48 000,- Kč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7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navrženo zvýšení nezdanitelné části daně na poplatníka pobírajícího částeční invalidní důchod o 19%, na částku 7 800,- Kč ročně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8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navrženo zvýšení nezdanitelné části daně na poplatníka pobírajícího invalidní důchod o 19%, na částku 15 600, </w:t>
        <w:noBreakHyphen/>
        <w:t> Kč ročně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9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navrženo zvýšení nezdanitelné části daně na poplatníka držitele průkazu TZP o 18%, na částku 54 000,- Kč ročně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10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navrženo zvýšení nezdanitelné části daně na poplatníka, který se soustavně připravuje na budoucí povolání (studiem nebo předepsaným výcvikem) o 129%, na částku 24 000,- Kč ročně. </w:t>
      </w:r>
    </w:p>
    <w:p>
      <w:pPr>
        <w:pStyle w:val="Heading3"/>
        <w:rPr/>
      </w:pPr>
      <w:r>
        <w:rPr>
          <w:rFonts w:cs="Times New Roman" w:ascii="Times New Roman" w:hAnsi="Times New Roman"/>
        </w:rPr>
        <w:t>K bodu 11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vislosti se zvýšením nezdanitelné části základu daně na poplatníka je upravena na stejnou hranici i částka, která určuje výši důchodu, při které je možno uplatňovat nezdanitelnou část základu daně ve výši rozdílu mezi starobním důchodem a částkou dle písmene a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čl. II</w:t>
      </w:r>
    </w:p>
    <w:p>
      <w:pPr>
        <w:pStyle w:val="Normal"/>
        <w:rPr>
          <w:sz w:val="24"/>
        </w:rPr>
      </w:pPr>
      <w:r>
        <w:rPr>
          <w:sz w:val="24"/>
        </w:rPr>
        <w:t>Navrhuje se účinnost k 1.1.2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Praze dne 12. dubna 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roslav Kalousek v.r.</w:t>
        <w:tab/>
        <w:tab/>
        <w:tab/>
        <w:tab/>
        <w:tab/>
        <w:t>Ivan Pilip v.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n Kasal v.r.</w:t>
        <w:tab/>
        <w:tab/>
        <w:tab/>
        <w:tab/>
        <w:tab/>
        <w:tab/>
        <w:tab/>
        <w:t>Karel Kühnl v.r.</w:t>
      </w:r>
    </w:p>
    <w:p>
      <w:pPr>
        <w:pStyle w:val="Normal"/>
        <w:jc w:val="both"/>
        <w:rPr/>
      </w:pPr>
      <w:r>
        <w:rPr>
          <w:sz w:val="24"/>
        </w:rPr>
        <w:t>Cyril Svoboda v.r.</w:t>
        <w:tab/>
        <w:tab/>
        <w:tab/>
        <w:tab/>
        <w:tab/>
        <w:tab/>
        <w:t>Vladimír Mlynář</w:t>
      </w:r>
      <w:r>
        <w:rPr/>
        <w:t xml:space="preserve"> v.r.</w:t>
      </w:r>
    </w:p>
    <w:p>
      <w:pPr>
        <w:pStyle w:val="Normal"/>
        <w:ind w:left="708" w:firstLine="708"/>
        <w:jc w:val="right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extBody"/>
        <w:rPr/>
      </w:pPr>
      <w:r>
        <w:rPr/>
        <w:t>Vybrané části z platného znění zákona s vyznačením navrhovaných změn a doplnění 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spacing w:before="60" w:after="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ávající znění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spacing w:before="60" w:after="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rhované znění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spacing w:before="6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§ 15</w:t>
            </w:r>
          </w:p>
          <w:p>
            <w:pPr>
              <w:pStyle w:val="Zkladntext3"/>
              <w:spacing w:before="6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ezdanitelná část základu daně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spacing w:before="6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§ 15</w:t>
            </w:r>
          </w:p>
          <w:p>
            <w:pPr>
              <w:pStyle w:val="Zkladntext3"/>
              <w:spacing w:before="6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ezdanitelná část základu daně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1) Základ daně se sníží o částky</w:t>
            </w:r>
          </w:p>
          <w:p>
            <w:pPr>
              <w:pStyle w:val="Zkladntext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) 34 920 Kč ročně na poplatníka,</w:t>
            </w:r>
          </w:p>
          <w:p>
            <w:pPr>
              <w:pStyle w:val="Zkladntext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) 21 600 Kč ročně na vyživované dítě žijící v domácnosti s poplatníkem. Přechodný pobyt dítěte mimo domácnost nemá vliv na uplatnění snížení. Jde-li o dítě, které je držitelem průkazu ZTP-P (zvlášť těžce postižený s průvodcem), zvyšuje se tato částka na dvojnásobek,</w:t>
            </w:r>
          </w:p>
          <w:p>
            <w:pPr>
              <w:pStyle w:val="Zkladntext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) 19 884 Kč ročně na manželku (manžela) žijící s poplatníkem v domácnosti, pokud nemá vlastní příjmy přesahující za zdaňovací období 34 920 Kč; je-li manželka (manžel) držitelkou průkazu ZTP-P (zvlášť těžce postižený s průvodcem), zvyšuje se částka 19 884 Kč na dvojnásobek. Do vlastního příjmu manželky (manžela) se nezahrnuje zvýšení důchodu pro bezmocnost, dávky státní sociální podpory, dávky sociální péče a stipendium poskytované studujícím soustavně se připravujícím na budoucí povolání,</w:t>
            </w:r>
          </w:p>
          <w:p>
            <w:pPr>
              <w:pStyle w:val="Zkladntext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) 6 540 Kč ročně, pobírá-li poplatník částečný invalidní důchod nebo došlo-li k souběhu nároku na starobní a částečný invalidní důchod,</w:t>
            </w:r>
          </w:p>
          <w:p>
            <w:pPr>
              <w:pStyle w:val="Zkladntext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) 13 080 Kč ročně, pobírá-li poplatník plný invalidní důchod nebo jiný důchod, u něhož jednou z podmínek přiznání je, že je plně invalidní, došlo-li k souběhu nároku na starobní a plný invalidní důchod nebo je poplatník podle zvláštních předpisů plně invalidní, avšak jeho žádost o plný invalidní důchod byla zamítnuta z jiných důvodů než proto, že není plně invalidní,</w:t>
            </w:r>
          </w:p>
          <w:p>
            <w:pPr>
              <w:pStyle w:val="Zkladntext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) 45 780 Kč ročně, je-li poplatník držitelem průkazu ZTP-P (zvlášť těžce postižený s průvodcem),</w:t>
            </w:r>
          </w:p>
          <w:p>
            <w:pPr>
              <w:pStyle w:val="Zkladntext3"/>
              <w:spacing w:before="6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g) 10 464 Kč ročně u poplatníka, který se v souladu se zvláštními předpisy 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14d)</w:t>
            </w:r>
            <w:r>
              <w:rPr>
                <w:rFonts w:cs="Times New Roman" w:ascii="Times New Roman" w:hAnsi="Times New Roman"/>
                <w:b w:val="false"/>
              </w:rPr>
              <w:t xml:space="preserve"> soustavně připravuje na budoucí povolání studiem nebo předepsaným výcvikem.</w:t>
            </w:r>
          </w:p>
          <w:p>
            <w:pPr>
              <w:pStyle w:val="Zkladntext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Zkladntext3"/>
              <w:spacing w:before="6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(2) U poplatníka, který je poživatelem starobního důchodu pojistného na sociální zabezpečení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14c)</w:t>
            </w:r>
            <w:r>
              <w:rPr>
                <w:rFonts w:cs="Times New Roman" w:ascii="Times New Roman" w:hAnsi="Times New Roman"/>
                <w:b w:val="false"/>
              </w:rPr>
              <w:t xml:space="preserve"> nebo ze zahraničního povinného pojištění stejného druhu ve výši nepřesahující 36 000 Kč ročně, se snižuje základ daně o výši rozdílu mezi částkou 36 000 Kč a nižším ročním úhrnem vyplacených částek starobního důchodu.</w:t>
            </w:r>
          </w:p>
          <w:p>
            <w:pPr>
              <w:pStyle w:val="Zkladntext3"/>
              <w:spacing w:before="60" w:after="0"/>
              <w:ind w:left="57" w:right="57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platníkovi, který je poživatelem starobního důchodu uvedeného ve větě první, se nesnižuje základ daně podle odstavce 1 písm. a), a to bez ohledu na výši tohoto důchodu. Podle tohoto odstavce se nepostupuje u poplatníků, kteří na počátku zdaňovacího období nejsou poživateli starobního důchodu a tento důchod jim nebyl přiznán ani zpětně k počátku zdaňovacího období.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1) Základ daně se sníží o částky</w:t>
            </w:r>
          </w:p>
          <w:p>
            <w:pPr>
              <w:pStyle w:val="Zkladntext3"/>
              <w:spacing w:before="6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a) </w:t>
            </w:r>
            <w:r>
              <w:rPr>
                <w:rFonts w:cs="Times New Roman" w:ascii="Times New Roman" w:hAnsi="Times New Roman"/>
              </w:rPr>
              <w:t>48 000</w:t>
            </w:r>
            <w:r>
              <w:rPr>
                <w:rFonts w:cs="Times New Roman" w:ascii="Times New Roman" w:hAnsi="Times New Roman"/>
                <w:b w:val="false"/>
              </w:rPr>
              <w:t xml:space="preserve"> Kč ročně na poplatníka,</w:t>
            </w:r>
          </w:p>
          <w:p>
            <w:pPr>
              <w:pStyle w:val="Zkladntext3"/>
              <w:spacing w:before="6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36 000</w:t>
            </w:r>
            <w:r>
              <w:rPr>
                <w:rFonts w:cs="Times New Roman" w:ascii="Times New Roman" w:hAnsi="Times New Roman"/>
                <w:b w:val="false"/>
              </w:rPr>
              <w:t xml:space="preserve"> Kč ročně na vyživované dítě žijící v domácnosti s poplatníkem. Přechodný pobyt dítěte mimo domácnost nemá vliv na uplatnění snížení. Jde-li o dítě, které je držitelem průkazu ZTP-P (zvlášť těžce postižený s průvodcem), zvyšuje se tato částka na </w:t>
            </w:r>
            <w:r>
              <w:rPr>
                <w:rFonts w:cs="Times New Roman" w:ascii="Times New Roman" w:hAnsi="Times New Roman"/>
              </w:rPr>
              <w:t>54 000 Kč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  <w:p>
            <w:pPr>
              <w:pStyle w:val="Zkladntext3"/>
              <w:spacing w:before="6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c) </w:t>
            </w:r>
            <w:r>
              <w:rPr>
                <w:rFonts w:cs="Times New Roman" w:ascii="Times New Roman" w:hAnsi="Times New Roman"/>
              </w:rPr>
              <w:t>36 000</w:t>
            </w:r>
            <w:r>
              <w:rPr>
                <w:rFonts w:cs="Times New Roman" w:ascii="Times New Roman" w:hAnsi="Times New Roman"/>
                <w:b w:val="false"/>
              </w:rPr>
              <w:t xml:space="preserve"> Kč ročně na manželku (manžela) žijící s poplatníkem v domácnosti, pokud nemá vlastní příjmy přesahující za zdaňovací období </w:t>
            </w:r>
            <w:r>
              <w:rPr>
                <w:rFonts w:cs="Times New Roman" w:ascii="Times New Roman" w:hAnsi="Times New Roman"/>
              </w:rPr>
              <w:t>48 000</w:t>
            </w:r>
            <w:r>
              <w:rPr>
                <w:rFonts w:cs="Times New Roman" w:ascii="Times New Roman" w:hAnsi="Times New Roman"/>
                <w:b w:val="false"/>
              </w:rPr>
              <w:t xml:space="preserve"> Kč; je-li manželka (manžel) držitelkou průkazu ZTP-P (zvlášť těžce postižený s průvodcem), zvyšuje se částka </w:t>
            </w:r>
            <w:r>
              <w:rPr>
                <w:rFonts w:cs="Times New Roman" w:ascii="Times New Roman" w:hAnsi="Times New Roman"/>
              </w:rPr>
              <w:t>36 000</w:t>
            </w:r>
            <w:r>
              <w:rPr>
                <w:rFonts w:cs="Times New Roman" w:ascii="Times New Roman" w:hAnsi="Times New Roman"/>
                <w:b w:val="false"/>
              </w:rPr>
              <w:t xml:space="preserve"> Kč na </w:t>
            </w:r>
            <w:r>
              <w:rPr>
                <w:rFonts w:cs="Times New Roman" w:ascii="Times New Roman" w:hAnsi="Times New Roman"/>
              </w:rPr>
              <w:t>částku 48 000 Kč</w:t>
            </w:r>
            <w:r>
              <w:rPr>
                <w:rFonts w:cs="Times New Roman" w:ascii="Times New Roman" w:hAnsi="Times New Roman"/>
                <w:b w:val="false"/>
              </w:rPr>
              <w:t>. Do vlastního příjmu manželky (manžela) se nezahrnuje zvýšení důchodu pro bezmocnost, dávky státní sociální podpory, dávky sociální péče a stipendium poskytované studujícím soustavně se připravujícím na budoucí povolání,</w:t>
            </w:r>
          </w:p>
          <w:p>
            <w:pPr>
              <w:pStyle w:val="Zkladntext3"/>
              <w:spacing w:before="6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d) 7</w:t>
            </w:r>
            <w:r>
              <w:rPr>
                <w:rFonts w:cs="Times New Roman" w:ascii="Times New Roman" w:hAnsi="Times New Roman"/>
              </w:rPr>
              <w:t xml:space="preserve"> 800</w:t>
            </w:r>
            <w:r>
              <w:rPr>
                <w:rFonts w:cs="Times New Roman" w:ascii="Times New Roman" w:hAnsi="Times New Roman"/>
                <w:b w:val="false"/>
              </w:rPr>
              <w:t xml:space="preserve"> Kč ročně, pobírá-li poplatník částečný invalidní důchod nebo došlo-li k souběhu nároku na starobní a částečný invalidní důchod,</w:t>
            </w:r>
          </w:p>
          <w:p>
            <w:pPr>
              <w:pStyle w:val="Zkladntext3"/>
              <w:spacing w:before="6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e) </w:t>
            </w:r>
            <w:r>
              <w:rPr>
                <w:rFonts w:cs="Times New Roman" w:ascii="Times New Roman" w:hAnsi="Times New Roman"/>
              </w:rPr>
              <w:t>15 600</w:t>
            </w:r>
            <w:r>
              <w:rPr>
                <w:rFonts w:cs="Times New Roman" w:ascii="Times New Roman" w:hAnsi="Times New Roman"/>
                <w:b w:val="false"/>
              </w:rPr>
              <w:t xml:space="preserve"> Kč ročně, pobírá-li poplatník plný invalidní důchod nebo jiný důchod, u něhož jednou z podmínek přiznání je, že je plně invalidní, došlo-li k souběhu nároku na starobní a plný invalidní důchod nebo je poplatník podle zvláštních předpisů plně invalidní, avšak jeho žádost o plný invalidní důchod byla zamítnuta z jiných důvodů než proto, že není plně invalidní,</w:t>
            </w:r>
          </w:p>
          <w:p>
            <w:pPr>
              <w:pStyle w:val="Zkladntext3"/>
              <w:spacing w:before="6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f) </w:t>
            </w:r>
            <w:r>
              <w:rPr>
                <w:rFonts w:cs="Times New Roman" w:ascii="Times New Roman" w:hAnsi="Times New Roman"/>
              </w:rPr>
              <w:t>54 000</w:t>
            </w:r>
            <w:r>
              <w:rPr>
                <w:rFonts w:cs="Times New Roman" w:ascii="Times New Roman" w:hAnsi="Times New Roman"/>
                <w:b w:val="false"/>
              </w:rPr>
              <w:t xml:space="preserve"> Kč ročně, je-li poplatník držitelem průkazu ZTP-P (zvlášť těžce postižený s průvodcem),</w:t>
            </w:r>
          </w:p>
          <w:p>
            <w:pPr>
              <w:pStyle w:val="Zkladntext3"/>
              <w:spacing w:before="6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g) </w:t>
            </w:r>
            <w:r>
              <w:rPr>
                <w:rFonts w:cs="Times New Roman" w:ascii="Times New Roman" w:hAnsi="Times New Roman"/>
              </w:rPr>
              <w:t>24 000</w:t>
            </w:r>
            <w:r>
              <w:rPr>
                <w:rFonts w:cs="Times New Roman" w:ascii="Times New Roman" w:hAnsi="Times New Roman"/>
                <w:b w:val="false"/>
              </w:rPr>
              <w:t xml:space="preserve"> Kč ročně u poplatníka, který se v souladu se zvláštními předpisy 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14d)</w:t>
            </w:r>
            <w:r>
              <w:rPr>
                <w:rFonts w:cs="Times New Roman" w:ascii="Times New Roman" w:hAnsi="Times New Roman"/>
                <w:b w:val="false"/>
              </w:rPr>
              <w:t xml:space="preserve"> soustavně připravuje na budoucí povolání studiem nebo předepsaným výcvikem.</w:t>
            </w:r>
          </w:p>
          <w:p>
            <w:pPr>
              <w:pStyle w:val="Zkladntext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Zkladntext3"/>
              <w:spacing w:before="6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(2) U poplatníka, který je poživatelem starobního důchodu pojistného na sociální zabezpečení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14c)</w:t>
            </w:r>
            <w:r>
              <w:rPr>
                <w:rFonts w:cs="Times New Roman" w:ascii="Times New Roman" w:hAnsi="Times New Roman"/>
                <w:b w:val="false"/>
              </w:rPr>
              <w:t xml:space="preserve"> nebo ze zahraničního povinného pojištění stejného druhu ve výši nepřesahující </w:t>
            </w:r>
            <w:r>
              <w:rPr>
                <w:rFonts w:cs="Times New Roman" w:ascii="Times New Roman" w:hAnsi="Times New Roman"/>
              </w:rPr>
              <w:t>48 000</w:t>
            </w:r>
            <w:r>
              <w:rPr>
                <w:rFonts w:cs="Times New Roman" w:ascii="Times New Roman" w:hAnsi="Times New Roman"/>
                <w:b w:val="false"/>
              </w:rPr>
              <w:t xml:space="preserve"> Kč ročně, se snižuje základ daně o výši rozdílu mezi částkou </w:t>
            </w:r>
            <w:r>
              <w:rPr>
                <w:rFonts w:cs="Times New Roman" w:ascii="Times New Roman" w:hAnsi="Times New Roman"/>
              </w:rPr>
              <w:t>48 000</w:t>
            </w:r>
            <w:r>
              <w:rPr>
                <w:rFonts w:cs="Times New Roman" w:ascii="Times New Roman" w:hAnsi="Times New Roman"/>
                <w:b w:val="false"/>
              </w:rPr>
              <w:t xml:space="preserve"> Kč a nižším ročním úhrnem vyplacených částek starobního důchodu.</w:t>
            </w:r>
          </w:p>
          <w:p>
            <w:pPr>
              <w:pStyle w:val="Zkladntext3"/>
              <w:spacing w:before="60" w:after="0"/>
              <w:ind w:left="57" w:right="57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platníkovi, který je poživatelem starobního důchodu uvedeného ve větě první, se nesnižuje základ daně podle odstavce 1 písm. a), a to bez ohledu na výši tohoto důchodu. Podle tohoto odstavce se nepostupuje u poplatníků, kteří na počátku zdaňovacího období nejsou poživateli starobního důchodu a tento důchod jim nebyl přiznán ani zpětně k počátku zdaňovacího období.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 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ávám návrh zákona, kterým se mění zákon České národní rady č. 586/1992 Sb., o daních z příjmů, ve znění zákona České národní rady č. 35/1993 Sb., zákona č. 96/1993 Sb., zákona č. 157/1993 Sb., zákona č. 196/1993 Sb., zákona č. 323/1993 Sb., zákona č. 42/1994 Sb., zákona č. 85/1994 Sb., zákona č. 114/1994 Sb., zákona č. 259/1994 Sb., zákona č. 32/1995 Sb., zákona č. 87/1995 Sb., zákona č. 118/1995 Sb., zákona č. 149/1995 Sb., zákona č. 248/1995 Sb., zákona č. 316/1996 Sb., zákona č. 18/1997 Sb., zákona č. 151/1997 Sb., zákona č. 209/1997 Sb., zákona č. 210/1997 Sb., zákona č. 227/1997 Sb., zákona č. 111/1998 Sb., zákona č. 149/1998 Sb., zákona č. 168/1998 Sb., zákona č. 333/1998 Sb., zákona č. 63/1999 Sb., zákona č. 129/1999 Sb., zákona č. 144/1999 Sb., zákona č. 170/1999 Sb., nálezu Ústavního soudu č. 3/2000 Sb. a zákona č. 17/2000 Sb.</w:t>
      </w:r>
    </w:p>
    <w:p>
      <w:pPr>
        <w:pStyle w:val="Heading1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říjmení</w:t>
        <w:tab/>
        <w:tab/>
        <w:tab/>
        <w:tab/>
        <w:t>Podpi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Miroslav Kalousek</w:t>
        <w:tab/>
        <w:tab/>
        <w:tab/>
        <w:tab/>
        <w:t>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Ivan Pilip</w:t>
        <w:tab/>
        <w:tab/>
        <w:tab/>
        <w:tab/>
        <w:tab/>
        <w:t>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Jan Kasal</w:t>
        <w:tab/>
        <w:tab/>
        <w:tab/>
        <w:tab/>
        <w:tab/>
        <w:t>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Karel Kühnl</w:t>
        <w:tab/>
        <w:tab/>
        <w:tab/>
        <w:tab/>
        <w:tab/>
        <w:t>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Cyril Svoboda</w:t>
        <w:tab/>
        <w:tab/>
        <w:tab/>
        <w:tab/>
        <w:tab/>
        <w:t>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Vladimír Mlynář</w:t>
        <w:tab/>
        <w:tab/>
        <w:tab/>
        <w:tab/>
        <w:t>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Tahoma" w:hAnsi="Tahoma" w:cs="Tahoma"/>
      <w:b/>
      <w:kern w:val="2"/>
      <w:sz w:val="28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Tahoma" w:hAnsi="Tahoma" w:cs="Tahoma"/>
      <w:b/>
      <w:sz w:val="24"/>
      <w:lang w:eastAsia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b/>
      <w:sz w:val="24"/>
      <w:lang w:eastAsia="cs-CZ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3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Tahoma" w:hAnsi="Tahoma" w:cs="Tahoma"/>
      <w:b/>
      <w:sz w:val="24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2:40:00Z</dcterms:created>
  <dc:creator>Kancelář Posl. sněmovny</dc:creator>
  <dc:description/>
  <dc:language>en-US</dc:language>
  <cp:lastModifiedBy>Kancelář Posl. sněmovny</cp:lastModifiedBy>
  <dcterms:modified xsi:type="dcterms:W3CDTF">2000-04-14T12:49:00Z</dcterms:modified>
  <cp:revision>1</cp:revision>
  <dc:subject/>
  <dc:title>PARLAMENT ČESKÉ REPUBLIKY</dc:title>
</cp:coreProperties>
</file>