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55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ý návrh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slance Pavla Němce, Vladimíra Doležala, Miroslava Kalouska, Svatomíra Recmana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 dalších</w:t>
      </w:r>
    </w:p>
    <w:p>
      <w:pPr>
        <w:pStyle w:val="Normal"/>
        <w:jc w:val="center"/>
        <w:rPr/>
      </w:pPr>
      <w:r>
        <w:rPr>
          <w:b/>
          <w:sz w:val="28"/>
        </w:rPr>
        <w:t>na vydá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e dne ..........2000,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ákona, kterým se mění a doplňuje zákon České národní rady č. 16/1993 Sb.,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 dani silniční, ve znění pozdějších předpisů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Parlament se usnesl na tomto zákoně České republiky: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Čl. I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Zákon České národní rady č. 16/1993 Sb., o dani silniční ve znění zákona č. 302/1993  Sb., zákona č. 243/1994 Sb., zákona č. 143/1996 Sb. a zákona č. 61/1998 Sb. se mění a doplňuje takto: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3 odst. 1 písm. a) nově zní: "a) vozidla jednostopá, sněžné skútry, vozidla se třemi koly, vozidla se čtyřmi koly mající charakter konstrukce motocyklu, nepřevyšující pohotovostní hmotnost 400 kg, s maximálním čistým výkonem motoru, který nepřevyšuje 15 kW a jejich přípojná vozidla,"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V § 3 odst. 1 se písmena j) a k) zrušují a doplňuje se nové písmeno ch), které zní:</w:t>
      </w:r>
    </w:p>
    <w:p>
      <w:pPr>
        <w:pStyle w:val="Normal"/>
        <w:widowControl w:val="false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"(ch) vozidla na elektrický pohon."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3 se odstavce 3 a 4 zrušují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6 se nově doplňují odstavce 6,7,8,9 a 10, které zní: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350"/>
        <w:rPr/>
      </w:pPr>
      <w:r>
        <w:rPr>
          <w:color w:val="000000"/>
        </w:rPr>
        <w:t>"(6) U vozidel, u nichž údaj v technickém průkazu vozidla nebo v samostatném dokladu vydaném výrobcem vozidla či jeho pověřeným zástupcem (akreditovaným dovozcem) osvědčuje, že vozidla splňují limity úrovně Euro 2 stanovené předpisy Evropské hospodářské komise OSN 49-02 B (směrnice 91/542B/EHS, směrnice 96/1/ES), Evropské hospodářské komise OSN 83-03 B,C (směrnice 94/12/ES) a Evropské hospodářské komise OSN 83-04 B,C (směrnice 96/44/ES, směrnice 96/69/ES), se sazba daně podle odstavců 1 a 2 snižuje o 25% do 31. 12. 2001. U jednoho vozidla nelze použít současně snížení sazby daně podle tohoto odstavce a odstavce 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7) U vozidel, u nichž údaj v technickém průkazu vozidla nebo v samostatném dokladu vydaném výrobcem vozidla či jeho pověřeným zástupcem (akreditovaným dovozcem) osvědčuje, že vozidla splňují limity úrovně Euro 3 se sazba daně podle odstavců 1 a 2 snižuje o 50 % do 31. 12. 2001, počínaje 1.1.2002 se u těchto vozidel sazba daně podle odstavců 1 a 2 snižuje o 25%. U jednoho vozidla nelze použít současně snížení sazby daně podle tohoto odstavce a odstavce 5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8) Limity úrovně Euro 3 stanoví prováděcí předpis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50"/>
        <w:jc w:val="both"/>
        <w:rPr>
          <w:color w:val="000000"/>
          <w:sz w:val="24"/>
        </w:rPr>
      </w:pPr>
      <w:r>
        <w:rPr>
          <w:color w:val="000000"/>
          <w:sz w:val="24"/>
        </w:rPr>
        <w:t>(9) Snížení podle odstavců 6 a 7 se u jednoho poplatníka vztahuje na počet návěsů odpovídající počtu tahačů splňujících podmínky pro toto sníže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350"/>
        <w:jc w:val="both"/>
        <w:rPr/>
      </w:pPr>
      <w:r>
        <w:rPr>
          <w:color w:val="000000"/>
          <w:sz w:val="24"/>
        </w:rPr>
        <w:t>(10) Nárok na snížení podle odstavců 6 a 7 u vozidel evidovaných v zahraničí prokáže poplatník potvrzením nebo jiným dokladem vydaným výrobcem vozidla."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10 odst. 5 se slova "až k)" nahrazují slovy "až ch)"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11 se za slova „sleva na dani“ vkládají slova "za jednotlivá vozidla"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 § 17 se vkládá nový odstavec 2, který zní: "(2) Ministerstvo dopravy a spojů vydá právní předpis k provedení § 6 odst. 8.". Stávající odstavec 2 se přečísluje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Čl. II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odsazen3"/>
        <w:widowControl w:val="false"/>
        <w:rPr/>
      </w:pPr>
      <w:r>
        <w:rPr/>
        <w:t>Zákon o dani silniční, ve znění tohoto zákona, se použije poprvé za zdaňovací období roku 2000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Čl. III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odsazen3"/>
        <w:widowControl w:val="false"/>
        <w:rPr/>
      </w:pPr>
      <w:r>
        <w:rPr/>
        <w:t>Tento zákon nabývá účinnosti dnem vyhlášení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ůvodová zpráva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becná část: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Návrh zákona vychází z návrhu novely zákona o dani silniční (sněmovní tisk č. 333), který byl Poslaneckou sněmovnou projednáván, avšak ve třetím čtení nebyl schválen. Silným argumentem proti přijetí návrhu novely zákona o dani silniční byla skutečnost, že nebylo přijato usnesení Rozpočtového výboru, které znamenalo snížení dopadu do státního rozpočtu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2"/>
        <w:jc w:val="both"/>
        <w:rPr>
          <w:color w:val="000000"/>
        </w:rPr>
      </w:pPr>
      <w:r>
        <w:rPr>
          <w:color w:val="000000"/>
        </w:rPr>
        <w:t>Důvodem znovu předložení návrhu zákona je motivace českých dopravních firem k nákupu ekologické a tím i k životnímu prostředí šetrnější dopravní techniky. Návrh zákona upřednostňuje současný platný ekologický standard vozidel EURO 2 a standard EURO 3, který byl v listopadu 1999 schválen Evropským Parlamentem.</w:t>
      </w:r>
    </w:p>
    <w:p>
      <w:pPr>
        <w:pStyle w:val="Zkladntextodsazen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Silniční daň byla zavedena od 1. ledna 1993 a v této právní úpravě bylo již od samého začátku zahrnuto osvobození od daně silniční pro vozidla nejvyšší technické a tedy i ekologické úrovně. Tento princip byl uplatňován po šest zdaňovacích období, ale v  důsledku  současného  znění  §  3  odst. 1 písm. j)  zákona  o  dani silniční  dnem  31. prosince 1998 skončil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Jednalo se o vozidla splňující normu EURO 2, tzn. o vozidla s minimálními negativními vlivy na životní prostředí. Zvýhodněné sazby pro ekologická vozidla jsou obvyklé ve státech EU, např. v sousední Spolkové republice Německo je rozdíl více než čtyřicetiprocentní a daňové zvýhodnění zde začíná už u vozidel splňující normu EURO 0. Nelze ani zapomenout, že u ekologických vozidel došlo: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íky technickému pokroku k poklesu emisí za posledních pár let až o 80%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 přes budoucí nárůst dopravních vzdáleností, se díky zvýšenému počtu „ekologických“ vozidel, sníží v letech 1993-2000 celkové znečišťování ovzduší způsobené silniční dopravou o 50%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ová vozidla spotřebují o 1/3 méně pohonných hmot, než před 20 lety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úroveň hluku 24 nákladních vozidel (model 96) není větší, než hluk způsobený jedním nákladním vozidlem vyrobeným před rokem 1970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 přes zvýšení dopravovaných objemů, riziko nehody kamionu se snížilo až o 60% oproti roku 1970 a moderní kamiony se podílejí na vážných dopravních nehodách 5-10%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20"/>
        <w:rPr/>
      </w:pPr>
      <w:r>
        <w:rPr>
          <w:color w:val="000000"/>
        </w:rPr>
        <w:t xml:space="preserve">Navrhujeme proto, aby do dovršení koncepčního řešení zpoplatňování silničních dopravců, zejména transformace daně silniční na daň z vozidel dle standardů EU </w:t>
      </w:r>
      <w:r>
        <w:rPr>
          <w:b/>
          <w:color w:val="000000"/>
        </w:rPr>
        <w:t>byla vozidla EURO 2 zvýhodněna sazbou o 25% nižší a vozidla EURO 3 sazbou o 50% nižší. Dále, aby vozidla na elektrický pohon, sněžné skútry a vozidla se čtyřmi koly mající charakter konstrukce motocyklu byla od 1. ledna 2000 osvobozena trvale.</w:t>
      </w:r>
    </w:p>
    <w:p>
      <w:pPr>
        <w:pStyle w:val="TextBody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Sekundárně by tímto krokem měla být alespoň částečně obnovena rovnováha ve zdaňování silniční dopravy po zvýšení dálničních poplatků a spotřební daně z pohonných hmot. Při současném zdražení dálničních poplatků, sazeb povinného ručení a spotřební daně z pohonných hmot je celkové daňové zatížení bez možnosti kompenzace již neúnosné a pro řadu dopravců likvidační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Významným aspektem je zejména motivace k obnově staršího vozového parku za moderní a k životnímu prostředí šetrnější dopravní prostředky splňující nejnáročnější ekologické požadavky. Význam výjimky pro ekologická vozidla potvrzuje i poslední vývoj obnovy vozového parku, kdy došlo v podnikatelské sféře (jako plátce silniční daně) k podstatnému nárůstu podílu nákladních i osobních ekologických vozidel vůči starším vozidlů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Zvláštní část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K čl. I:</w:t>
      </w:r>
    </w:p>
    <w:p>
      <w:pPr>
        <w:pStyle w:val="TextBodyIndent"/>
        <w:rPr>
          <w:color w:val="000000"/>
        </w:rPr>
      </w:pPr>
      <w:r>
        <w:rPr>
          <w:color w:val="000000"/>
        </w:rPr>
        <w:t>V návrhu zákona je promítnuta preference vozidel splňujících normu EURO 2 a EURO 3 zdůvodněné v obecné části a dále osvobození pro vozidla na elektrický pohon, sněžné skútry a vozidla se čtyřmi koly mající charakter konstrukce motocyklu, čímž předkladatelé také reagují na pozměňovací návrhy projednané rozpočtovým výborem a plénem Sněmovny při projednávání sněmovního tisku č. 333.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K čl. II a III: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ab/>
        <w:t>Navrhuje se časová působnost návrhu od zdaňovacího období roku 2000.</w:t>
      </w:r>
    </w:p>
    <w:p>
      <w:pPr>
        <w:pStyle w:val="TextBody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widowControl/>
        <w:rPr>
          <w:color w:val="000000"/>
        </w:rPr>
      </w:pPr>
      <w:r>
        <w:rPr>
          <w:color w:val="000000"/>
          <w:u w:val="single"/>
        </w:rPr>
        <w:t>Závěr:</w:t>
      </w:r>
      <w:r>
        <w:rPr>
          <w:color w:val="000000"/>
        </w:rPr>
        <w:t xml:space="preserve"> </w:t>
      </w:r>
    </w:p>
    <w:p>
      <w:pPr>
        <w:pStyle w:val="TextBody"/>
        <w:widowControl/>
        <w:ind w:firstLine="708"/>
        <w:rPr>
          <w:color w:val="000000"/>
        </w:rPr>
      </w:pPr>
      <w:r>
        <w:rPr>
          <w:color w:val="000000"/>
        </w:rPr>
        <w:t>Navrhovaná změna právní úpravy není v rozporu s ústavním pořádkem České republiky, právem EU či s mezinárodními smlouvami, kterými je Česká republika vázána. Předpokládaný dopad na státní rozpočet v roce 2000 je odhadován ve výši cca 400 mil. Kč.</w:t>
      </w:r>
      <w:r>
        <w:br w:type="page"/>
      </w:r>
    </w:p>
    <w:p>
      <w:pPr>
        <w:pStyle w:val="TextBody"/>
        <w:widowControl/>
        <w:ind w:firstLine="708"/>
        <w:rPr>
          <w:b/>
          <w:b/>
          <w:color w:val="000000"/>
        </w:rPr>
      </w:pPr>
      <w:r>
        <w:rPr>
          <w:b/>
          <w:color w:val="000000"/>
        </w:rPr>
        <w:t>Dotčená stávající část zákona o dani silniční s vyznačením navrhovaných změn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Osvobození od dan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d daně jsou osvobozena: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 xml:space="preserve">vozidla jednostopá, </w:t>
      </w:r>
      <w:r>
        <w:rPr>
          <w:b/>
          <w:color w:val="000000"/>
          <w:sz w:val="24"/>
        </w:rPr>
        <w:t>sněžné skútry</w:t>
      </w:r>
      <w:r>
        <w:rPr>
          <w:color w:val="000000"/>
          <w:sz w:val="24"/>
        </w:rPr>
        <w:t xml:space="preserve">, vozidla se třemi koly, </w:t>
      </w:r>
      <w:r>
        <w:rPr>
          <w:b/>
          <w:color w:val="000000"/>
          <w:sz w:val="24"/>
        </w:rPr>
        <w:t>vozidla se čtyřmi koly mající charakter konstrukce motocyklu, nepřevyšující pohotovostní hmotnost 400 kg, s maximálním čistým výkonem motoru, který nepřevyšuje 15 kW</w:t>
      </w:r>
      <w:r>
        <w:rPr>
          <w:color w:val="000000"/>
          <w:sz w:val="24"/>
        </w:rPr>
        <w:t xml:space="preserve"> a jejich přípojná vozidla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ozidla diplomatických misí a konzulárních úřadů, pokud je zaručena vzájemnost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sobní automobily, nákladní vozidla do celkové hmotnosti 3,5 t a jejich přípojná vozidla evidované v zahraničí, nejde-li o vozidla provozovaná na území České republiky osobami se sídlem nebo trvalým pobytem na území České republiky nebo osobami, které se zde obvykle zdržují,</w:t>
      </w:r>
      <w:r>
        <w:rPr>
          <w:color w:val="000000"/>
          <w:sz w:val="24"/>
          <w:vertAlign w:val="superscript"/>
        </w:rPr>
        <w:t>3a)</w:t>
      </w:r>
      <w:r>
        <w:rPr>
          <w:color w:val="000000"/>
          <w:sz w:val="24"/>
        </w:rPr>
        <w:t xml:space="preserve"> anebo osobami se sídlem nebo trvalým pobytem v zahraničí, které mají na území České republiky stálou provozovnu nebo jinou organizační složku,</w:t>
      </w:r>
      <w:r>
        <w:rPr>
          <w:color w:val="000000"/>
          <w:sz w:val="24"/>
          <w:vertAlign w:val="superscript"/>
        </w:rPr>
        <w:t>3b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vozidla, která se nacházejí v zahraničí ve zdaňovacím období nepřetržitě alespoň 183 dní, jsou-li provozována osobami se sídlem nebo trvalým pobytem na území České republiky nebo osobami, které se zde obvykle zdržují,</w:t>
      </w:r>
      <w:r>
        <w:rPr>
          <w:color w:val="000000"/>
          <w:sz w:val="24"/>
          <w:vertAlign w:val="superscript"/>
        </w:rPr>
        <w:t>3a)</w:t>
      </w:r>
      <w:r>
        <w:rPr>
          <w:color w:val="000000"/>
          <w:sz w:val="24"/>
        </w:rPr>
        <w:t xml:space="preserve"> anebo osobami se sídlem nebo trvalým pobytem v zahraničí, které mají na území České republiky stálou provozovnu nebo jinou organizační složku;</w:t>
      </w:r>
      <w:r>
        <w:rPr>
          <w:color w:val="000000"/>
          <w:sz w:val="24"/>
          <w:vertAlign w:val="superscript"/>
        </w:rPr>
        <w:t>3b)</w:t>
      </w:r>
      <w:r>
        <w:rPr>
          <w:color w:val="000000"/>
          <w:sz w:val="24"/>
        </w:rPr>
        <w:t xml:space="preserve"> osvobozují se na tu část zdaňovacího období, po kterou se tato vozidla nepřetržitě nacházejí v zahraničí; do této doby se započítává každý celý kalendářní měsíc, po který je vozidlo mimo území České republiky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ozidla zabezpečující zpravidla linkovou osobní vnitrostátní dopravu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vozidla požární ochrany, vozidla zdravotnické, důlní a horské záchranné služby a poruchové služby plynárenských a energetických zařízení; vozidla musí být vybavena zvláštním výstražným světlem</w:t>
      </w:r>
      <w:r>
        <w:rPr>
          <w:color w:val="000000"/>
          <w:sz w:val="24"/>
          <w:vertAlign w:val="superscript"/>
        </w:rPr>
        <w:t>3c)</w:t>
      </w:r>
      <w:r>
        <w:rPr>
          <w:color w:val="000000"/>
          <w:sz w:val="24"/>
        </w:rPr>
        <w:t xml:space="preserve"> zapsaným v technickém průkazu k vozidlu. Pro vozidla zdravotnická nevybavená výstražným světlem je rozhodné jejich označení v technickém průkazu vozidla (např. sanitní, ambulantní apod.)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vozidla zabezpečující zpravidla nouzové zásobování obyvatelstva pitnou vodou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</w:rPr>
        <w:t>vozidla speciální samosběrová (zametací), speciální jednoúčelová vozidla - značkovače silnic a vozidla správců komunikací</w:t>
      </w:r>
      <w:r>
        <w:rPr>
          <w:color w:val="000000"/>
          <w:sz w:val="24"/>
          <w:vertAlign w:val="superscript"/>
        </w:rPr>
        <w:t>3d)</w:t>
      </w:r>
      <w:r>
        <w:rPr>
          <w:color w:val="000000"/>
          <w:sz w:val="24"/>
        </w:rPr>
        <w:t xml:space="preserve"> nebo osob pověřených správcem komunikací, která jsou používána výlučně k zabezpečení sjízdnosti a schůdnosti pozemních komunikací,</w:t>
      </w:r>
      <w:r>
        <w:rPr>
          <w:color w:val="000000"/>
          <w:sz w:val="24"/>
          <w:vertAlign w:val="superscript"/>
        </w:rPr>
        <w:t>3d)</w:t>
      </w:r>
      <w:r>
        <w:rPr>
          <w:color w:val="000000"/>
          <w:sz w:val="24"/>
        </w:rPr>
        <w:t xml:space="preserve"> s výjimkou osobních automobilů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h) </w:t>
      </w:r>
      <w:r>
        <w:rPr>
          <w:strike/>
          <w:color w:val="000000"/>
          <w:sz w:val="24"/>
        </w:rPr>
        <w:t>zrušeno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vozidla na elektrický pohon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rušeno</w:t>
      </w:r>
    </w:p>
    <w:p>
      <w:pPr>
        <w:pStyle w:val="Normal"/>
        <w:numPr>
          <w:ilvl w:val="0"/>
          <w:numId w:val="3"/>
        </w:numPr>
        <w:jc w:val="both"/>
        <w:rPr>
          <w:strike/>
          <w:color w:val="000000"/>
          <w:sz w:val="24"/>
        </w:rPr>
      </w:pPr>
      <w:r>
        <w:rPr>
          <w:strike/>
          <w:color w:val="000000"/>
          <w:sz w:val="24"/>
        </w:rPr>
        <w:t>vozidla, u nichž údaj v technickém průkazu vozidla nebo v samostatném dokladu vydaném výrobcem vozidla či jeho pověřeným zástupcem (akreditovaným dovozcem) osvědčuje, že vozidla splňují limity stanovené předpisy EHK OSN 49-02 B (direktiva EU/EHS 91/542 B), EU/EHS 96/1 a EHK OSN 83-03 B, C (direktiva EU/EHS 94/12, EU/EHS 96/44, EU/EHS 96/69); osvobozují se do 31. prosince 1998,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zrušeno</w:t>
      </w:r>
    </w:p>
    <w:p>
      <w:pPr>
        <w:pStyle w:val="Normal"/>
        <w:jc w:val="both"/>
        <w:rPr>
          <w:b/>
          <w:b/>
          <w:strike/>
          <w:color w:val="000000"/>
          <w:sz w:val="24"/>
        </w:rPr>
      </w:pPr>
      <w:r>
        <w:rPr>
          <w:b/>
          <w:strike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trike/>
          <w:color w:val="000000"/>
          <w:sz w:val="24"/>
        </w:rPr>
        <w:t>vozidla na elektrický pohon; osvobozují se do 31. prosince 1998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zrušeno</w:t>
      </w:r>
    </w:p>
    <w:p>
      <w:pPr>
        <w:pStyle w:val="TextBody"/>
        <w:widowControl/>
        <w:ind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widowControl/>
        <w:ind w:firstLine="360"/>
        <w:rPr>
          <w:color w:val="000000"/>
        </w:rPr>
      </w:pPr>
      <w:r>
        <w:rPr>
          <w:color w:val="000000"/>
        </w:rPr>
        <w:t>(2) Podmínka pro osvobození vozidla od daně vyjádřená pojmem "zpravidla" je splněna, ujede-li vozidlo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 účel stanovený v odstavci 1 písm. e) více než 80 % kilometrů z celkového počtu kilometrů ujetých vozidlem ve zdaňovacím období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 účel stanovený v odstavci 1 písm. g) více než 50 % kilometrů z celkového počtu kilometrů ujetých vozidlem ve zdaňovacím obdob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3)</w:t>
      </w:r>
      <w:r>
        <w:rPr>
          <w:strike/>
          <w:color w:val="000000"/>
          <w:sz w:val="24"/>
        </w:rPr>
        <w:t xml:space="preserve"> Nárok na osvobození vozidel uvedených v odstavci 1 písm. j) evidovaných v zahraničí prokáže poplatník potvrzením nebo jiným dokladem vydaným výrobcem vozidla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zruše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/>
        <w:ind w:firstLine="360"/>
        <w:rPr>
          <w:color w:val="000000"/>
        </w:rPr>
      </w:pPr>
      <w:r>
        <w:rPr>
          <w:color w:val="000000"/>
        </w:rPr>
        <w:t>(4)</w:t>
      </w:r>
      <w:r>
        <w:rPr>
          <w:strike/>
          <w:color w:val="000000"/>
        </w:rPr>
        <w:t xml:space="preserve"> Nárok na osvobození podle odstavce 1 písm. j) se u jednoho poplatníka vztahuje na počet návěsů odpovídající počtu tahačů splňujících stanovené podmínky.</w:t>
      </w:r>
      <w:r>
        <w:rPr>
          <w:color w:val="000000"/>
        </w:rPr>
        <w:t xml:space="preserve"> </w:t>
      </w:r>
      <w:r>
        <w:rPr>
          <w:b/>
          <w:color w:val="000000"/>
        </w:rPr>
        <w:t>zruše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3a)</w:t>
      </w:r>
      <w:r>
        <w:rPr>
          <w:color w:val="000000"/>
          <w:sz w:val="24"/>
        </w:rPr>
        <w:tab/>
        <w:t>§ 2 odst. 4 zákona ČNR č. 586/1992 Sb., ve znění pozdějších předpisů.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vertAlign w:val="superscript"/>
        </w:rPr>
        <w:t>3b)</w:t>
      </w:r>
      <w:r>
        <w:rPr>
          <w:color w:val="000000"/>
          <w:sz w:val="24"/>
        </w:rPr>
        <w:tab/>
        <w:t>§ 22 odst. 2 zákona ČNR č. 586/1992 Sb., ve znění pozdějších předpisů.§ 21 zákona č. 513/1991 Sb.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3c)</w:t>
      </w:r>
      <w:r>
        <w:rPr>
          <w:color w:val="000000"/>
          <w:sz w:val="24"/>
        </w:rPr>
        <w:tab/>
        <w:t>§ 65 odst. 1 písm. a) a c) vyhlášky Ministerstva dopravy č. 102/1995 Sb.</w:t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  <w:vertAlign w:val="superscript"/>
        </w:rPr>
        <w:t>3d)</w:t>
      </w:r>
      <w:r>
        <w:rPr>
          <w:color w:val="000000"/>
          <w:sz w:val="24"/>
        </w:rPr>
        <w:tab/>
        <w:t>§ 3d a 9 zákona č. 135/1961 Sb., o pozemních komunikacích, ve znění zákona č. 27/1984 Sb.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705" w:hanging="705"/>
        <w:rPr>
          <w:color w:val="000000"/>
        </w:rPr>
      </w:pPr>
      <w:r>
        <w:rPr>
          <w:color w:val="000000"/>
        </w:rPr>
        <w:t>Sazby daně</w:t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>§ 6</w:t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4"/>
        <w:jc w:val="both"/>
        <w:rPr>
          <w:color w:val="000000"/>
          <w:sz w:val="24"/>
        </w:rPr>
      </w:pPr>
      <w:r>
        <w:rPr>
          <w:color w:val="000000"/>
          <w:sz w:val="24"/>
        </w:rPr>
        <w:t>(1) Roční sazba daně ze základu daně podle § 5 písm. a) činí při zdvihovém objemu motor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do 800 cm3</w:t>
        <w:tab/>
        <w:tab/>
        <w:tab/>
        <w:tab/>
        <w:tab/>
        <w:tab/>
        <w:t>1200 Kč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nad 800 cm3 do 1250 cm3</w:t>
        <w:tab/>
        <w:tab/>
        <w:tab/>
        <w:tab/>
        <w:t>1800 K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 1250 cm3 do 1500 cm3</w:t>
        <w:tab/>
        <w:tab/>
        <w:tab/>
        <w:tab/>
        <w:t>2400 K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 1500 cm3 do 2000 cm3</w:t>
        <w:tab/>
        <w:tab/>
        <w:tab/>
        <w:tab/>
        <w:t>3000 K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 2000 cm3 do 3000 cm3</w:t>
        <w:tab/>
        <w:tab/>
        <w:tab/>
        <w:tab/>
        <w:t>3600 K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d 3000 cm3</w:t>
        <w:tab/>
        <w:tab/>
        <w:tab/>
        <w:tab/>
        <w:tab/>
        <w:tab/>
        <w:t>4200 Kč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50"/>
        <w:rPr>
          <w:color w:val="000000"/>
          <w:sz w:val="24"/>
        </w:rPr>
      </w:pPr>
      <w:r>
        <w:rPr>
          <w:color w:val="000000"/>
          <w:sz w:val="24"/>
        </w:rPr>
        <w:t>(2) Roční sazba daně ze základu daně  podle § 5 písm. b) a c) či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ři počtu náprav</w:t>
        <w:tab/>
        <w:t xml:space="preserve"> hmotnost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 náprava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do 1 tuny</w:t>
        <w:tab/>
        <w:tab/>
        <w:tab/>
        <w:t>18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 t do 2 t</w:t>
        <w:tab/>
        <w:tab/>
        <w:tab/>
        <w:t>27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2 t do 3,5 t</w:t>
        <w:tab/>
        <w:tab/>
        <w:t>39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,5 t do 5 t</w:t>
        <w:tab/>
        <w:tab/>
        <w:t>54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5 t do 6,5 t</w:t>
        <w:tab/>
        <w:tab/>
        <w:t>69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6,5 t do 8 t</w:t>
        <w:tab/>
        <w:tab/>
        <w:t>84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8 t</w:t>
        <w:tab/>
        <w:tab/>
        <w:tab/>
        <w:tab/>
        <w:t>96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 nápravy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do 1 tuny</w:t>
        <w:tab/>
        <w:tab/>
        <w:tab/>
        <w:t>18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 t do 2 t</w:t>
        <w:tab/>
        <w:tab/>
        <w:tab/>
        <w:t>24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 t do 3,5 t</w:t>
        <w:tab/>
        <w:tab/>
        <w:t>36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,5 t do 5 t</w:t>
        <w:tab/>
        <w:tab/>
        <w:t>48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5 t do 6,5 t</w:t>
        <w:tab/>
        <w:tab/>
        <w:t>60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6,5 t do 8 t</w:t>
        <w:tab/>
        <w:tab/>
        <w:t>72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8 t do 9,5 t</w:t>
        <w:tab/>
        <w:tab/>
        <w:t>84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9,5 t do 11 t</w:t>
        <w:tab/>
        <w:tab/>
        <w:t>96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11 t do 12 t</w:t>
        <w:tab/>
        <w:tab/>
        <w:t>108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2 t do 13 t</w:t>
        <w:tab/>
        <w:tab/>
        <w:t>126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3 t do 14 t</w:t>
        <w:tab/>
        <w:tab/>
        <w:t>147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4 t do 15 t</w:t>
        <w:tab/>
        <w:tab/>
        <w:t>165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5 t do 18 t</w:t>
        <w:tab/>
        <w:tab/>
        <w:t>237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8 t do 21 t</w:t>
        <w:tab/>
        <w:tab/>
        <w:t>291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21 t do 24 t</w:t>
        <w:tab/>
        <w:tab/>
        <w:t>351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24 t do 27 t</w:t>
        <w:tab/>
        <w:tab/>
        <w:t>405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27 t</w:t>
        <w:tab/>
        <w:tab/>
        <w:tab/>
        <w:t>46200 Kč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 náprav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do 1 t</w:t>
        <w:tab/>
        <w:tab/>
        <w:tab/>
        <w:tab/>
        <w:t>18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 t do 3,5 t</w:t>
        <w:tab/>
        <w:tab/>
        <w:t>24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,5 t do 6 t</w:t>
        <w:tab/>
        <w:tab/>
        <w:t>36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6 t do 8,5 t</w:t>
        <w:tab/>
        <w:tab/>
        <w:t>60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8,5 t do 11 t</w:t>
        <w:tab/>
        <w:tab/>
        <w:t>72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1 t do 13 t</w:t>
        <w:tab/>
        <w:tab/>
        <w:t>84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3 t do 15 t</w:t>
        <w:tab/>
        <w:tab/>
        <w:t>105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5 t do 17 t</w:t>
        <w:tab/>
        <w:tab/>
        <w:t>132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7 t do 19 t</w:t>
        <w:tab/>
        <w:tab/>
        <w:t>159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9 t do 21 t</w:t>
        <w:tab/>
        <w:tab/>
        <w:t>174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1 t do 23 t</w:t>
        <w:tab/>
        <w:tab/>
        <w:t>213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3 t do 26 t</w:t>
        <w:tab/>
        <w:tab/>
        <w:t>273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26 t do 31 t</w:t>
        <w:tab/>
        <w:tab/>
        <w:t>366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1 t do 36 t</w:t>
        <w:tab/>
        <w:tab/>
        <w:t>435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36 t</w:t>
        <w:tab/>
        <w:tab/>
        <w:tab/>
        <w:t>50400 K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 nápravy a více náprav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do 18 t</w:t>
        <w:tab/>
        <w:tab/>
        <w:tab/>
        <w:tab/>
        <w:t>84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18 t do 21 t</w:t>
        <w:tab/>
        <w:tab/>
        <w:t>105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1 t do 23 t</w:t>
        <w:tab/>
        <w:tab/>
        <w:t>141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3 t do 25 t</w:t>
        <w:tab/>
        <w:tab/>
        <w:t>177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5 t do 27 t</w:t>
        <w:tab/>
        <w:tab/>
        <w:t>222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7 t do 29 t</w:t>
        <w:tab/>
        <w:tab/>
        <w:t>28200 Kč</w:t>
      </w:r>
    </w:p>
    <w:p>
      <w:pPr>
        <w:pStyle w:val="Normal"/>
        <w:ind w:left="1416" w:firstLine="708"/>
        <w:rPr>
          <w:color w:val="000000"/>
          <w:sz w:val="24"/>
        </w:rPr>
      </w:pPr>
      <w:r>
        <w:rPr>
          <w:color w:val="000000"/>
          <w:sz w:val="24"/>
        </w:rPr>
        <w:t>nad 29 t do 32 t</w:t>
        <w:tab/>
        <w:tab/>
        <w:t>333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2 t do 36 t</w:t>
        <w:tab/>
        <w:tab/>
        <w:t>39300 Kč</w:t>
      </w:r>
    </w:p>
    <w:p>
      <w:pPr>
        <w:pStyle w:val="Normal"/>
        <w:ind w:left="1416" w:firstLine="708"/>
        <w:rPr>
          <w:b/>
          <w:b/>
          <w:color w:val="000000"/>
          <w:sz w:val="24"/>
        </w:rPr>
      </w:pPr>
      <w:r>
        <w:rPr>
          <w:color w:val="000000"/>
          <w:sz w:val="24"/>
        </w:rPr>
        <w:t>nad 36 t</w:t>
        <w:tab/>
        <w:tab/>
        <w:tab/>
        <w:t>44100 Kč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50"/>
        <w:jc w:val="both"/>
        <w:rPr>
          <w:color w:val="000000"/>
          <w:sz w:val="24"/>
        </w:rPr>
      </w:pPr>
      <w:r>
        <w:rPr>
          <w:color w:val="000000"/>
          <w:sz w:val="24"/>
        </w:rPr>
        <w:t>(3) Roční sazba daně se zjistí pro každé jednotlivé vozidlo podle údajů uvedených v technických dokladech k vozidl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50"/>
        <w:jc w:val="both"/>
        <w:rPr>
          <w:color w:val="000000"/>
          <w:sz w:val="24"/>
        </w:rPr>
      </w:pPr>
      <w:r>
        <w:rPr>
          <w:color w:val="000000"/>
          <w:sz w:val="24"/>
        </w:rPr>
        <w:t>(4) V případě podle § 4 odst. 2 písm. a) činí sazba daně 25 Kč za každý den použití osobního automobilu nebo jeho přípojného vozidla, je-li to pro poplatníka (zaměstnavatele) výhodnější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2"/>
        <w:ind w:firstLine="350"/>
        <w:jc w:val="both"/>
        <w:rPr>
          <w:color w:val="000000"/>
        </w:rPr>
      </w:pPr>
      <w:r>
        <w:rPr>
          <w:color w:val="000000"/>
        </w:rPr>
        <w:t>(5) Sazba daně podle odstavce 2 se snižuje o 25 % u vozidel, která jsou podle údajů zapsaných v technickém průkazu určena pro činnosti výrobní povahy v rostlinné výrobě podle Standardní klasifikace produkce ČSÚ, kód 01.41.11. Práce výrobní povahy v rostlinné výrobě, je-li poplatníkem daně osoba provozující zemědělskou výrobu.</w:t>
      </w:r>
    </w:p>
    <w:p>
      <w:pPr>
        <w:pStyle w:val="Zkladntextodsazen2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0"/>
        <w:rPr>
          <w:b/>
          <w:b/>
          <w:color w:val="000000"/>
        </w:rPr>
      </w:pPr>
      <w:r>
        <w:rPr>
          <w:b/>
          <w:color w:val="000000"/>
        </w:rPr>
        <w:t>(6) U vozidel, u nichž údaj v technickém průkazu vozidla nebo v samostatném dokladu vydaném výrobcem vozidla či jeho pověřeným zástupcem (akreditovaným dovozcem) osvědčuje, že vozidla splňují limity úrovně Euro 2 stanovené předpisy Evropské hospodářské komise OSN 49-02 B (směrnice 91/542B/EHS, směrnice 96/1/ES), Evropské hospodářské komise OSN 83-03 B,C (směrnice 94/12/ES) a Evropské hospodářské komise OSN 83-04 B,C (směrnice 96/44/ES, směrnice 96/69/ES), se sazba daně podle odstavců 1 a 2 snižuje o 25% do 31. 12. 2001. U jednoho vozidla nelze použít současně snížení sazby daně podle tohoto odstavce a odstavce 5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7) U vozidel, u nichž údaj v technickém průkazu vozidla nebo v samostatném dokladu vydaném výrobcem vozidla či jeho pověřeným zástupcem (akreditovaným dovozcem) osvědčuje, že vozidla splňují limity úrovně Euro 3 se sazba daně podle odstavců 1 a 2 snižuje o 50 % do 31. 12. 2001, počínaje 1.1. 2002 se u těchto vozidel sazba daně podle odstavců 1 a 2 snižuje o 25%. U jednoho vozidla nelze použít současně snížení sazby daně podle tohoto odstavce a odstavce 5.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8) Limity úrovně Euro 3 stanoví prováděcí předpis.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35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9) Snížení podle odstavců 6 a 7 se u jednoho poplatníka vztahuje na počet návěsů odpovídající počtu tahačů splňujících podmínky pro toto snížení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odsazen2"/>
        <w:ind w:firstLine="350"/>
        <w:jc w:val="both"/>
        <w:rPr>
          <w:b/>
          <w:b/>
          <w:color w:val="000000"/>
        </w:rPr>
      </w:pPr>
      <w:r>
        <w:rPr>
          <w:b/>
          <w:color w:val="000000"/>
        </w:rPr>
        <w:t>(10) Nárok na snížení podle odstavců 6 a 7 u vozidel evidovaných v zahraničí prokáže poplatník potvrzením nebo jiným dokladem vydaným výrobcem vozidla.</w:t>
      </w:r>
    </w:p>
    <w:p>
      <w:pPr>
        <w:pStyle w:val="Zkladntextodsazen2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1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1) Poplatník platí zálohy na  daň, které jsou splatné do 15. dubna, 15. července, 15. října a 15. prosin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2) Zálohy na daň se vypočtou ve výši 1/12 příslušné roční sazby daně za každý kalendářní měsíc, ve kterém u vozidla trvala, vznikla nebo zanikla daňová povinnost v rozhodném obdob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3) V případech podle § 4 odst. 2 písm. a) se záloha vypočte obdobně podle odstavce 2 anebo ve výši podle § 6 odst. 4; přitom postup při placení záloh nelze u téhož osobního automobilu nebo jeho přípojného vozidla v průběhu zdaňovacího období měni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4) Rozhodným obdobím je kalendářní čtvrtletí bezprostředně předcházející kalendářnímu měsíci, na který připadl termín splatnosti zálohy. U zálohy splatné 15. prosince jsou rozhodným obdobím měsíce říjen a listopa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</w:rPr>
        <w:t xml:space="preserve">(5) Zálohy na daň se neplatí, jde-li o vozidla uvedená v § 3 odst. 1 písm. a) až c) a e) </w:t>
      </w:r>
      <w:r>
        <w:rPr>
          <w:strike/>
          <w:color w:val="000000"/>
          <w:sz w:val="24"/>
        </w:rPr>
        <w:t>až k)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až ch)</w:t>
      </w:r>
      <w:r>
        <w:rPr>
          <w:color w:val="000000"/>
          <w:sz w:val="24"/>
        </w:rPr>
        <w:t>, pokud splní podmínky pro nárok na osvobození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</w:rPr>
        <w:t xml:space="preserve">(6) Ustanovení odstavců 1 až 5 se nevztahují na vozidla evidovaná v zahraničí, kterým vzniká daňová povinnost podle § 8 odst. 3. Nezaplatí-li poplatník daň vyměřenou správcem daně </w:t>
      </w:r>
      <w:r>
        <w:rPr>
          <w:color w:val="000000"/>
          <w:sz w:val="24"/>
          <w:vertAlign w:val="superscript"/>
        </w:rPr>
        <w:t>5)</w:t>
      </w:r>
      <w:r>
        <w:rPr>
          <w:color w:val="000000"/>
          <w:sz w:val="24"/>
        </w:rPr>
        <w:t xml:space="preserve"> při vstupu na území České republiky v hotovosti, bude vrácen zpět do zahraničí. Nezaplatí-li poplatník doplatek daně při výstupu z území České republiky v hotovosti, uplatní správce daně zástavní právo podle zvláštních předpisů.</w:t>
      </w:r>
      <w:r>
        <w:rPr>
          <w:color w:val="000000"/>
          <w:sz w:val="24"/>
          <w:vertAlign w:val="superscript"/>
        </w:rPr>
        <w:t>6)</w:t>
      </w:r>
      <w:r>
        <w:rPr>
          <w:color w:val="000000"/>
          <w:sz w:val="24"/>
        </w:rPr>
        <w:t xml:space="preserve"> Nemůže-li správce daně </w:t>
      </w:r>
      <w:r>
        <w:rPr>
          <w:color w:val="000000"/>
          <w:sz w:val="24"/>
          <w:vertAlign w:val="superscript"/>
        </w:rPr>
        <w:t>5)</w:t>
      </w:r>
      <w:r>
        <w:rPr>
          <w:color w:val="000000"/>
          <w:sz w:val="24"/>
        </w:rPr>
        <w:t xml:space="preserve"> z objektivních důvodů využít zástavního práva, může od vyměření doplatku daně upustit. Důvody, které vedou správce daně k tomuto postupu, uvede v potvrzení o vyměření a zaplacení daně nebo doplatku daně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(7) Poplatník je povinen vést evidenci o zaplacené dani a zálohách na daň podle jednotlivých vozidel uvedených v § 8 odst. 1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-----------------------------------------------------------------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5)</w:t>
        <w:tab/>
      </w:r>
      <w:r>
        <w:rPr>
          <w:color w:val="000000"/>
          <w:sz w:val="24"/>
        </w:rPr>
        <w:t>§ 3 odst. 2 písm. c) zákona ČNR č. 13/1993 Sb., celní zákon.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6)</w:t>
        <w:tab/>
      </w:r>
      <w:r>
        <w:rPr>
          <w:color w:val="000000"/>
          <w:sz w:val="24"/>
        </w:rPr>
        <w:t xml:space="preserve">§ 72 zákona ČNR č. 337/1992 Sb., o správě daní a poplatků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1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2"/>
        <w:ind w:firstLine="426"/>
        <w:jc w:val="both"/>
        <w:rPr/>
      </w:pPr>
      <w:r>
        <w:rPr>
          <w:color w:val="000000"/>
        </w:rPr>
        <w:t xml:space="preserve">Daň, záloha na daň a sleva na dani </w:t>
      </w:r>
      <w:r>
        <w:rPr>
          <w:b/>
          <w:color w:val="000000"/>
        </w:rPr>
        <w:t xml:space="preserve">za jednotlivá vozidla </w:t>
      </w:r>
      <w:r>
        <w:rPr>
          <w:color w:val="000000"/>
        </w:rPr>
        <w:t>se zaokrouhlují na celé koruny nahoru.</w:t>
      </w:r>
    </w:p>
    <w:p>
      <w:pPr>
        <w:pStyle w:val="Zkladntextodsazen2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odsazen2"/>
        <w:ind w:hanging="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Zkladntextodsazen2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odsazen2"/>
        <w:ind w:firstLine="426"/>
        <w:jc w:val="both"/>
        <w:rPr>
          <w:color w:val="000000"/>
        </w:rPr>
      </w:pPr>
      <w:r>
        <w:rPr>
          <w:color w:val="000000"/>
        </w:rPr>
        <w:t>(1) Ministerstvo financí může ve vztahu k zahraničí činit opatření k zajištění vzájemnosti nebo odvetná opatření za účelem vyrovnání zdanění.</w:t>
      </w:r>
    </w:p>
    <w:p>
      <w:pPr>
        <w:pStyle w:val="Zkladntextodsazen2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odsazen2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(2) Ministerstvo dopravy a spojů vydá právní předpis k provedení § 6 odst. 8.</w:t>
      </w:r>
    </w:p>
    <w:p>
      <w:pPr>
        <w:pStyle w:val="Zkladntextodsazen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odsazen2"/>
        <w:ind w:firstLine="426"/>
        <w:jc w:val="both"/>
        <w:rPr/>
      </w:pPr>
      <w:r>
        <w:rPr>
          <w:color w:val="000000"/>
        </w:rPr>
        <w:t>(3) Správce daně může v odůvodněných případech stanovit zálohy na daň jinak, než jak je uvedeno v § 10. Proti rozhodnutí o stanovení záloh jinak lze podat odvolání.</w:t>
      </w:r>
    </w:p>
    <w:p>
      <w:pPr>
        <w:pStyle w:val="Heading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Zkladntextodsazen3">
    <w:name w:val="Základní text odsazený 3"/>
    <w:basedOn w:val="Normal"/>
    <w:qFormat/>
    <w:pPr>
      <w:ind w:firstLine="350"/>
      <w:jc w:val="both"/>
    </w:pPr>
    <w:rPr>
      <w:color w:val="000000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7:45:00Z</dcterms:created>
  <dc:creator>Kancelář Posl. sněmovny</dc:creator>
  <dc:description/>
  <dc:language>en-US</dc:language>
  <cp:lastModifiedBy>Kancelář Posl. sněmovny</cp:lastModifiedBy>
  <dcterms:modified xsi:type="dcterms:W3CDTF">2000-02-14T07:43:00Z</dcterms:modified>
  <cp:revision>2</cp:revision>
  <dc:subject/>
  <dc:title>PARLAMENT ČESKÉ REPUBLIKY</dc:title>
</cp:coreProperties>
</file>