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2.</w:t>
        <w:tab/>
        <w:t>Návrh na doprovodné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.1.</w:t>
        <w:tab/>
        <w:t xml:space="preserve">„Poslanecká sněmovna žádá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)</w:t>
        <w:tab/>
        <w:t xml:space="preserve">vládu, aby hledala prostředky k dofinancování program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1134" w:hanging="425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ěstských památkových rezervací a městských památkových zó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1134" w:hanging="425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áchrany architektonického dědictví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b)</w:t>
        <w:tab/>
        <w:t>vládu a prezidium Pozemkového fondu, aby v průběhu roku zajistily převod prostředků z Pozemkového fondu ve výši 170 mil. Kč na program Obnovy venkov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trana 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i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right"/>
      <w:outlineLvl w:val="2"/>
    </w:pPr>
    <w:rPr>
      <w:rFonts w:ascii="Times New Roman" w:hAnsi="Times New Roman" w:cs="Times New Roman"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450" w:hanging="450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91"/>
    </w:pPr>
    <w:rPr>
      <w:rFonts w:ascii="Times New Roman" w:hAnsi="Times New Roman" w:cs="Times New Roman"/>
      <w:i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67"/>
    </w:pPr>
    <w:rPr>
      <w:rFonts w:ascii="Times New Roman" w:hAnsi="Times New Roman" w:cs="Times New Roman"/>
      <w:i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3:52:00Z</dcterms:created>
  <dc:creator>Tlustý,Závodská</dc:creator>
  <dc:description/>
  <cp:keywords>244 376/6 SR 2000</cp:keywords>
  <dc:language>en-US</dc:language>
  <cp:lastModifiedBy>Kancelář Posl. sněmovny</cp:lastModifiedBy>
  <cp:lastPrinted>2000-03-02T15:25:00Z</cp:lastPrinted>
  <dcterms:modified xsi:type="dcterms:W3CDTF">2000-03-02T16:36:00Z</dcterms:modified>
  <cp:revision>7</cp:revision>
  <dc:subject/>
  <dc:title>244,376/6,SR 2000,</dc:title>
</cp:coreProperties>
</file>