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58. schůze 4. června 2008</w:t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informaci předsedy Poslanecké sněmovny a členů organizačního výboru – k žádosti ministra zahraničních věcí Karla Schwarzenberga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ab/>
        <w:t xml:space="preserve">doporučuje  </w:t>
      </w:r>
      <w:r>
        <w:rPr>
          <w:color w:val="000000"/>
        </w:rPr>
        <w:t>na základě dopisu ministra zahraničních věcí ze dne 30. dubna 2008, aby dotčená mezinárodní smlouva byla do Poslanecké sněmovny předložena následujícím způsobem: úvodní shrnující text písemnou formou jako sněmovní tisk, jednotlivé smlouvy pak formou přílohy na elektronickém nosiči dat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49:00Z</dcterms:created>
  <dc:creator>Monika Máslová</dc:creator>
  <dc:description/>
  <dc:language>en-US</dc:language>
  <cp:lastModifiedBy>Urbanova Pavlina</cp:lastModifiedBy>
  <cp:lastPrinted>2008-06-04T14:18:00Z</cp:lastPrinted>
  <dcterms:modified xsi:type="dcterms:W3CDTF">2008-06-04T14:02:00Z</dcterms:modified>
  <cp:revision>5</cp:revision>
  <dc:subject/>
  <dc:title>Usnesení ORGVu č. 135 z 27. schůze - 30.4.2003</dc:title>
</cp:coreProperties>
</file>