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8. schůze 4. červ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7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G. Kalábková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J. Šenfeld</w:t>
            </w:r>
          </w:p>
          <w:p>
            <w:pPr>
              <w:pStyle w:val="Normal"/>
              <w:rPr/>
            </w:pPr>
            <w:r>
              <w:rPr/>
              <w:t>P. Vanouš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0.6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0.6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1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1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oslavách 90. výročí založení ázerbajdžánského Parlamentu v Baku a na 5. parlamentním setkání partnerství Asie – Evropa (ASEP) v Peking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1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1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erence předsedů parlamentů Evropské unie v Lisab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 k usnesení č. 27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VEZ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6.- 7.7. 2008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8.7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racovní schůzce předsedů výborů pro evropské záležitosti národních parlamentů členských a kandidátských zemí Evropské unie a zástupců Evropského parlamentu (COSA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II k usnesení č. 27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V: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2.6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2.6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lání v souvislosti s předsednictvím X. Evropské meziparlamentní vesmírné konference (EISC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záměr vyslání do VB schválen ORGV 30.4.2008, usn.2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VO:</w:t>
            </w:r>
          </w:p>
          <w:p>
            <w:pPr>
              <w:pStyle w:val="Normal"/>
              <w:rPr/>
            </w:pPr>
            <w:r>
              <w:rPr/>
              <w:t>M. Hrbata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  <w:p>
            <w:pPr>
              <w:pStyle w:val="Normal"/>
              <w:rPr/>
            </w:pPr>
            <w:r>
              <w:rPr/>
              <w:t>J. Raninec</w:t>
            </w:r>
          </w:p>
          <w:p>
            <w:pPr>
              <w:pStyle w:val="Normal"/>
              <w:rPr/>
            </w:pPr>
            <w:r>
              <w:rPr/>
              <w:t>Z. Bohá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3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3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štěva vojenské posádky Lešť u Zvole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7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obranu Národního shromážd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– 11.6.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kontrolu veřejných financí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- 13.6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finance a rozpočet Sněmovny reprezentant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- 18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emědělství, lesnictví a potravinářský průmys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- 22.6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5:00Z</dcterms:created>
  <dc:creator>Anna Matějková</dc:creator>
  <dc:description/>
  <dc:language>en-US</dc:language>
  <cp:lastModifiedBy>Urbanova Pavlina</cp:lastModifiedBy>
  <cp:lastPrinted>2008-06-04T14:32:00Z</cp:lastPrinted>
  <dcterms:modified xsi:type="dcterms:W3CDTF">2008-06-04T14:02:00Z</dcterms:modified>
  <cp:revision>8</cp:revision>
  <dc:subject/>
  <dc:title>Usnesení ORGVu č. 270 z 58. schůze 4. 6. 2008</dc:title>
</cp:coreProperties>
</file>