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8. schůze 4. červ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Návrh poslanců Jiřího Paroubka, Bohuslava Sobotky, Lubomíra Zaorálka, Miloslava Vlčka, Michala Haška, Davida Ratha, Jaroslava Krákory a dalších na vydání zákona o zrušení regulačních poplatků ve zdravotnictví /sněmovní tisk 503/ (jednání podle § 90 odst. 2) 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Návrh poslanců Jiřího Paroubka, Bohuslava Sobotky, Lubomíra Zaorálka, Miloslava Vlčka, Michala Haška, Davida Ratha, Jaroslava Krákory a dalších na vydání zákona, kterým se mění zákon č. 48/1997 Sb., o veřejném zdravotním pojištění a o změně a doplnění některých souvisejících zákonů, ve znění pozdějších předpisů /sněmovní tisk 504/ (jednání podle § 90 odst. 2) 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Radko Martínka, Martina Tesaříka, Ladislavy Zelenkové a dalších na vydání zákona, kterým se mění zákon č. 96/1993 Sb., o stavebním spoření a státní podpoře stavebního spoření a o doplnění zákona České národní rady č. 586/1992 Sb., o daních z příjmů, ve znění zákona České národní rady č. 35/1993 Sb., ve znění pozdějších předpisů /sněmovní tisk 506/</w:t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Kambodžského království o podpoře a vzájemné ochraně investic, podepsaná dne 12. května 2008 v Phnom Penhu /sněmovní tisk 523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04:00Z</dcterms:created>
  <dc:creator>Anna Matějková</dc:creator>
  <dc:description/>
  <dc:language>en-US</dc:language>
  <cp:lastModifiedBy>Urbanova Pavlina</cp:lastModifiedBy>
  <cp:lastPrinted>2008-06-04T13:52:00Z</cp:lastPrinted>
  <dcterms:modified xsi:type="dcterms:W3CDTF">2008-06-04T14:01:00Z</dcterms:modified>
  <cp:revision>6</cp:revision>
  <dc:subject/>
  <dc:title>Usnesení ORGVu č. 268 z 58. schůze - 4. 6. 2008</dc:title>
</cp:coreProperties>
</file>