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5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5. schůze konané dne 22. květ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cestě místopředsedy VEZ na pracovní schůzku COSACu ve Franci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bor pro evropské záležitosti po odůvodnění místopředsedy Jana Bauer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místopředsedy </w:t>
      </w:r>
      <w:r>
        <w:rPr>
          <w:b/>
        </w:rPr>
        <w:t xml:space="preserve">Jana Bauera </w:t>
      </w:r>
      <w:r>
        <w:rPr/>
        <w:t xml:space="preserve">na zahraniční cestě do Francie, kde se ve dnech 6. a 7. července t. r. koná </w:t>
        <w:br/>
        <w:t xml:space="preserve">v Paříži pracovní schůzka předsedů COSACu – Konference výborů pro evropské záležitosti národních parlamentů Evropské unie a kandidátských zemí a zástupců Evropského parlamentu – a jako náhradníka určuje místopředsedu </w:t>
      </w:r>
      <w:r>
        <w:rPr>
          <w:b/>
        </w:rPr>
        <w:t>Petra Krilla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  </w:t>
      </w:r>
      <w:r>
        <w:rPr/>
        <w:t xml:space="preserve">místopředsedu výboru pro evropské záležitosti Jana Bauera, aby toto usnesení předložil předsedovi Poslanecké sněmovny k projednání v organizačním výb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Josef Šenfeld v. r.</w:t>
        <w:tab/>
        <w:tab/>
        <w:t xml:space="preserve"> </w:t>
        <w:tab/>
        <w:tab/>
        <w:tab/>
        <w:tab/>
        <w:t>Jan Bauer v. r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ověřovatel výboru</w:t>
        <w:tab/>
        <w:tab/>
        <w:tab/>
        <w:tab/>
        <w:t xml:space="preserve"> </w:t>
        <w:tab/>
        <w:tab/>
        <w:t>místo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8:10:00Z</dcterms:created>
  <dc:creator>Kancelář Posl. sněmovny</dc:creator>
  <dc:description/>
  <dc:language>en-US</dc:language>
  <cp:lastModifiedBy>Sykova Veronika</cp:lastModifiedBy>
  <cp:lastPrinted>2007-04-06T11:47:00Z</cp:lastPrinted>
  <dcterms:modified xsi:type="dcterms:W3CDTF">2008-05-26T11:51:00Z</dcterms:modified>
  <cp:revision>17</cp:revision>
  <dc:subject/>
  <dc:title>Parlament České republiky</dc:title>
</cp:coreProperties>
</file>