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53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5. schůze konané dne 22. května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 Pracovnímu dokumentu Komise – Ukazatele v oblasti vnitřního trhu č. 16 /kód dokumentu 6693/08, SEC(2008) 76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 xml:space="preserve">Výbor pro evropské záležitosti po vyslechnutí informace náměstka ministra průmyslu a obchodu Ing. Martina Tlapy, MBA, po vyslechnutí zpravodajské zprávy posl. Jana Bauera </w:t>
        <w:br/>
        <w:t>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 v. r.</w:t>
        <w:tab/>
        <w:tab/>
        <w:tab/>
        <w:t>Jan Bauer v. r.</w:t>
        <w:tab/>
        <w:tab/>
        <w:t xml:space="preserve"> </w:t>
        <w:tab/>
        <w:t>Gabriela Kalábková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kyně výboru</w:t>
      </w:r>
    </w:p>
    <w:p>
      <w:pPr>
        <w:pStyle w:val="Normal"/>
        <w:rPr/>
      </w:pPr>
      <w:r>
        <w:rPr/>
        <w:t>Příloha k usnesení č. 153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6693/08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6693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acovní dokument Komise – Ukazatele v oblasti vnitřního trhu č. 16 bi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SEC(2008) 76, kód Rady 6693/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Dokument informační povahy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19. 2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20. 2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3. 4. 2008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Dokument nepodléhá hlasování v Radě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 xml:space="preserve">Datované dnem 13. května 2008, doručené do výboru pro evropské záležitosti dne </w:t>
        <w:br/>
        <w:t>15. května 2008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Dokument není v rozpor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důvodnění a obsah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Evropská komise každoročně vyhodnocuje, jak se členským státům daří včas transponovat směrnice v oblasti vnitřního trhu. V březnu 2001 se nejvyšší představitelé států a vlád členských států dohodli na Evropské radě ve Stockholmu na stanovení závazného cíle spočívajícího ve snížení deficitu  v transpozici směrnic na 1,5 % z tehdejších 2 %. Na Evropské radě v Bruselu v březnu 2007 byl odsouhlasen cíl spočívající v dosažení pouhého 1 % transpozičního deficitu do roku 2009.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Limitu 1,5 % stanoveného Evropskou radou ve Stockholmu se poprvé členským státům podařilo dosáhnout během roku 2006.  Podle minulé zprávy zveřejněné v únoru 2007 dosáhly členské státy v roce 2006 dosud nejlepšího výsledku – „deficit“ v transpozici směrnic činil průměrně pouhé 1,2 %, tj. asi 20 směrnic z celkových 1634. Limit 1,5 % se nepodařilo splnit jen 6 členským státům, přičemž České republice k jeho dosažení scházela transpozice pouze jediné směrnice. S chybějící transpozicí 26 směrnic se spolu s Belgií umístila na 20. místě z 25 členských států. Nejlépe si vedlo Dánsko s Litvou, které  netransponovaly včas pouze 5 směrnic, naopak Portugalsko s 46 netransponovanými směrnicemi skončilo mezi 25 členskými státy jako poslední.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Podle letošní zprávy, zveřejněné 14. února 2008, se na posledním místě v počtu netransponovaných směrnic mezi všemi 27 členskými státy umístila Česká republika. Zatímco unijní průměr v transpozičním deficitu činil v roce 2007, stejně jako v roce 2006, 1,2 %, v České republice činí podíl netransponovaných směrnic 3,4 %, tzn. je asi třikrát větší než průměr EU. Z celkového počtu 1630 směrnic pro oblast vnitřního trhu Česká republika nepřevedla včas do svého právního řádu 55 směrnic. U 7 směrnic přitom uplynula lhůta k jejich transpozici před více jak 2 lety, což je rovněž nejhorší výsledek mezi členskými státy.</w:t>
      </w:r>
    </w:p>
    <w:p>
      <w:pPr>
        <w:pStyle w:val="TextBody"/>
        <w:ind w:left="360" w:hanging="0"/>
        <w:rPr/>
      </w:pPr>
      <w:r>
        <w:rPr>
          <w:b w:val="false"/>
        </w:rPr>
        <w:t xml:space="preserve">O něco úspěšnější je Česká republika alespoň v oblasti tzv. </w:t>
      </w:r>
      <w:r>
        <w:rPr>
          <w:b w:val="false"/>
          <w:i/>
        </w:rPr>
        <w:t>infringementů</w:t>
      </w:r>
      <w:r>
        <w:rPr>
          <w:b w:val="false"/>
        </w:rPr>
        <w:t xml:space="preserve">, neboli v řízeních o porušení komunitárního práva.  S počtem 31 stížností se ČR pohybuje pod průměrem, který činí 49. Z těchto 31 případů se ovšem 23 vztahuje právě na oblast vnitřního trhu. Nejhůř je na tom v této oblasti Itálie se 134 případy. Na druhé straně se Česká republika drží na dolní hranici délky řízení o porušení Smlouvy před Komisí (čl. 226 SES), tj. doby od zaslání formálního upozornění o porušení komunitárního práva až po ukončení procesu či předložení věci Evropskému soudnímu dvoru. V případě České republiky je to 11 měsíců, přičemž průměr mezi novými členskými státy přistoupivšími v roce 2005 je 12 měsíců a mezi starými členskými státy dokonce 25 měsíců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 xml:space="preserve">Výbor pro evropské záležitosti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2"/>
        </w:numPr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  <w:spacing w:val="60"/>
        </w:rPr>
        <w:t>bere na vědomí</w:t>
      </w:r>
      <w:r>
        <w:rPr>
          <w:b/>
          <w:i w:val="false"/>
        </w:rPr>
        <w:t xml:space="preserve">    </w:t>
      </w:r>
      <w:r>
        <w:rPr>
          <w:i w:val="false"/>
        </w:rPr>
        <w:t>Pracovní dokument Komise – Ukazatele v oblasti vnitřního trhu č. 16 bis;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numPr>
          <w:ilvl w:val="0"/>
          <w:numId w:val="2"/>
        </w:numPr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  <w:spacing w:val="60"/>
        </w:rPr>
        <w:t>žádá vládu</w:t>
      </w:r>
      <w:r>
        <w:rPr>
          <w:b/>
          <w:i w:val="false"/>
        </w:rPr>
        <w:t xml:space="preserve">,     </w:t>
      </w:r>
      <w:r>
        <w:rPr>
          <w:i w:val="false"/>
        </w:rPr>
        <w:t>aby jej informovala o opatřeních přijatých pro snížení transpozičního deficitu České republiky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osef Šenfeld v. r.</w:t>
        <w:tab/>
        <w:tab/>
        <w:tab/>
        <w:t>Jan Bauer v. r.</w:t>
        <w:tab/>
        <w:tab/>
        <w:t xml:space="preserve"> </w:t>
        <w:tab/>
        <w:t>Gabriela Kalábková v. r.</w:t>
      </w:r>
    </w:p>
    <w:p>
      <w:p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kyně výboru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13:00Z</dcterms:created>
  <dc:creator>Jindrakova Kristyna</dc:creator>
  <dc:description/>
  <dc:language>en-US</dc:language>
  <cp:lastModifiedBy>Koubova Blanka</cp:lastModifiedBy>
  <dcterms:modified xsi:type="dcterms:W3CDTF">2008-05-27T07:45:00Z</dcterms:modified>
  <cp:revision>7</cp:revision>
  <dc:subject/>
  <dc:title>Parlament České republiky</dc:title>
</cp:coreProperties>
</file>