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5. schůze konané dne 22. květ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26. března – 18. května 2008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Jana Bauer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6. března – 18. květ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200/08, COM(2008) 229 final</w:t>
      </w:r>
    </w:p>
    <w:p>
      <w:pPr>
        <w:pStyle w:val="Normal"/>
        <w:ind w:left="1065" w:hanging="0"/>
        <w:jc w:val="both"/>
        <w:rPr/>
      </w:pPr>
      <w:r>
        <w:rPr/>
        <w:t>Návrh nařízení Evropského parlamentu a Rady o přístupu veřejnosti k dokumentům Evropského parlamentu, Rady a Komise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8. 5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984/08, KOM(2008) 151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, o usnadnění přeshraničního vymáhání právních předpisů v oblasti bezpečnosti silničního provozu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2. 4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8696/08, KOM(2008) 199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 – Příprava digitální budoucnosti Evropy i2010 – přezkum v polovině období</w:t>
      </w:r>
    </w:p>
    <w:p>
      <w:pPr>
        <w:pStyle w:val="Normal"/>
        <w:ind w:left="1062" w:firstLine="3"/>
        <w:jc w:val="both"/>
        <w:rPr/>
      </w:pPr>
      <w:r>
        <w:rPr/>
        <w:t>/</w:t>
      </w:r>
      <w:r>
        <w:rPr>
          <w:i/>
        </w:rPr>
        <w:t>postoupeno dne 23. 4. 2008</w:t>
      </w:r>
      <w:r>
        <w:rPr/>
        <w:t>/,</w:t>
      </w:r>
    </w:p>
    <w:p>
      <w:pPr>
        <w:pStyle w:val="Normal"/>
        <w:ind w:left="1062" w:firstLine="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384/08, COM(2008) 248 final</w:t>
      </w:r>
    </w:p>
    <w:p>
      <w:pPr>
        <w:pStyle w:val="Normal"/>
        <w:ind w:left="1065" w:hanging="0"/>
        <w:jc w:val="both"/>
        <w:rPr/>
      </w:pPr>
      <w:r>
        <w:rPr/>
        <w:t>Zpráva Komise – Konvergenční zpráva za rok 2008 (připravená podle článku 122(2) Smlouvy)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5. 5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9387/08, SEC(2008) 571 final</w:t>
      </w:r>
    </w:p>
    <w:p>
      <w:pPr>
        <w:pStyle w:val="Normal"/>
        <w:ind w:left="1065" w:hanging="0"/>
        <w:jc w:val="both"/>
        <w:rPr/>
      </w:pPr>
      <w:r>
        <w:rPr/>
        <w:t xml:space="preserve">Doporučení pro rozhodnutí Rady o zrušení rozhodnutí Rady 2005/185/EC </w:t>
        <w:br/>
        <w:t>o existenci nadměrného schodku v České republice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15. 5. 2008</w:t>
      </w:r>
      <w:r>
        <w:rPr/>
        <w:t>/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708" w:hanging="0"/>
        <w:jc w:val="both"/>
        <w:rPr/>
      </w:pPr>
      <w:r>
        <w:rPr/>
        <w:t>k návrhu a) posl. Gabrielu Kalábkovou</w:t>
      </w:r>
    </w:p>
    <w:p>
      <w:pPr>
        <w:pStyle w:val="Normal"/>
        <w:ind w:left="708" w:hanging="0"/>
        <w:jc w:val="both"/>
        <w:rPr/>
      </w:pPr>
      <w:r>
        <w:rPr/>
        <w:t>k návrhům b) a c) posl. Petra Bratského</w:t>
      </w:r>
    </w:p>
    <w:p>
      <w:pPr>
        <w:pStyle w:val="Normal"/>
        <w:ind w:left="708" w:hanging="0"/>
        <w:jc w:val="both"/>
        <w:rPr/>
      </w:pPr>
      <w:r>
        <w:rPr/>
        <w:t>k návrhu d) posl. Petra Krilla</w:t>
      </w:r>
    </w:p>
    <w:p>
      <w:pPr>
        <w:pStyle w:val="Normal"/>
        <w:ind w:left="708" w:hanging="0"/>
        <w:jc w:val="both"/>
        <w:rPr/>
      </w:pPr>
      <w:r>
        <w:rPr/>
        <w:t>k návrhu e) posl. Jana Bauera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252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6.  března – 18. květ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20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229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9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Návrh nařízení Evropského parlamentu a Rady o přístupu veřejnosti k dokumentům Evropského parlamentu, Rady a Komis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Proposal for a Regulation of the European Parliament and of the Council regarding public access to European Parliament, Council and Commission documents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98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5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6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o usnadnění přeshraničního vymáhání právních předpisů v oblasti bezpečnosti silničního provoz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8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248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- Konvergenční zpráva za rok 2008 (připravená podle článku 122(2) Smlouv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- Convergence Report 2008  (prepared in accordance with Article 122(2) of the Treaty)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8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C(2008) 57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Doporučení pro rozhodnutí Rady o zrušení rozhodnutí Rady 2005/185/EC o existenci nadměrného schodku v České republ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Recommendation for a Council Decision abrogating Decision 2005/185/EC on the existence of an excessive deficit in the Czech Republic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9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9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Příprava digitální budoucnosti Evropy i2010 – přezkum v polovině obdob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252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 aktů a dokumentů EU zaslaných vládou Poslanecké sněmovně prostřednictvím výboru pro evropské záležitosti v 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6.  března – 18. května 2008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1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249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95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Návrh rozhodnutí Rady podle článku 122(2) Smlouvy o přijetí jednotné měny Slovenskem 1. ledna 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Proposal for a Council Decision in accordance with Article 122(2) of the Treaty on the adoption by Slovakia of the single currency on 1 January 2009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9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250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96 (CNB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Návrh nařízení Rady, kterým se mění nařízení (ES) č. 974/98 pokud jde o zavedení eura na Sloven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Proposal for a Council Regulation amending Regulation (EC) No 974/98 as regards the introduction of the euro in Slovakia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48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Návrh nařízení Rady o pravidlech týkajících se zboží, služeb a osob překračujících demarkační linii na Kypru, kterým se mění nařízení (ES) č. 866/2004 o režimu podle článku 2 protokolu č. 10 k aktu o přistoup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9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1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volení uvedení produktů, které obsahují geneticky modifikovanou sóju A2704-12 (ACS-GHOO5-3), sestávají z ní nebo jsou z ní vyrobeny, na trh podle nařízení Evropského parlamentu a Rady (ES) č. 1829/200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7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2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volení uvedení produktů, které obsahují geneticky modifikovanou bavlnu LLCotton25 (ACS-GHOO1-3), sestávají z ní nebo jsou  z ní vyrobeny, na trh podle nařízení Evropského parlamentu a Rady (ES) č. 1829/200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67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6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63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Návrh nařízení Rady, kterým se mění nařízení (ES) č. 423/2004, pokud jde o obnovu populací tresky obecné, a nařízení (EHS) č. 2847/9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4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9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83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Rady 68/151/EHS a 89/666/EHS, pokud jde o závazky některých forem společností v oblasti zveřejňování a překlad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4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9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84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Rady 78/660/EHS a 83/349/EHS, pokud jde o některé požadavky na zveřejňování u středních společností a povinnost sestavit konsolidovanou účetní závěrk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4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4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1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82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kterou se mění směrnice 98/26/ES o neodvolatelnosti zúčtování v platebních systémech a v systémech vypořádání obchodů s cennými papíry a směrnice 2002/47/ES o dohodách o finančním zajištění, pokud jde o propojené systémy a úvěrové pohledávk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42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0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uvolnění prostředků z Fondu solidarity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93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5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podepsání a uzavření Mezinárodní dohody o kávě z roku 2007 Evropským společenstvím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01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5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61 (AVC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o hospodářském partnerství mezi Evropským společenstvím a jeho členskými státy na jedné straně a státy CARIFORUM na straně druhé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5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2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podpisu a prozatímním provádění dohody ve formě výměny dopisů mezi Evropským společenstvím a Ukrajinou v souvislosti se zachováním závazků týkajících se obchodu se službami obsažených v dohodě o partnerství a spoluprá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6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2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87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ve formě výměny dopisů mezi Evropským společenstvím a Ukrajinou v souvislosti se zachováním závazků týkajících se obchodu se službami obsažených v dohodě o partnerství a spoluprác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26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7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66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</w:rPr>
                <w:t xml:space="preserve">Návrh rozhodnutí Rady o podpisu Dohody o vědecko-technické spolupráci mezi Evropským společenstvím na straně jedné a vládou Nového Zélandu na straně druhé jménem Evropského společenství </w:t>
              </w:r>
            </w:hyperlink>
          </w:p>
          <w:p>
            <w:pPr>
              <w:pStyle w:val="Normal"/>
              <w:ind w:left="15" w:hanging="0"/>
              <w:rPr>
                <w:rStyle w:val="InternetLink"/>
              </w:rPr>
            </w:pPr>
            <w:hyperlink r:id="rId25">
              <w:r>
                <w:rPr/>
              </w:r>
            </w:hyperlink>
          </w:p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 uzavření Dohody o vědecko-technické spolupráci mezi Evropským společenstvím na straně jedné a vládou Nového Zélandu na straně druhé jménem Evropského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32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7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008/0067 (CN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</w:rPr>
                <w:t>Návrh rozhodnutí Rady o způsobilosti zemí Střední Asie pro financování podle rozhodnutí Rady 2006/1016/ES o poskytnutí záruky Společenství na případné ztráty Evropské investiční banky z úvěrů a úvěrových záruk na projekty mimo Společenstv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82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1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79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statistice plodin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97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3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Evropské agentury - cesta vpřed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96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8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</w:rPr>
                <w:t>Zpráva Komise - Pátá zpráva o občanství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16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5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– „Debate Europe“ - využití zkušeností získaných v rámci Plánu D pro demokracii, dialog a diskusi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8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0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, Výboru regionů  a Evropské centrální bance - Zavádění eura na Kypru a Malt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8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8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238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, Radě, Evropskému hospodářskému a sociálnímu výboru, Výboru regionů a Evropské centrální bance - HMU slaví 10: úspěchy a výzvy po 10 letech hospodářské a měnové un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European Parliament, the Council, the European Economic and Social Committee, the Committee of the Regions and the European Central Bank. - EMU@10: successes and challenges after 10 years of Economic and Monetary Union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02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6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 a Evropskému hospodářskému a sociálnímu výboru - Strategie dalšího vývoje celní un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45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8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Úloha SRP (společné rybářské politiky) při uplatňování ekosystémového přístupu ke správě moř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86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4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, Evropskému hospodářskému a sociálnímu výboru a Výboru regionů o přezkumu uplatňování směrnice 2002/14/ES v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4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9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 a Radě - Provádění programu veřejného zdraví v roce 2006</w:t>
              </w:r>
            </w:hyperlink>
            <w:r>
              <w:rPr>
                <w:rFonts w:cs="Arial" w:ascii="Arial" w:hAnsi="Arial"/>
                <w:sz w:val="20"/>
                <w:lang w:eastAsia="cs-CZ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13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 xml:space="preserve">KOM(2008) 216 v konečném znění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Požadavky na pojištění u provozovatelů letadel v EU - zpráva o uplatňování nařízení 785/2004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23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6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</w:rPr>
                <w:t>Bílá kniha o žalobách o náhradu škody způsobené porušením antimonopolních pravidel ES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95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1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provádění nařízení (ES) č. 1606/2002 ze dne 19. července 2002 o uplatňování mezinárodních účetních standard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0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16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164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dělení Komise Evropskému parlamentu a Radě - Provádění evropské politiky sousedství v roce 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</w:rPr>
                <w:t>Communication from the Commission to the Parliament and the Council  - Implementation of the European Neighbourhood Policy in 2007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14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118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</w:rPr>
                <w:t>ZPRÁVA KOMISE RADĚ A EVROPSKÉMU PARLAMENTU Zvláštní administrativní oblast Hongkong: výroční zpráva za rok 2007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7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40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7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EU jako globální partner pro rozvoj - Jak urychlit pokrok směrem k dosažení rozvojových cílů tisícilet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61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9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- Pokrok při vytváření vnitřního trhu s plynem a elektřino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48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4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- Zlepšování energetické účinnosti prostřednictvím informačních a komunikačních technologi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6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04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3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0"/>
                </w:rPr>
                <w:t>Sdělení Komise Radě, Evropskému parlamentu a Evropskému hospodářskému a sociálnímu výboru – Cesta ke zvýšení přínosu normalizace pro inovaci v Evrop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35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24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0"/>
                </w:rPr>
                <w:t>ZPRÁVA KOMISE EVROPSKÉMU PARLAMENTU, RADĚ, EVROPSKÉMU HOSPODÁŘSKÉMU A SOCIÁLNÍMU VÝBORU A VÝBORU REGIONŮ - Závěrečná hodnotící zpráva o provádění a výsledcích programů MEDIA Plus a vzdělávání MEDIA (2001–2006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8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00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COM(2008) 231 fin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Zpráva Komise Evropskému parlamentu, Radě, Evropskému hospodářskému a sociálnímu výboru a Výboru regionů o provádění programu Kul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0"/>
                </w:rPr>
                <w:t>Report from the Commission to the European Parliament, Council, the European Economic and Social Committee and the Committee of the Regions on the implementation of the Culture 2000 programme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99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KOM(2008) 16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o provádění nařízení Evropského parlamentu a Rady (ES) č. 1177/2003 ze dne 16. června 2003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31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sectPr>
      <w:footerReference w:type="default" r:id="rId50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731d0823ed7e7f6ec12574430059541d/$FILE/ST09200.EN08.DOC" TargetMode="External"/><Relationship Id="rId5" Type="http://schemas.openxmlformats.org/officeDocument/2006/relationships/hyperlink" Target="http://domino2.psp.cz/Dul/councilPSP.nsf/05487fd4e985a42280256d6e003bb773/fd31941cd812cedfc125741f003ef448/$FILE/ST07984.CS08.DOC" TargetMode="External"/><Relationship Id="rId6" Type="http://schemas.openxmlformats.org/officeDocument/2006/relationships/hyperlink" Target="http://domino2.psp.cz/Dul/councilPSP.nsf/05487fd4e985a42280256d6e003bb773/e2e9abfc50145077c125744a0056dd62/$FILE/ST09384.EN08.DOC" TargetMode="External"/><Relationship Id="rId7" Type="http://schemas.openxmlformats.org/officeDocument/2006/relationships/hyperlink" Target="http://domino2.psp.cz/Dul/councilPSP.nsf/05487fd4e985a42280256d6e003bb773/8a1e0b0cf0fd540ac125744a0056de83/$FILE/ST09387.EN08.DOC" TargetMode="External"/><Relationship Id="rId8" Type="http://schemas.openxmlformats.org/officeDocument/2006/relationships/hyperlink" Target="http://domino2.psp.cz/Dul/councilPSP.nsf/05487fd4e985a42280256d6e003bb773/88a190f8edd66fd2c1257434003b7fdf/$FILE/ST08696.CS08.DOC" TargetMode="External"/><Relationship Id="rId9" Type="http://schemas.openxmlformats.org/officeDocument/2006/relationships/footer" Target="footer3.xml"/><Relationship Id="rId10" Type="http://schemas.openxmlformats.org/officeDocument/2006/relationships/hyperlink" Target="http://domino2.psp.cz/Dul/councilPSP.nsf/05487fd4e985a42280256d6e003bb773/0d6fad0f67472d0fc12574490039f109/$FILE/ST09113.EN08.DOC" TargetMode="External"/><Relationship Id="rId11" Type="http://schemas.openxmlformats.org/officeDocument/2006/relationships/hyperlink" Target="http://domino2.psp.cz/Dul/councilPSP.nsf/05487fd4e985a42280256d6e003bb773/fbbb3e3c0c6a2d76c125744a0030284a/$FILE/ST09192.EN08.DOC" TargetMode="External"/><Relationship Id="rId12" Type="http://schemas.openxmlformats.org/officeDocument/2006/relationships/hyperlink" Target="http://domino2.psp.cz/Dul/councilPSP.nsf/05487fd4e985a42280256d6e003bb773/54b3c3aea173ea5cc125742e002f0a14/$FILE/ST08483.CS08.DOC" TargetMode="External"/><Relationship Id="rId13" Type="http://schemas.openxmlformats.org/officeDocument/2006/relationships/hyperlink" Target="http://domino2.psp.cz/Dul/councilPSP.nsf/05487fd4e985a42280256d6e003bb773/557622ec4e9ce135c12574400039c24f/$FILE/ST08996.CS08.DOC" TargetMode="External"/><Relationship Id="rId14" Type="http://schemas.openxmlformats.org/officeDocument/2006/relationships/hyperlink" Target="http://domino2.psp.cz/Dul/councilPSP.nsf/05487fd4e985a42280256d6e003bb773/a4b4582953945c28c1257440005566b5/$FILE/ST09070.CS08.DOC" TargetMode="External"/><Relationship Id="rId15" Type="http://schemas.openxmlformats.org/officeDocument/2006/relationships/hyperlink" Target="http://domino2.psp.cz/Dul/councilPSP.nsf/05487fd4e985a42280256d6e003bb773/7ed21583b429913ec1257420003511b0/$FILE/ST07676.CS08.DOC" TargetMode="External"/><Relationship Id="rId16" Type="http://schemas.openxmlformats.org/officeDocument/2006/relationships/hyperlink" Target="http://domino2.psp.cz/Dul/councilPSP.nsf/05487fd4e985a42280256d6e003bb773/caa6fbf170e568bdc125744900450725/$FILE/ST08647.CS08.DOC" TargetMode="External"/><Relationship Id="rId17" Type="http://schemas.openxmlformats.org/officeDocument/2006/relationships/hyperlink" Target="http://domino2.psp.cz/Dul/councilPSP.nsf/05487fd4e985a42280256d6e003bb773/1389fc0ab5ff9eb7c1257449003f6ed9/$FILE/ST08648.CS08.DOC" TargetMode="External"/><Relationship Id="rId18" Type="http://schemas.openxmlformats.org/officeDocument/2006/relationships/hyperlink" Target="http://domino2.psp.cz/Dul/councilPSP.nsf/05487fd4e985a42280256d6e003bb773/0020172bf89ed64fc125743600490a11/$FILE/ST08646.CS08.DOC" TargetMode="External"/><Relationship Id="rId19" Type="http://schemas.openxmlformats.org/officeDocument/2006/relationships/hyperlink" Target="http://domino2.psp.cz/Dul/councilPSP.nsf/05487fd4e985a42280256d6e003bb773/5cb57ba38a839a36c125742c00480f78/$FILE/ST08424.CS08.DOC" TargetMode="External"/><Relationship Id="rId20" Type="http://schemas.openxmlformats.org/officeDocument/2006/relationships/hyperlink" Target="http://domino2.psp.cz/Dul/councilPSP.nsf/05487fd4e985a42280256d6e003bb773/52e10d85488428bfc125741d005da0b6/$FILE/ST07932.CS08.DOC" TargetMode="External"/><Relationship Id="rId21" Type="http://schemas.openxmlformats.org/officeDocument/2006/relationships/hyperlink" Target="http://domino2.psp.cz/Dul/councilPSP.nsf/05487fd4e985a42280256d6e003bb773/e843d9b25357f800c1257421006297f7/$FILE/ST08012.CS08.DOC" TargetMode="External"/><Relationship Id="rId22" Type="http://schemas.openxmlformats.org/officeDocument/2006/relationships/hyperlink" Target="http://domino2.psp.cz/Dul/councilPSP.nsf/05487fd4e985a42280256d6e003bb773/6d5ddd2acc60095cc125743b0033aeae/$FILE/ST08956.CS08.DOC" TargetMode="External"/><Relationship Id="rId23" Type="http://schemas.openxmlformats.org/officeDocument/2006/relationships/hyperlink" Target="http://domino2.psp.cz/Dul/councilPSP.nsf/05487fd4e985a42280256d6e003bb773/acef854395d548d8c125743b0033ab88/$FILE/ST08966.CS08.DOC" TargetMode="External"/><Relationship Id="rId24" Type="http://schemas.openxmlformats.org/officeDocument/2006/relationships/hyperlink" Target="http://domino2.psp.cz/Dul/councilPSP.nsf/05487fd4e985a42280256d6e003bb773/2874783755a710cdc125742700419180/$FILE/ST08262.CS08.DOC" TargetMode="External"/><Relationship Id="rId25" Type="http://schemas.openxmlformats.org/officeDocument/2006/relationships/hyperlink" Target="http://domino2.psp.cz/Dul/councilPSP.nsf/05487fd4e985a42280256d6e003bb773/2874783755a710cdc125742700419180/$FILE/ST08262.CS08.DOC" TargetMode="External"/><Relationship Id="rId26" Type="http://schemas.openxmlformats.org/officeDocument/2006/relationships/hyperlink" Target="http://domino2.psp.cz/Dul/councilPSP.nsf/05487fd4e985a42280256d6e003bb773/2874783755a710cdc125742700419180/$FILE/ST08262.CS08.DOC" TargetMode="External"/><Relationship Id="rId27" Type="http://schemas.openxmlformats.org/officeDocument/2006/relationships/hyperlink" Target="http://domino2.psp.cz/Dul/councilPSP.nsf/05487fd4e985a42280256d6e003bb773/fade5d299951b05bc125742c00374989/$FILE/ST08326.CS08.DOC" TargetMode="External"/><Relationship Id="rId28" Type="http://schemas.openxmlformats.org/officeDocument/2006/relationships/hyperlink" Target="http://domino2.psp.cz/Dul/councilPSP.nsf/05487fd4e985a42280256d6e003bb773/d7cbf474a245c677c1257436005f364d/$FILE/ST08823.CS08.DOC" TargetMode="External"/><Relationship Id="rId29" Type="http://schemas.openxmlformats.org/officeDocument/2006/relationships/hyperlink" Target="http://domino2.psp.cz/Dul/councilPSP.nsf/05487fd4e985a42280256d6e003bb773/3a1a84228a2741a6c1257420004b50d0/$FILE/ST07972.CS08.DOC" TargetMode="External"/><Relationship Id="rId30" Type="http://schemas.openxmlformats.org/officeDocument/2006/relationships/hyperlink" Target="http://domino2.psp.cz/Dul/councilPSP.nsf/05487fd4e985a42280256d6e003bb773/30e41bf92df23073c125741f00551c43/$FILE/ST07962.CS08.DOC" TargetMode="External"/><Relationship Id="rId31" Type="http://schemas.openxmlformats.org/officeDocument/2006/relationships/hyperlink" Target="http://domino2.psp.cz/Dul/councilPSP.nsf/05487fd4e985a42280256d6e003bb773/57877ba7f93337fac12574270030f9d3/$FILE/ST08163.CS08.DOC" TargetMode="External"/><Relationship Id="rId32" Type="http://schemas.openxmlformats.org/officeDocument/2006/relationships/hyperlink" Target="http://domino2.psp.cz/Dul/councilPSP.nsf/05487fd4e985a42280256d6e003bb773/ec9d941a6029b179c1257434003069da/$FILE/ST08686.CS08.DOC" TargetMode="External"/><Relationship Id="rId33" Type="http://schemas.openxmlformats.org/officeDocument/2006/relationships/hyperlink" Target="http://domino2.psp.cz/Dul/councilPSP.nsf/05487fd4e985a42280256d6e003bb773/bd7cdb042819d422c125744a0056df46/$FILE/ST09385.EN08.DOC" TargetMode="External"/><Relationship Id="rId34" Type="http://schemas.openxmlformats.org/officeDocument/2006/relationships/hyperlink" Target="http://domino2.psp.cz/Dul/councilPSP.nsf/05487fd4e985a42280256d6e003bb773/168a01edfaa34eecc12574200035118c/$FILE/ST08027.CS08.DOC" TargetMode="External"/><Relationship Id="rId35" Type="http://schemas.openxmlformats.org/officeDocument/2006/relationships/hyperlink" Target="http://domino2.psp.cz/Dul/councilPSP.nsf/05487fd4e985a42280256d6e003bb773/50eb948161baa216c125742d003329e4/$FILE/ST08450.CS08.DOC" TargetMode="External"/><Relationship Id="rId36" Type="http://schemas.openxmlformats.org/officeDocument/2006/relationships/hyperlink" Target="http://domino2.psp.cz/Dul/councilPSP.nsf/05487fd4e985a42280256d6e003bb773/4d3a29740abfb972c125741a0043e4c5/$FILE/ST07863.CS08.DOC" TargetMode="External"/><Relationship Id="rId37" Type="http://schemas.openxmlformats.org/officeDocument/2006/relationships/hyperlink" Target="http://domino2.psp.cz/Dul/councilPSP.nsf/05487fd4e985a42280256d6e003bb773/9368c07d05a6bed9c1257433004b19b2/$FILE/ST08640.CS08.DOC" TargetMode="External"/><Relationship Id="rId38" Type="http://schemas.openxmlformats.org/officeDocument/2006/relationships/hyperlink" Target="http://domino2.psp.cz/Dul/councilPSP.nsf/05487fd4e985a42280256d6e003bb773/adc8f3283b9bb5d2c12574420041a152/$FILE/ST09131.CS08.DOC" TargetMode="External"/><Relationship Id="rId39" Type="http://schemas.openxmlformats.org/officeDocument/2006/relationships/hyperlink" Target="http://domino2.psp.cz/Dul/councilPSP.nsf/05487fd4e985a42280256d6e003bb773/4497a54768a8dfe3c1257432004f8a75/$FILE/ST08235.CS08.DOC" TargetMode="External"/><Relationship Id="rId40" Type="http://schemas.openxmlformats.org/officeDocument/2006/relationships/hyperlink" Target="http://domino2.psp.cz/Dul/councilPSP.nsf/05487fd4e985a42280256d6e003bb773/3cc5e1cdb1b23a2cc125743b0033af67/$FILE/ST08957.CS08.DOC" TargetMode="External"/><Relationship Id="rId41" Type="http://schemas.openxmlformats.org/officeDocument/2006/relationships/hyperlink" Target="http://domino2.psp.cz/Dul/councilPSP.nsf/05487fd4e985a42280256d6e003bb773/fa5a698ad617d0f7c125742500447544/$FILE/ST08167.EN08.DOC" TargetMode="External"/><Relationship Id="rId42" Type="http://schemas.openxmlformats.org/officeDocument/2006/relationships/hyperlink" Target="http://domino2.psp.cz/Dul/councilPSP.nsf/05487fd4e985a42280256d6e003bb773/88e0dc784ab7365dc125742400435bcd/$FILE/ST08145.CS08.DOC" TargetMode="External"/><Relationship Id="rId43" Type="http://schemas.openxmlformats.org/officeDocument/2006/relationships/hyperlink" Target="http://domino2.psp.cz/Dul/councilPSP.nsf/05487fd4e985a42280256d6e003bb773/20857541443bc1e3c125742d003329f3/$FILE/ST08403.CS08.DOC" TargetMode="External"/><Relationship Id="rId44" Type="http://schemas.openxmlformats.org/officeDocument/2006/relationships/hyperlink" Target="http://domino2.psp.cz/Dul/councilPSP.nsf/05487fd4e985a42280256d6e003bb773/e93d127ab257d3fdc12574350047c40b/$FILE/ST08611.CS08.DOC" TargetMode="External"/><Relationship Id="rId45" Type="http://schemas.openxmlformats.org/officeDocument/2006/relationships/hyperlink" Target="http://domino2.psp.cz/Dul/councilPSP.nsf/05487fd4e985a42280256d6e003bb773/be33535adbc59f42c125744b005279a9/$FILE/ST09480.CS08.DOC" TargetMode="External"/><Relationship Id="rId46" Type="http://schemas.openxmlformats.org/officeDocument/2006/relationships/hyperlink" Target="http://domino2.psp.cz/Dul/councilPSP.nsf/05487fd4e985a42280256d6e003bb773/30ceb9100b5eb10fc1257421005d28ee/$FILE/ST08049.CS08.DOC" TargetMode="External"/><Relationship Id="rId47" Type="http://schemas.openxmlformats.org/officeDocument/2006/relationships/hyperlink" Target="http://domino2.psp.cz/Dul/councilPSP.nsf/05487fd4e985a42280256d6e003bb773/3ffe19da9271c963c125744a004be142/$FILE/ST09357.CS08.DOC" TargetMode="External"/><Relationship Id="rId48" Type="http://schemas.openxmlformats.org/officeDocument/2006/relationships/hyperlink" Target="http://domino2.psp.cz/Dul/councilPSP.nsf/05487fd4e985a42280256d6e003bb773/5e05689b57de1b1dc125744a003027a3/$FILE/ST09009.EN08.DOC" TargetMode="External"/><Relationship Id="rId49" Type="http://schemas.openxmlformats.org/officeDocument/2006/relationships/hyperlink" Target="http://domino2.psp.cz/Dul/councilPSP.nsf/05487fd4e985a42280256d6e003bb773/54b4608a796afbf3c125741f003ef471/$FILE/ST07995.CS08.DOC" TargetMode="Externa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3:00Z</dcterms:created>
  <dc:creator>Adamcova Olga</dc:creator>
  <dc:description/>
  <dc:language>en-US</dc:language>
  <cp:lastModifiedBy>Koubova Blanka</cp:lastModifiedBy>
  <cp:lastPrinted>2004-10-06T10:06:00Z</cp:lastPrinted>
  <dcterms:modified xsi:type="dcterms:W3CDTF">2008-05-27T07:44:00Z</dcterms:modified>
  <cp:revision>19</cp:revision>
  <dc:subject/>
  <dc:title>Parlament České republiky</dc:title>
</cp:coreProperties>
</file>