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49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5. schůze konané dne 22. května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e Sdělení Komise Radě, Evropskému parlamentu, Evropskému hospodářskému </w:t>
        <w:br/>
        <w:t>a sociálnímu výboru a Výboru regionů – Roční politická strategie na rok 2009 /kód dokumentu 6688/08, KOM(2008) 72 v 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ind w:firstLine="702"/>
        <w:jc w:val="both"/>
        <w:rPr/>
      </w:pPr>
      <w:r>
        <w:rPr/>
        <w:t xml:space="preserve">Výbor pro evropské záležitosti po vyslechnutí informace ředitele odboru Koordinace evropských politik Úřadu vlády Michala Sedláčka, po vyslechnutí zpravodajské zprávy </w:t>
        <w:br/>
        <w:t>posl. Ladislavy Zelenkové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 v. r.</w:t>
        <w:tab/>
        <w:tab/>
        <w:t>Ladislava Zelenková v. r.</w:t>
        <w:tab/>
        <w:tab/>
        <w:t xml:space="preserve">Jan Bauer v. r.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>zpravodajka výboru</w:t>
        <w:tab/>
        <w:tab/>
        <w:tab/>
        <w:t>místopředseda výboru</w:t>
      </w:r>
    </w:p>
    <w:p>
      <w:pPr>
        <w:pStyle w:val="Normal"/>
        <w:rPr/>
      </w:pPr>
      <w:r>
        <w:rPr/>
        <w:t>Příloha k usnesení č. 249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40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6688/08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32.2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6688/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dělení Komise Radě, Evropskému parlamentu, Evropskému hospodářskému a sociálnímu výboru a Výboru regionů – Roční politická strategie na rok 20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Heading1"/>
        <w:rPr>
          <w:sz w:val="24"/>
        </w:rPr>
      </w:pPr>
      <w:r>
        <w:rPr>
          <w:sz w:val="24"/>
        </w:rPr>
        <w:t>KOM(2008) 72 v konečném znění, kód Rady 6688/0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Dokument informační povahy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15. 2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29. 2. 2008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/>
      </w:pPr>
      <w:r>
        <w:rPr/>
        <w:t>3. 4. 2008 (1. kolo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Dokument nepodléhá hlasování v Radě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 xml:space="preserve">Datované dnem 7. března 2008, doručené do výboru pro evropské záležitosti dne </w:t>
        <w:br/>
        <w:t>14. března 2008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Sdělení není v rozpor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Roční politickou strategii předkládá Komise pravidelně. Vymezuje v ní politické priority na nadcházející kalendářní rok. Činnost Komise v následujícím roce může významně ovlivnit případná úspěšná ratifikace Lisabonské smlouvy, která by měla vstoupit v platnost 1. ledna 2009. Roční politická strategie na rok 2009 je pro Českou republiku s ohledem na předsednictví v prvním pololetí tohoto roku zásadní. Plány Komise podstatným způsobem ovlivní realizaci priorit českého předsednictví. V polovině roku 2009 navíc končí mandát Komise ve stávajícím složení a volební období Evropského parlamentu, takže kromě nové agendy bude úsilí soustředěno zejména na dořešení  zbývajících otevřených otázek a legislativních návrhů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Priority Komise pro rok 2009 jsou rozděleny do sedmi oblastí: růst a zaměstnanost; změna klimatu a udržitelná Evropa; společná přistěhovalecká politika; občané na prvním místě; Evropa jako světový partner; zlepšování právního prostředí a komunikace o Evropě. Klíčové akce v jednotlivých oblastech zahrnují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  <w:i/>
          <w:i/>
        </w:rPr>
      </w:pPr>
      <w:r>
        <w:rPr>
          <w:b w:val="false"/>
          <w:i/>
        </w:rPr>
        <w:t>Růst a zaměstnanost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Omezování administrativní zátěže; sektorový sociální dialog a jeho vztah k Lisabonské strategii; dialog mezi univerzitami a podniky; podporu kulturních a kreativních průmyslových odvětví; vnitřní trh zboží; vnitřní trh maloobchodních finančních služeb; obnovenou strategii pro oblast DPH; strategický přezkum Akčního energetického plánu na období 2010-2014; realizaci projektu Galileo; podporu ekologické dopravy; řídící systémy pro leteckou a železniční dopravu (SESAR, ERTMS); vydání 6. zprávy o hospodářské </w:t>
        <w:br/>
        <w:t>a sociální soudržnost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  <w:i/>
          <w:i/>
        </w:rPr>
      </w:pPr>
      <w:r>
        <w:rPr>
          <w:b w:val="false"/>
          <w:i/>
        </w:rPr>
        <w:t>Změna klimatu a udržitelná Evropa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Schválení klimaticko-energetického balíčku; vytvoření pozice pro Kodaňskou konferenci o klimatu v listopadu 2009; omezení emisí skleníkových plynů z nákladní dopravy; zavedení aktualizovaného systému pro obchodování s emisemi; provádění Akčního plánu pro energetickou účinnost; strategii pro oblast Baltského moře; provádění Akčního plánu pro biologickou rozmanitost; zahájení provozní fáze Globálního monitoringu pro životní prostředí a bezpečnost (GMES); integrovanou námořní politik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  <w:i/>
          <w:i/>
        </w:rPr>
      </w:pPr>
      <w:r>
        <w:rPr>
          <w:b w:val="false"/>
          <w:i/>
        </w:rPr>
        <w:t>Společná přistěhovalecká politika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Přijetí návrhů v oblasti legální migrace; integrovanou správu vnějších hranic; společnou vízovou politiku; rozvoj společného evropského azylového systému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  <w:i/>
          <w:i/>
        </w:rPr>
      </w:pPr>
      <w:r>
        <w:rPr>
          <w:b w:val="false"/>
          <w:i/>
        </w:rPr>
        <w:t>Občané na prvním místě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Pokrok v oblasti konzulární ochrany občanů EU; modernizaci nařízení o soudní příslušnosti, uznávání a vymáhání rozsudků v občanských a obchodních věcech; akční plán v oblasti připravenosti na biologické hrozby a v oblasti omezení jaderných rizik; opatření na zlepšení ochrany spotřebitele; zvýšení bezpečnosti a výkonu zdravotnických prostředků; provádění nařízení v oblasti chemikálií REACH; rozšíření kapacity pro zajištění civilní ochrany; zelenou knihu o mobilitě mladých lidí; odstraňování platových rozdílů mezi muži a ženam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  <w:i/>
          <w:i/>
        </w:rPr>
      </w:pPr>
      <w:r>
        <w:rPr>
          <w:b w:val="false"/>
          <w:i/>
        </w:rPr>
        <w:t>Evropa jako světový partner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Pokrok v přístupových jednáních s Chorvatskem a Tureckem; zrychlení procesu stabilizace a přidružení západního Balkánu; další řešení v otázce Kosova; pokrok v uzavírání nové rámcové dohody s Ruskem; vyjednávání o nových dohodách s Ukrajinou, Arménií, Moldávií, Ázerbajdžánem a Gruzií; pokrok při hledání trvalého řešení na Blízkém východě; provádění Rozvojové agendy z Dauhá; nové dohody o volném obchodu a asociační dohody s asijskými a jihoamerickými státy; provádění strategie EU pro Afriku; zvýšení efektivity rozvojové pomoc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  <w:i/>
          <w:i/>
        </w:rPr>
      </w:pPr>
      <w:r>
        <w:rPr>
          <w:b w:val="false"/>
          <w:i/>
        </w:rPr>
        <w:t>Zlepšování právního prostředí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Dokončení přezkumu acquis do konce roku 2009; snižování administrativní zátěže prostřednictvím zrychleného přijímání technických novelizačních návrhů k platné legislativě (tzv. fast-track actions); kodifikac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  <w:i/>
          <w:i/>
        </w:rPr>
      </w:pPr>
      <w:r>
        <w:rPr>
          <w:b w:val="false"/>
          <w:i/>
        </w:rPr>
        <w:t>Komunikace o Evropě</w:t>
      </w:r>
    </w:p>
    <w:p>
      <w:pPr>
        <w:pStyle w:val="TextBody"/>
        <w:ind w:left="360" w:hanging="0"/>
        <w:rPr/>
      </w:pPr>
      <w:r>
        <w:rPr>
          <w:b w:val="false"/>
        </w:rPr>
        <w:t>Rozvoj partnerské spolupráce s institucemi EU, členskými státy a dalšími zainteresovanými stranami; stanovení komunikačních priorit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Kromě politických priorit informuje politická strategie o lidských a finančních zdrojích potřebných k realizaci těchto priorit. Komise se zavazuje, že kromě 250 nových pracovních míst, která budou vytvořena v souvislosti s přistoupením Bulharska a Rumunska, nebude do roku 2013 přijímat žádné nové zaměstnanc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60"/>
        <w:rPr>
          <w:b w:val="false"/>
          <w:b w:val="false"/>
          <w:u w:val="single"/>
        </w:rPr>
      </w:pPr>
      <w:r>
        <w:rPr>
          <w:b w:val="false"/>
          <w:u w:val="single"/>
        </w:rPr>
        <w:t>Vztah k prioritám ČR</w:t>
      </w:r>
    </w:p>
    <w:p>
      <w:pPr>
        <w:pStyle w:val="TextBody"/>
        <w:ind w:left="360" w:hanging="0"/>
        <w:rPr/>
      </w:pPr>
      <w:r>
        <w:rPr>
          <w:b w:val="false"/>
        </w:rPr>
        <w:t>S ohledem na aktuální podobu priorit českého předsednictví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 je pro ČR pozitivní zejména důraz kladený na zlepšování právního prostředí; toto téma se vykytuje prakticky ve všech sektorových prioritách.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V oblasti vnitřního trhu se priority ČR soustředí na plnou realizaci všech základních svobod, zejména pak volný pohyb pracovníků, který však není v politické strategii explicitně uveden.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ČR podporuje dokončení projednávání klimaticko-energetického balíčku v co nejkratší době; je nicméně otázkou, zda je termín v průběhu našeho předsednictví reálný.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Další prioritou Komise, kterou ČR podporuje, je revize rozpočtu EU, konkrétně především revize a případně reforma výdajů na společnou zemědělskou politiku. V této oblasti je však nutné počítat s podstatným vlivem francouzského předsednictví, které bude českému předcházet.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 xml:space="preserve">V oblasti justice a vnitřních věcí by měla během českého předsednictví probíhat diskuse o novém víceletém plánu na období 2010-2014. ČR má zájem na úspěšném ukončení těchto jednání o tzv. „post-Haagském“ programu (který by mohl být případně nazván podle místa přijetí – např. Pražský program). 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V oblasti rozšiřování EU se původní priorita ČR dokončit přístupová jednání s Chorvatskem ukazuje spíše jako nereálná. ČR by se tak chtěla zaměřit na urychlení pokroku celého západního Balkánu směrem k EU, zejména pak podporu Srbska. Prioritním zájmem ČR je i pokračování jednání s Tureckem.</w:t>
      </w:r>
    </w:p>
    <w:p>
      <w:pPr>
        <w:pStyle w:val="TextBody"/>
        <w:ind w:left="360" w:hanging="0"/>
        <w:rPr>
          <w:b w:val="false"/>
          <w:b w:val="false"/>
        </w:rPr>
      </w:pPr>
      <w:r>
        <w:rPr>
          <w:b w:val="false"/>
        </w:rPr>
        <w:t>Pokud jde o komunikační priority, ČR doporučuje přiřadit ke společným prioritám i téma „20 let od pádu železné opony v Evropě“, což podporují všechny nové členské státy ze střední a východní Evropy a dále Francie, Německo, Rakousko a Švédsko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pokládaný harmonogram projednávání v orgánech EU:</w:t>
      </w:r>
    </w:p>
    <w:p>
      <w:pPr>
        <w:pStyle w:val="Normal"/>
        <w:ind w:left="360" w:hanging="0"/>
        <w:jc w:val="both"/>
        <w:rPr/>
      </w:pPr>
      <w:r>
        <w:rPr/>
        <w:t>Roční politická strategie je dokumentem informační povahy a jako taková nepodléhá schválení Radou ani Evropským parlamentem. V návaznosti na připomínky dodané delegacemi členských států nicméně Komise v rámci zasedání skupiny Antici dne 8. dubna 2008 podala bližší vysvětlení k některým akcím uvedeným ve strategii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  <w:t xml:space="preserve">ČR prezentovala na zasedání připomínky ohledně volného pohybu pracovníků a doplnění komunikační priority „20 let od pádu železné opony v Evropě“. V písemné podobě zaslala navíc připomínku týkající se důležitosti vyjednání programu pro oblast justice a vnitra, který by navázal na Haagský program. Komise ve své odpovědi vzala na vědomí návrh nové komunikační priority a jeho širší podporu mezi členskými státy a přislíbila zvážení jejího přidání při revizi komunikačních priorit. Ke zbývajícím připomínkám se nevyjádřila, ačkoli přípravu „post-Haagského“ programu pokládá za významný úkol </w:t>
        <w:br/>
        <w:t>i Švédsko, které bude EU předsedat v druhé polovině roku 2009.</w:t>
      </w:r>
    </w:p>
    <w:p>
      <w:pPr>
        <w:pStyle w:val="Normal"/>
        <w:ind w:left="360" w:hanging="0"/>
        <w:jc w:val="both"/>
        <w:rPr/>
      </w:pPr>
      <w:r>
        <w:rPr/>
        <w:t>Evropský parlament přijal zprávu ke strategii na plenárním zasedání dne 24. dubna 2008</w:t>
      </w:r>
      <w:r>
        <w:rPr>
          <w:rStyle w:val="FootnoteCharacters"/>
          <w:rStyle w:val="FootnoteAnchor"/>
        </w:rPr>
        <w:footnoteReference w:id="5"/>
      </w:r>
      <w:r>
        <w:rPr/>
        <w:t>. Mimo jiné Komisi doporučuje provést přezkum osmi směrnic v oblasti ochrany spotřebitele, pokročit při dosahování 25 % cíle v oblasti snižování administrativní zátěže, zlepšit komunikační politiku vůči občanům a co nejrychleji uzavřít přístupová jednání s Chorvatske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i w:val="false"/>
          <w:i w:val="false"/>
        </w:rPr>
      </w:pPr>
      <w:r>
        <w:rPr>
          <w:i w:val="false"/>
        </w:rPr>
        <w:t>Výbor pro evropské záležitost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3"/>
        </w:numPr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</w:rPr>
      </w:pPr>
      <w:r>
        <w:rPr>
          <w:b/>
          <w:i w:val="false"/>
          <w:spacing w:val="60"/>
        </w:rPr>
        <w:t>bere na vědomí</w:t>
      </w:r>
      <w:r>
        <w:rPr>
          <w:b/>
          <w:i w:val="false"/>
        </w:rPr>
        <w:t xml:space="preserve">   </w:t>
      </w:r>
      <w:r>
        <w:rPr>
          <w:i w:val="false"/>
        </w:rPr>
        <w:t>Sdělení Komise Radě, Evropskému parlamentu, Evropskému hospodářskému a sociálnímu výboru a Výboru regionů – Roční politická strategie na rok 2009;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numPr>
          <w:ilvl w:val="0"/>
          <w:numId w:val="3"/>
        </w:numPr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</w:rPr>
      </w:pPr>
      <w:r>
        <w:rPr>
          <w:b/>
          <w:i w:val="false"/>
          <w:spacing w:val="60"/>
        </w:rPr>
        <w:t>bere na vědomí</w:t>
      </w:r>
      <w:r>
        <w:rPr>
          <w:b/>
          <w:i w:val="false"/>
        </w:rPr>
        <w:t xml:space="preserve">    </w:t>
      </w:r>
      <w:r>
        <w:rPr>
          <w:i w:val="false"/>
        </w:rPr>
        <w:t>Rámcovou pozici vlády a její připomínky zaslané Komisi;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numPr>
          <w:ilvl w:val="0"/>
          <w:numId w:val="3"/>
        </w:numPr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</w:rPr>
      </w:pPr>
      <w:r>
        <w:rPr>
          <w:b/>
          <w:i w:val="false"/>
          <w:spacing w:val="60"/>
        </w:rPr>
        <w:t>žádá vládu</w:t>
      </w:r>
      <w:r>
        <w:rPr>
          <w:b/>
          <w:i w:val="false"/>
        </w:rPr>
        <w:t xml:space="preserve">,  </w:t>
      </w:r>
      <w:r>
        <w:rPr>
          <w:i w:val="false"/>
        </w:rPr>
        <w:t>aby ho průběžně informovala o dalším projednávání tohoto dokumentu a jeho vlivu na priority předsednictví ČR v Radě EU.</w:t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pBdr>
          <w:top w:val="nil"/>
          <w:left w:val="nil"/>
          <w:bottom w:val="nil"/>
          <w:right w:val="nil"/>
        </w:pBdr>
        <w:jc w:val="both"/>
        <w:rPr/>
      </w:pPr>
      <w:r>
        <w:rPr>
          <w:b/>
        </w:rPr>
        <w:tab/>
      </w:r>
      <w:r>
        <w:rPr>
          <w:i w:val="false"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Josef Šenfeld v. r. </w:t>
        <w:tab/>
        <w:tab/>
        <w:t>Ladislava Zelenková v. r.</w:t>
        <w:tab/>
        <w:tab/>
        <w:t>Jan Bauer v. r.</w:t>
        <w:tab/>
        <w:t xml:space="preserve"> </w:t>
      </w:r>
    </w:p>
    <w:p>
      <w:pPr>
        <w:pStyle w:val="Normal"/>
        <w:rPr/>
      </w:pPr>
      <w:r>
        <w:rPr/>
        <w:t>ověřovatel výboru</w:t>
        <w:tab/>
        <w:tab/>
        <w:t>zpravodajka výboru</w:t>
        <w:tab/>
        <w:tab/>
        <w:tab/>
        <w:t>místopředseda výboru</w:t>
      </w:r>
    </w:p>
    <w:p>
      <w:pPr>
        <w:pStyle w:val="Normal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sabonská smlouva, reforma rozpočtu, růst a zaměstnanost, energetika a klimatická změn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torové priority předsednictví České republiky v Radě EU, první verze. Únor 200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kument Rady 8268/08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6_TA(2008)0174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lang w:eastAsia="zxx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EntRefer">
    <w:name w:val="EntRefer"/>
    <w:basedOn w:val="Normal"/>
    <w:qFormat/>
    <w:pPr>
      <w:suppressAutoHyphens w:val="true"/>
    </w:pPr>
    <w:rPr>
      <w:b/>
      <w:lang w:val="en-GB" w:eastAsia="zxx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00:00Z</dcterms:created>
  <dc:creator>Jindrakova Kristyna</dc:creator>
  <dc:description/>
  <dc:language>en-US</dc:language>
  <cp:lastModifiedBy>Koubova Blanka</cp:lastModifiedBy>
  <dcterms:modified xsi:type="dcterms:W3CDTF">2008-05-27T07:42:00Z</dcterms:modified>
  <cp:revision>16</cp:revision>
  <dc:subject/>
  <dc:title>Parlament České republiky</dc:title>
</cp:coreProperties>
</file>