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7. schůze 22. května 2008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2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svolat 32. schůzi Poslanecké sněmovny na úterý 3. června 2008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>následující pořad 32. schůze:</w:t>
      </w:r>
    </w:p>
    <w:p>
      <w:pPr>
        <w:pStyle w:val="Styl3nadpis"/>
        <w:ind w:left="680" w:hanging="0"/>
        <w:rPr>
          <w:spacing w:val="-3"/>
        </w:rPr>
      </w:pPr>
      <w:r>
        <w:rPr>
          <w:spacing w:val="-3"/>
        </w:rPr>
      </w:r>
    </w:p>
    <w:p>
      <w:pPr>
        <w:pStyle w:val="Styl3nadpis"/>
        <w:ind w:left="680" w:hanging="0"/>
        <w:rPr/>
      </w:pPr>
      <w:r>
        <w:rPr/>
      </w:r>
    </w:p>
    <w:p>
      <w:pPr>
        <w:pStyle w:val="Styl3nadpis"/>
        <w:ind w:left="680" w:hanging="0"/>
        <w:rPr/>
      </w:pPr>
      <w:r>
        <w:rPr/>
        <w:t>/Návrhy týkající se členství ČR v EU - body 3 - 9, 28 - 33/</w:t>
      </w:r>
    </w:p>
    <w:p>
      <w:pPr>
        <w:pStyle w:val="Styl3nadpis"/>
        <w:rPr/>
      </w:pPr>
      <w:r>
        <w:rPr/>
        <w:tab/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na zkrácení zákonné lhůty pro projednání sněmovního tisku 471 ve výborech Poslanecké sněmovny </w:t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, kterým se mění zákon č. 159/2006 Sb., o střetu zájmů /sněmovní tisk 171/6/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Zákon o rovném zacházení a o právních prostředcích ochrany před diskriminací a o změně některých zákonů (antidiskriminační zákon) /sněmovní tisk 253/5/ - vrácený prezidentem republiky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 o zajištění jakosti a bezpečnosti lidských tkání a buněk určených k použití u člověka a o změně souvisejících zákonů (zákon o lidských tkáních a buňkách) /sněmovní tisk 39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, a některé související zákony /sněmovní tisk 41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114/1995 Sb., o vnitrozemské plavbě, ve znění pozdějších předpisů, a některé další zákony /sněmovní tisk 42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61/2000 Sb., o námořní plavbě, ve znění pozdějších předpisů /sněmovní tisk 42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235/2004 Sb., o dani z přidané hodnoty, ve znění pozdějších předpisů /sněmovní tisk 44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356/2003 Sb., o chemických látkách a chemických přípravcích a o změně některých zákonů, ve znění pozdějších předpisů /sněmovní tisk 44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Návrh poslanců Michala Haška, Ladislava Skopala, Bohuslava Sobotky a dalších na vydání zákona, kterým se mění zákon č. 321/2004 Sb., o vinohradnictví a vinařství a o změně některých souvisejících zákonů (zákon o vinohradnictví a vinařství), ve znění pozdějších předpisů /sněmovní tisk 16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ců Kateřiny Konečné, Vlastimila Aubrechta, Miroslava Opálky, Břetislava Petra, Milana Bičíka, Milana Urbana, Václava Exnera a Milady Halíkové na vydání zákona, kterým se mění zákon č. 185/2001 Sb., o odpadech a o změně některých dalších zákonů, ve znění pozdějších předpisů, a zákon č. 455/1991 Sb., o živnostenském podnikání (živnostenský zákon), ve znění pozdějších předpisů, zákon č. 283/1991 Sb., o Policii České republiky, ve znění pozdějších předpisů a zákon č. 56/2001 Sb., o podmínkách provozu vozidel na pozemních komunikacích a o změně zákona č. 168/1999 Sb., o pojištění odpovědnosti za škodu způsobenou provozem vozidla a o změně některých souvisejících zákonů (zákon o pojištění odpovědnosti z provozu vozidla), ve znění pozdějších předpisů /sněmovní tisk 367/ - druhé čtení </w:t>
      </w:r>
    </w:p>
    <w:p>
      <w:pPr>
        <w:pStyle w:val="Styl2"/>
        <w:rPr/>
      </w:pPr>
      <w:r>
        <w:rPr>
          <w:sz w:val="24"/>
        </w:rPr>
        <w:t xml:space="preserve">12. </w:t>
        <w:tab/>
        <w:t xml:space="preserve">Návrh poslanců Michala Haška, Bohuslava Sobotky, Jeronýma Tejce, Jiřího Paroubka, Davida Ratha a dalších na vydání zákona o přechodu Úrazové nemocnice v Brně a o změně zákona, kterým se mění zákon č. 290/2002 Sb., o přechodu některých dalších věcí, práv a závazků České republiky na kraje a obce, občanská sdružení působící v oblasti tělovýchovy a sportu a o souvisejících změnách a o změně zákona č. 157/2000 Sb., o přechodu některých věcí, práv a závazků z majetku České republiky, ve znění zákona č. 10/2001 Sb., a zákona č. 20/1966 Sb., o péči o zdraví lidu, ve znění pozdějších předpisů /sněmovní tisk 37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e Michala Doktora na vydání zákona, kterým se mění zákon č. 337/1992 Sb., o správě daní a poplatků, ve znění pozdějších předpisů /sněmovní tisk 38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e Michala Doktora na vydání zákona, kterým se mění zákon č. 254/2004 Sb., o omezení plateb v hotovosti a o změně zákona č. 337/1992 Sb., o správě daní a poplatků, ve znění pozdějších předpisů /sněmovní tisk 38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99/1963 Sb., občanský soudní řád, ve znění pozdějších předpisů /sněmovní tisk 39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150/2002 Sb., soudní řád správní, ve znění pozdějších předpisů, zákon č. 7/2002 Sb., o řízení ve věcech soudců a státních zástupců, ve znění pozdějších předpisů, a zákon č. 349/1999 Sb., o Veřejném ochránci práv, ve znění pozdějších předpisů /sněmovní tisk 42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155/1998 Sb., o znakové řeči a o změně dalších zákonů /sněmovní tisk 42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155/1995 Sb., o důchodovém pojištění, ve znění pozdějších předpisů, zákon č. 582/1991 Sb., o organizaci a provádění sociálního zabezpečení, ve znění pozdějších předpisů, a některé další zákony /sněmovní tisk 43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187/2006 Sb., o nemocenském pojištění, ve znění pozdějších předpisů, a některé další zákony /sněmovní tisk 43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20/1987 Sb., o státní památkové péči, ve znění pozdějších předpisů /sněmovní tisk 44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 o elektronických úkonech, osobních číslech a autorizované konverzi dokumentů /sněmovní tisk 44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některé zákony v souvislosti s přijetím zákona o elektronických úkonech, osobních číslech a autorizované konverzi dokumentů /sněmovní tisk 44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247/1995 Sb., o volbách do Parlamentu České republiky a o změně a doplnění některých dalších zákonů, ve znění pozdějších předpisů /sněmovní tisk 488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24. </w:t>
        <w:tab/>
        <w:t xml:space="preserve">Návrh poslanců Michaely Šojdrové, Jiřího Carbola, Ludvíka Hovorky, Tomáše Kvapila, Miloše Melčáka a Michala Pohanky na vydání zákona, kterým se mění zákon č. 48/1997 Sb., o veřejném zdravotním pojištění a o změně a doplnění některých souvisejících zákonů, ve znění pozdějších předpisů /sněmovní tisk 45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5. </w:t>
        <w:tab/>
        <w:t xml:space="preserve">Návrh poslanců Zuzky Bebarové - Rujbrové, Radima Fialy, Václava Grünera, Jiřího Hanuše, Jaroslava Kleina, Karla Kratochvíle, Františka Novosada, Přemysla Rabase, Ladislava Skopala a Josefa Šenfelda na vydání zákona, kterým se mění zákon č. 569/1991 Sb., o Pozemkovém fondu České republiky, ve znění pozdějších předpisů /sněmovní tisk 465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6. </w:t>
        <w:tab/>
        <w:t xml:space="preserve">Vládní návrh zákona o státním dluhopisovém programu na úhradu jistin státního dluhu, splatných v letech 2009 a 2010, a na úhradu jistin státních dluhopisů odkupovaných z trhu v letech 2009 a 2010 /sněmovní tisk 508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7. </w:t>
        <w:tab/>
        <w:t xml:space="preserve">Vládní návrh zákona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 /sněmovní tisk 519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/>
      </w:pPr>
      <w:r>
        <w:rPr>
          <w:sz w:val="24"/>
        </w:rPr>
        <w:t xml:space="preserve">28. </w:t>
        <w:tab/>
        <w:t xml:space="preserve">Vládní návrh zákona, kterým se mění zákon č. 246/1992 Sb., na ochranu zvířat proti týrání, ve znění pozdějších předpisů, zákon č. 634/2004 Sb., o správních poplatcích, ve znění pozdějších předpisů, a zákon č. 114/1992 Sb., o ochraně přírody a krajiny, ve znění pozdějších předpisů /sněmovní tisk 518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513/1991 Sb., obchodní zákoník, ve znění pozdějších předpisů, a zákon č. 627/2004 Sb., o evropské společnosti, ve znění pozdějších předpisů /sněmovní tisk 49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, kterým se mění zákon č. 119/2002 Sb., o střelných zbraních a střelivu a o změně zákona č. 156/2000 Sb., o ověřování střelných zbraní, střeliva a pyrotechnických předmětů a o změně zákona č. 288/1995 Sb., o střelných zbraních a střelivu (zákon o střelných zbraních), ve znění zákona č. 13/1998 Sb., a zákona č. 368/1992 Sb., o správních poplatcích, ve znění pozdějších předpisů, a zákona č. 455/1991 Sb., o živnostenském podnikání (živnostenský zákon), ve znění pozdějších předpisů, (zákon o zbraních), ve znění pozdějších předpisů, a zákon č. 200/1990 Sb., o přestupcích, ve znění pozdějších předpisů /sněmovní tisk 50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zákona č. 444/2005 Sb., zákon č. 634/2004 Sb., o správních poplatcích, ve znění pozdějších předpisů, zákon č. 200/1990 Sb., o přestupcích, ve znění pozdějších předpisů, a zákon č. 388/1991 Sb., o Státním fondu životního prostředí České republiky, ve znění pozdějších předpisů /sněmovní tisk 5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auditorech a o změně některých zákonů (zákon o auditorech) /sněmovní tisk 5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, kterým se mění zákon č. 86/2002 Sb., o ochraně ovzduší a o změně některých dalších zákonů (zákon o ochraně ovzduší), ve znění pozdějších předpisů /sněmovní tisk 52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Zdeňka Jičínského, Jiřího Paroubka, Bohuslava Sobotky, Michala Haška, Miloslava Vlčka, Lubomíra Zaorálka a dalších na vydání ústavního zákona, kterým se mění ústavní zákon České národní rady č. 1/1993 Sb., Ústava České republiky, ve znění pozdějších ústavních zákonů /sněmovní tisk 3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Návrh poslanců Michala Haška, Petra Zgarby, Františka Novosada, Václava Grünera, Ladislava Skopala a Josefa Čerňanského na vydání zákona o významné tržní síle a jejím zneužití /sněmovní tisk 43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e Davida Ratha na vydání zákona, kterým se mění zákon č. 92/1991 Sb., o podmínkách převodu majetku státu na jiné osoby, ve znění pozdějších předpisů /sněmovní tisk 46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Kateřiny Konečné a dalších na vydání zákona, kterým se mění zákon č. 90/1995 Sb., o jednacím řádu Poslanecké sněmovny, ve znění pozdějších předpisů /sněmovní tisk 4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poslanců Stanislava Grospiče, Pavla Kováčika, Vojtěcha Filipa, Václava Exnera, Zuzky Bebarové-Rujbrové a dalších na vydání ústavního zákona o referendu o přistoupení České republiky k Lisabonské smlouvě pozměňující Smlouvu o Evropské unii a Smlouvu o založení Evropského společenství /sněmovní tisk 47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 o zmírnění některých majetkových křivd způsobených církvím a náboženským společnostem v době nesvobody, o vypořádání majetkových vztahů mezi státem a církvemi a náboženskými společnostmi a o změně některých zákonů (zákon o majetkovém vyrovnání s církvemi a náboženskými společnostmi) /sněmovní tisk 4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Návrh poslanců Tomáše Kvapila, Radko Martínka a dalších na vydání zákona, kterým se mění zákon č. 586/1992 Sb., o daních z příjmů, ve znění pozdějších předpisů /sněmovní tisk 48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Návrh poslanců Stanislava Grospiče, Zuzky Bebarové-Rujbrové, Vojtěcha Filipa, Pavla Kováčika, Alexandra Černého, Václava Exnera, Zdeňka Maršíčka a dalších na vydání ústavního zákona o referendu o umístění prvků zařízení protiraketové obrany Spojených států amerických na území České republiky /sněmovní tisk 49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poslanců Vojtěcha Filipa, Kateřiny Konečné, Alexandra Černého, Pavla Kováčika a dalších na vydání zákona, kterým Česká republika vyjadřuje nutnost dodržování závazných norem mezinárodního práva /sněmovní tisk 49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poslanců Vojtěcha Filipa, Kateřiny Konečné, Alexandra Černého, Pavla Kováčika a dalších na vydání zákona o způsobu uznávání nově vzniklých států Českou republikou /sněmovní tisk 4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, kterým se mění zákon č. 2/1969 Sb., o zřízení ministerstev a jiných ústředních orgánů státní správy České republiky, ve znění pozdějších předpisů, a zákon č. 6/1993 Sb., o České národní bance, ve znění pozdějších předpisů /sněmovní tisk 5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, kterým se mění zákon č. 676/2004 Sb., o povinném značení lihu a o změně zákona č. 586/1992 Sb., o daních z příjmů, ve znění pozdějších předpisů /sněmovní tisk 51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117/1995 Sb., o státní sociální podpoře, ve znění pozdějších předpisů, a zákon č. 359/1999 Sb., o sociálně-právní ochraně dětí, ve znění pozdějších předpisů /sněmovní tisk 51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, ve znění pozdějších předpisů, a zákon č. 309/2002 Sb., o změně zákonů souvisejících s přijetím zákona o službě státních zaměstnanců ve správních úřadech a o odměňování těchto zaměstnanců a ostatních zaměstnanců ve správních úřadech (služební zákon), ve znění pozdějších předpisů /sněmovní tisk 52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Senátní návrh zákona, kterým se mění zákon č. 262/2006 Sb., zákoník práce, ve znění pozdějších předpisů, a zákon č. 251/2005 Sb., o inspekci práce, ve znění pozdějších předpisů /sněmovní tisk 475/ - prvé čtení </w:t>
      </w:r>
    </w:p>
    <w:p>
      <w:pPr>
        <w:pStyle w:val="Styl2"/>
        <w:rPr/>
      </w:pPr>
      <w:r>
        <w:rPr>
          <w:sz w:val="24"/>
        </w:rPr>
        <w:t xml:space="preserve">49. </w:t>
        <w:tab/>
        <w:t xml:space="preserve"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zastupitelstva Zlínského kraje na vydání zákona o neziskových organizacích a o změně a doplnění některých zákonů /sněmovní tisk 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297/ - prvé čtení </w:t>
      </w:r>
    </w:p>
    <w:p>
      <w:pPr>
        <w:pStyle w:val="Styl3nadpis"/>
        <w:rPr/>
      </w:pPr>
      <w:r>
        <w:rPr/>
        <w:tab/>
        <w:t xml:space="preserve"> Smlouva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, kterým se předkládá Parlamentu České republiky k vyslovení souhlasu s ratifikací Úmluva o zachování nemateriálního kulturního dědictví /sněmovní tisk 366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, kterým se předkládá Parlamentu České republiky k vyslovení souhlasu s ratifikací Protokol mezi vládou České republiky a vládou Vietnamské socialistické republiky o změnách Dohody mezi vládou České republiky a vládou Vietnamské socialistické republiky o podpoře a vzájemné ochraně investic, podepsaný dne 21. března 2008 v Hanoji /sněmovní tisk 50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, kterým se předkládá Parlamentu České republiky k vyslovení souhlasu s ratifikací Protokol mezi Evropskou unií, Evropským společenstvím, Švýcarskou konfederací a Lichtenštejnským knížectvím o přistoupení Lichtenštejnského knížectví k Dohodě mezi Evropskou unií, Evropským společenstvím a Švýcarskou konfederací o přidružení Švýcarské konfederace k provádění, uplatňování a rozvoji schengenského acquis /sněmovní tisk 51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, kterým se předkládá Parlamentu České republiky k vyslovení souhlasu s ratifikací změny Dohody o Mezinárodní telekomunikační družicové organizaci /sněmovní tisk 513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Bohuslava Sobotky, Jeronýma Tejce a Michala Haška na vydání zákona, kterým se mění zákon č. 22/2004 Sb., o místním referendu a o změně některých zákonů, ve znění zákona č. 234/2006 Sb. /sněmovní tisk 27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Senátní návrh zákona, kterým se mění zákon č. 13/1997 Sb., o pozemních komunikacích, ve znění pozdějších předpisů /sněmovní tisk 38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 o zajištění jakosti a bezpečnosti lidských tkání a buněk určených k použití u člověka a o změně souvisejících zákonů (zákon o lidských tkáních a buňkách) /sněmovní tisk 3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, a některé související zákony /sněmovní tisk 41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 zákona, kterým se mění zákon č. 114/1995 Sb., o vnitrozemské plavbě, ve znění pozdějších předpisů, a některé další zákony /sněmovní tisk 42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61/2000 Sb., o námořní plavbě, ve znění pozdějších předpisů /sněmovní tisk 42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 zákona, kterým se mění zákon č. 235/2004 Sb., o dani z přidané hodnoty, ve znění pozdějších předpisů /sněmovní tisk 44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 zákona, kterým se mění zákon č. 356/2003 Sb., o chemických látkách a chemických přípravcích a o změně některých zákonů, ve znění pozdějších předpisů /sněmovní tisk 44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Michala Haška, Ladislava Skopala, Bohuslava Sobotky a dalších na vydání zákona, kterým se mění zákon č. 321/2004 Sb., o vinohradnictví a vinařství a o změně některých souvisejících zákonů (zákon o vinohradnictví a vinařství), ve znění pozdějších předpisů /sněmovní tisk 16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Kateřiny Konečné, Vlastimila Aubrechta, Miroslava Opálky, Břetislava Petra, Milana Bičíka, Milana Urbana, Václava Exnera a Milady Halíkové na vydání zákona, kterým se mění zákon č. 185/2001 Sb., o odpadech a o změně některých dalších zákonů, ve znění pozdějších předpisů, a zákon č. 455/1991 Sb., o živnostenském podnikání (živnostenský zákon), ve znění pozdějších předpisů, zákon č. 283/1991 Sb., o Policii České republiky, ve znění pozdějších předpisů a zákon č. 56/2001 Sb., o podmínkách provozu vozidel na pozemních komunikacích a o změně zákona č. 168/1999 Sb., o pojištění odpovědnosti za škodu způsobenou provozem vozidla a o změně některých souvisejících zákonů (zákon o pojištění odpovědnosti z provozu vozidla), ve znění pozdějších předpisů /sněmovní tisk 36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Michala Haška, Bohuslava Sobotky, Jeronýma Tejce, Jiřího Paroubka, Davida Ratha a dalších na vydání zákona o přechodu Úrazové nemocnice v Brně a o změně zákona, kterým se mění zákon č. 290/2002 Sb., o přechodu některých dalších věcí, práv a závazků České republiky na kraje a obce, občanská sdružení působící v oblasti tělovýchovy a sportu a o souvisejících změnách a o změně zákona č. 157/2000 Sb., o přechodu některých věcí, práv a závazků z majetku České republiky, ve znění zákona č. 10/2001 Sb., a zákona č. 20/1966 Sb., o péči o zdraví lidu, ve znění pozdějších předpisů /sněmovní tisk 37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e Michala Doktora na vydání zákona, kterým se mění zákon č. 337/1992 Sb., o správě daní a poplatků, ve znění pozdějších předpisů /sněmovní tisk 38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e Michala Doktora na vydání zákona, kterým se mění zákon č. 254/2004 Sb., o omezení plateb v hotovosti a o změně zákona č. 337/1992 Sb., o správě daní a poplatků, ve znění pozdějších předpisů /sněmovní tisk 3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, kterým se mění zákon č. 99/1963 Sb., občanský soudní řád, ve znění pozdějších předpisů /sněmovní tisk 39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150/2002 Sb., soudní řád správní, ve znění pozdějších předpisů, zákon č. 7/2002 Sb., o řízení ve věcech soudců a státních zástupců, ve znění pozdějších předpisů, a zákon č. 349/1999 Sb., o Veřejném ochránci práv, ve znění pozdějších předpisů /sněmovní tisk 42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 zákona, kterým se mění zákon č. 155/1998 Sb., o znakové řeči a o změně dalších zákonů /sněmovní tisk 42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 zákona, kterým se mění zákon č. 155/1995 Sb., o důchodovém pojištění, ve znění pozdějších předpisů, zákon č. 582/1991 Sb., o organizaci a provádění sociálního zabezpečení, ve znění pozdějších předpisů, a některé další zákony /sněmovní tisk 43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 zákona, kterým se mění zákon č. 187/2006 Sb., o nemocenském pojištění, ve znění pozdějších předpisů, a některé další zákony /sněmovní tisk 43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, kterým se mění zákon č. 20/1987 Sb., o státní památkové péči, ve znění pozdějších předpisů /sněmovní tisk 4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 o elektronických úkonech, osobních číslech a autorizované konverzi dokumentů /sněmovní tisk 44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 zákona, kterým se mění některé zákony v souvislosti s přijetím zákona o elektronických úkonech, osobních číslech a autorizované konverzi dokumentů /sněmovní tisk 44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, kterým se mění zákon č. 247/1995 Sb., o volbách do Parlamentu České republiky a o změně a doplnění některých dalších zákonů, ve znění pozdějších předpisů /sněmovní tisk 488/ - třetí čtení </w:t>
      </w:r>
    </w:p>
    <w:p>
      <w:pPr>
        <w:pStyle w:val="Styl3nadpis"/>
        <w:rPr/>
      </w:pPr>
      <w:r>
        <w:rPr/>
        <w:tab/>
        <w:t xml:space="preserve">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na odvolání člena Prezidia Pozemkového fond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na volbu člena Prezidia Pozemkového fondu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na jmenování člena Kontrolní rady Grantové agen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na volbu členů Rady Českého rozhlasu /2.kolo přerušené volby/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na volbu kandidáta na člena Rady Ústavu pro studium totalitních režimů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měny ve složení orgánů Poslanecké sněmovny </w:t>
      </w:r>
    </w:p>
    <w:p>
      <w:pPr>
        <w:pStyle w:val="Styl3nadpis"/>
        <w:ind w:left="680" w:hanging="5"/>
        <w:rPr/>
      </w:pP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Zpráva České národní banky o inflaci - leden 2008 (Zpráva o měnovém vývoji za 2. pololetí 2007) /sněmovní tisk 432/ </w:t>
      </w:r>
    </w:p>
    <w:p>
      <w:pPr>
        <w:pStyle w:val="Styl2"/>
        <w:rPr/>
      </w:pPr>
      <w:r>
        <w:rPr>
          <w:sz w:val="24"/>
        </w:rPr>
        <w:t xml:space="preserve">86. </w:t>
        <w:tab/>
        <w:t xml:space="preserve">Roční zpráva o výsledku hospodaření České národní banky za rok 2007 /sněmovní tisk 468/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y zdravotně pojistných plánů zdravotních pojišťoven na rok 2008 s vyjádřením vlády spolu se souhrnným hodnocením zdravotně pojistných plánů jednotlivých zdravotních pojišťoven na rok 2008 a tabulkovými přílohami /sněmovní tisk 434/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Zpráva o stavu vysílání a činnosti Rady pro rozhlasové a televizní vysílání za rok 2007 /sněmovní tisk 438/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ýroční zpráva Rady Českého rozhlasu o činnosti Českého rozhlasu za rok 2007 /sněmovní tisk 470/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ýroční zpráva o činnosti České televize v roce 2007 /sněmovní tisk 473/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Souhrnná zpráva o činnosti veřejného ochránce práv za rok 2007 /sněmovní tisk 466/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Informace o vojenských cvičeních jednotek a štábů Armády České republiky se zahraničními partnery na území České republiky i mimo ně za období červenec - prosinec 2007 /sněmovní tisk 469/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Informace o přeletech a průjezdech ozbrojených sil jiných států uskutečněných přes území České republiky ve 2. pololetí 2007 /sněmovní tisk 491/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1. doplněk plánu vojenských cvičení jednotek a štábů Armády České republiky se zahraničními partnery na území České republiky i mimo ně v roce 2008 /sněmovní tisk 494/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Výroční zpráva o činnosti a účetní závěrka Státního fondu dopravní infrastruktury za rok 2007 /sněmovní tisk 472/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Roční účetní závěrka a výroční zpráva o činnosti Státního fondu rozvoje bydlení za rok 2007 /sněmovní tisk 479/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Zpráva o cenové kontrole za rok 2007 pro Poslaneckou sněmovnu Parlamentu České republiky /sněmovní tisk 499/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státního závěrečného účtu České republiky za rok 2007 /sněmovní tisk 500/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Informace o pojišťování vývozních úvěrových rizik (období leden - prosinec 2007) /sněmovní tisk 501/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Informace o podpořeném financování za rok 2007 /sněmovní tisk 502/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ýroční zpráva Úřadu pro ochranu osobních údajů za rok 2007 /sněmovní tisk 514/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Zpráva vlády o záměru zrušit Úrazovou nemocnici v Brně (Ponávce), případně o dalších zdravotnických zařízeních navrhovaných ke zruš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Informace předsedy vlády o postupu vyjednávání o umístění prvků protiraketové obrany na území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Odpovědi členů vlády na písemné interpelace </w:t>
      </w:r>
      <w:r>
        <w:rPr>
          <w:b/>
          <w:sz w:val="20"/>
        </w:rPr>
        <w:t>Čt 9.00 – 11.00 h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Ústní interpelace </w:t>
      </w:r>
      <w:r>
        <w:rPr>
          <w:b/>
          <w:sz w:val="20"/>
        </w:rPr>
        <w:t>Čt 14.30 – 18.00 h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v z. 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58:00Z</dcterms:created>
  <dc:creator>Lenka Bezchlebová</dc:creator>
  <dc:description/>
  <dc:language>en-US</dc:language>
  <cp:lastModifiedBy>Bezchlebova Lenka</cp:lastModifiedBy>
  <cp:lastPrinted>2008-05-22T13:49:00Z</cp:lastPrinted>
  <dcterms:modified xsi:type="dcterms:W3CDTF">2008-05-22T12:46:00Z</dcterms:modified>
  <cp:revision>3</cp:revision>
  <dc:subject/>
  <dc:title>Usnesení ORGVu č. 264 z 57. schůze - 22. 5. 2008</dc:title>
</cp:coreProperties>
</file>