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6. schůze 15. květ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 tohoto usnesení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v 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26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V:</w:t>
            </w:r>
          </w:p>
          <w:p>
            <w:pPr>
              <w:pStyle w:val="Normal"/>
              <w:rPr/>
            </w:pPr>
            <w:r>
              <w:rPr/>
              <w:t>F. Siver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3.5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- 23.5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výbory a představiteli dalších institucí – </w:t>
            </w:r>
            <w:r>
              <w:rPr>
                <w:b/>
                <w:u w:val="single"/>
              </w:rPr>
              <w:t xml:space="preserve">vyslání schváleno ORGV 12.3. 2008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sn.  230, pouze změna ve složení delegac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místo V. Aubrechta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B:</w:t>
            </w:r>
          </w:p>
          <w:p>
            <w:pPr>
              <w:pStyle w:val="Normal"/>
              <w:rPr/>
            </w:pPr>
            <w:r>
              <w:rPr/>
              <w:t>K. Šplíchal</w:t>
            </w:r>
          </w:p>
          <w:p>
            <w:pPr>
              <w:pStyle w:val="Normal"/>
              <w:rPr/>
            </w:pPr>
            <w:r>
              <w:rPr/>
              <w:t>Z. Boháč</w:t>
            </w:r>
          </w:p>
          <w:p>
            <w:pPr>
              <w:pStyle w:val="Normal"/>
              <w:rPr/>
            </w:pPr>
            <w:r>
              <w:rPr/>
              <w:t>F. Bublan</w:t>
            </w:r>
          </w:p>
          <w:p>
            <w:pPr>
              <w:pStyle w:val="Normal"/>
              <w:rPr/>
            </w:pPr>
            <w:r>
              <w:rPr/>
              <w:t>T. Kladívko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Z. Bebarová-Rujbrová</w:t>
            </w:r>
          </w:p>
          <w:p>
            <w:pPr>
              <w:pStyle w:val="Normal"/>
              <w:rPr/>
            </w:pPr>
            <w:r>
              <w:rPr/>
              <w:t>A. Čern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29.5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29.5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  <w:p>
            <w:pPr>
              <w:pStyle w:val="Normal"/>
              <w:rPr/>
            </w:pPr>
            <w:r>
              <w:rPr/>
              <w:t>SRN (Bavorsko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rakouské Národní rady, představiteli bavorského Zemského sněmu a dalších institucí (cesta zaměřena na problematiku vězeňství a alternativních trestů) – </w:t>
            </w:r>
            <w:r>
              <w:rPr>
                <w:u w:val="single"/>
              </w:rPr>
              <w:t>záměr vyslání schválen ORGV 5.12. 2007, usn. 196</w:t>
            </w: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álá komise pro kontrolu činnosti NBÚ:</w:t>
            </w:r>
          </w:p>
          <w:p>
            <w:pPr>
              <w:pStyle w:val="Normal"/>
              <w:rPr/>
            </w:pPr>
            <w:r>
              <w:rPr/>
              <w:t>J. Klas</w:t>
            </w:r>
          </w:p>
          <w:p>
            <w:pPr>
              <w:pStyle w:val="Normal"/>
              <w:rPr/>
            </w:pPr>
            <w:r>
              <w:rPr/>
              <w:t>K. Šplíchal</w:t>
            </w:r>
          </w:p>
          <w:p>
            <w:pPr>
              <w:pStyle w:val="Normal"/>
              <w:rPr/>
            </w:pPr>
            <w:r>
              <w:rPr/>
              <w:t>M. Soušek</w:t>
            </w:r>
          </w:p>
          <w:p>
            <w:pPr>
              <w:pStyle w:val="Normal"/>
              <w:rPr/>
            </w:pPr>
            <w:r>
              <w:rPr/>
              <w:t>J. Fia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17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17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 partnerskými orgány Národní rady SR a představiteli dalších institu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Příloha II k usnesení č. 260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Jacques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2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ratifikace Protokolu č.14 Ruskou federací, situace Rómů v Evropě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– 6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Štrasburk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rovné příležitosti žen a mužů a účast na slyšení na téma „Zločiny ve jménu cti“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Úlehla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0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(podíl produkce biopaliv na potravinové krizi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– 12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3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Řecko, </w:t>
            </w:r>
          </w:p>
          <w:p>
            <w:pPr>
              <w:pStyle w:val="Normal"/>
              <w:rPr/>
            </w:pPr>
            <w:r>
              <w:rPr/>
              <w:t>Rhod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u  příležitosti tripartitního fóra mezi Knessetem, Palestinskou legislativní radou a Parlamentním shromážděním R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Exn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 – 2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. – 2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donie, Skopj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 monitorovací misi PS OBSE na parlamentní volby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Hojda</w:t>
            </w:r>
          </w:p>
          <w:p>
            <w:pPr>
              <w:pStyle w:val="Normal"/>
              <w:rPr/>
            </w:pPr>
            <w:r>
              <w:rPr/>
              <w:t>K. Kratochvíle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– 5.6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5.6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část 54. řádného zasedání Shromáždění ZEU - </w:t>
            </w:r>
            <w:r>
              <w:rPr>
                <w:u w:val="single"/>
              </w:rPr>
              <w:t>záměr vyslání schválen ORGV 5.12. 2007, usn. 196</w:t>
            </w: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Příloha III k usnesení č. 26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V: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  <w:p>
            <w:pPr>
              <w:pStyle w:val="Normal"/>
              <w:rPr/>
            </w:pPr>
            <w:r>
              <w:rPr/>
              <w:t>M. Šimonovs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30.5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5.- 30.5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4. mezinárodním parlamentním dnu v rámci ILA  2008 Air Show v Berlíně a jednání se zástupci parlamentní skupiny pro vesmír Kongresu poslanců španělského Parlamentu v Madridu – </w:t>
            </w:r>
            <w:r>
              <w:rPr>
                <w:u w:val="single"/>
              </w:rPr>
              <w:t>návrh vyslání schválen ORGV 30.4.2008, usn. 25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V k usnesení č. 26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Národního shromáždění G. Pirin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Sená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e slavnostním obědem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městek ministra zahraničních věcí A. Azim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zerbajdžá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Ázerbajdžán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členských států EISC (Evropská meziparlamentní vesmírná konferenc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erence „Malé a střední podnikání v oblasti letectví a kosmonautiky“ organizovaná v PS pod záštitou MPO v rámci předsednictví X. EISC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hradí M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9:00Z</dcterms:created>
  <dc:creator>Anna Matějková</dc:creator>
  <dc:description/>
  <dc:language>en-US</dc:language>
  <cp:lastModifiedBy>Urbanova Pavlina</cp:lastModifiedBy>
  <cp:lastPrinted>2008-05-15T14:13:00Z</cp:lastPrinted>
  <dcterms:modified xsi:type="dcterms:W3CDTF">2008-05-15T12:34:00Z</dcterms:modified>
  <cp:revision>8</cp:revision>
  <dc:subject/>
  <dc:title>Usnesení ORGVu č. 260 z 56. schůze 15. 5. 2008</dc:title>
</cp:coreProperties>
</file>