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7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 22. května  2008  ve 13.00 hodin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32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programu parlamentních akcí v rámci předsednictví ČR v Radě EU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58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5. květ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v z. Jan Kasal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05-15T12:14:00Z</dcterms:modified>
  <cp:revision>25</cp:revision>
  <dc:subject/>
  <dc:title>Parlament České republiky</dc:title>
</cp:coreProperties>
</file>