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2. schůze dne 7. května 200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Poslanecké sněmovny na volbu kandidátů na členy Rady Ústavu pro studium totalitních režimů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s návrhem na volbu kandidátů na členy </w:t>
      </w:r>
      <w:r>
        <w:rPr>
          <w:rFonts w:cs="Times New Roman" w:ascii="Times New Roman" w:hAnsi="Times New Roman"/>
          <w:spacing w:val="-3"/>
          <w:sz w:val="24"/>
        </w:rPr>
        <w:t>Rady Ústavu pro studium totalitních režimů</w:t>
      </w:r>
    </w:p>
    <w:p>
      <w:pPr>
        <w:pStyle w:val="TextBodyIndent"/>
        <w:spacing w:lineRule="auto" w:line="240"/>
        <w:ind w:left="720" w:hanging="0"/>
        <w:rPr/>
      </w:pPr>
      <w:r>
        <w:rPr/>
        <w:t xml:space="preserve">tak, jak jej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ladimír CISÁR /ČSSD/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truška ŠUSTROVÁ /SZ/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2.</w:t>
        <w:tab/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s tím, že volba je jednokolová, neboť se jedná o volbu kandidá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s tím, že zvolení kandidáti budou předloženi Senátu, který z nich zvolí jednoho člena této Ra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7:03:00Z</dcterms:created>
  <dc:creator>jurankova</dc:creator>
  <dc:description/>
  <dc:language>en-US</dc:language>
  <cp:lastModifiedBy>Zavodska Jana</cp:lastModifiedBy>
  <cp:lastPrinted>2008-05-07T09:18:00Z</cp:lastPrinted>
  <dcterms:modified xsi:type="dcterms:W3CDTF">2008-05-07T07:18:00Z</dcterms:modified>
  <cp:revision>15</cp:revision>
  <dc:subject/>
  <dc:title>XXX.usnesení VK [W51]</dc:title>
</cp:coreProperties>
</file>