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5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5. schůze 7. květ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nátní návrh zákona, kterým se mění zákon č. 262/2006 Sb., zákoník práce, ve znění pozdějších předpisů, a zákon č. 251/2005 Sb., o inspekci práce, ve znění pozdějších předpisů /sněmovní tisk 475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nátní návrh zákona o účastnících protikomunistického odboje a účastnících odporu proti komunismu a o změně zákona č. 170/2002 Sb., o válečných veteránech, ve znění pozdějších předpisů, a zákona č. 634/2004 Sb., o správních poplatcích, ve znění pozdějších předpisů (zákon o protikomunistickém odboji) /sněmovní tisk 476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Návrh poslanců Stanislava Grospiče, Pavla Kováčika, Vojtěcha Filipa, Václava Exnera, Zuzky Bebarové-Rujbrové a dalších na vydání ústavního zákona o referendu o přistoupení České republiky k Lisabonské smlouvě pozměňující Smlouvu o Evropské unii a Smlouvu o založení Evropského společenství /sněmovní tisk 477/</w:t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Tomáše Kvapila, Radko Martínka a dalších na vydání zákona, kterým se mění zákon č. 586/1992 Sb., o daních z příjmů, ve znění pozdějších předpisů /sněmovní tisk 487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06:00Z</dcterms:created>
  <dc:creator>Anna Matějková</dc:creator>
  <dc:description/>
  <dc:language>en-US</dc:language>
  <cp:lastModifiedBy>Urbanova Pavlina</cp:lastModifiedBy>
  <cp:lastPrinted>2008-05-07T13:59:00Z</cp:lastPrinted>
  <dcterms:modified xsi:type="dcterms:W3CDTF">2008-05-07T12:58:00Z</dcterms:modified>
  <cp:revision>6</cp:revision>
  <dc:subject/>
  <dc:title>Usnesení ORGVu č. 253 z 55. schůze -7. 5. 2008</dc:title>
</cp:coreProperties>
</file>