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4. schůze 30. dub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záměrech vyslání delegací Poslanecké sněmovny, jejích orgánů a poslanců do zahraničí podle přílohy V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251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B:</w:t>
            </w:r>
          </w:p>
          <w:p>
            <w:pPr>
              <w:pStyle w:val="Normal"/>
              <w:rPr/>
            </w:pPr>
            <w:r>
              <w:rPr/>
              <w:t>F. Bublan</w:t>
            </w:r>
          </w:p>
          <w:p>
            <w:pPr>
              <w:pStyle w:val="Normal"/>
              <w:rPr/>
            </w:pPr>
            <w:r>
              <w:rPr/>
              <w:t>J. Klas</w:t>
            </w:r>
          </w:p>
          <w:p>
            <w:pPr>
              <w:pStyle w:val="Normal"/>
              <w:rPr/>
            </w:pPr>
            <w:r>
              <w:rPr/>
              <w:t>T. Kladívko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  <w:p>
            <w:pPr>
              <w:pStyle w:val="Normal"/>
              <w:rPr/>
            </w:pPr>
            <w:r>
              <w:rPr/>
              <w:t>náhradnice:</w:t>
            </w:r>
          </w:p>
          <w:p>
            <w:pPr>
              <w:pStyle w:val="Normal"/>
              <w:rPr/>
            </w:pPr>
            <w:r>
              <w:rPr/>
              <w:t>Z. Bebarová-Rujbrov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5. 5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 15. 5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bankovnictví:</w:t>
            </w:r>
          </w:p>
          <w:p>
            <w:pPr>
              <w:pStyle w:val="Normal"/>
              <w:rPr/>
            </w:pPr>
            <w:r>
              <w:rPr/>
              <w:t>D. Rovan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P. Braný</w:t>
            </w:r>
          </w:p>
          <w:p>
            <w:pPr>
              <w:pStyle w:val="Normal"/>
              <w:rPr/>
            </w:pPr>
            <w:r>
              <w:rPr/>
              <w:t>P. Wolf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Krupka</w:t>
            </w:r>
          </w:p>
          <w:p>
            <w:pPr>
              <w:pStyle w:val="Normal"/>
              <w:rPr/>
            </w:pPr>
            <w:r>
              <w:rPr/>
              <w:t>J. Chalu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3.- 27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2.- 28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Kongresu a představiteli další institucí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tlumočení, pojištění. místní doprava cca </w:t>
            </w:r>
          </w:p>
          <w:p>
            <w:pPr>
              <w:pStyle w:val="Normal"/>
              <w:rPr/>
            </w:pPr>
            <w:r>
              <w:rPr/>
              <w:t>6.000,- USD,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251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/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Jacqu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– 29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9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Štrasbu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dvýboru pro místní a regionální demokracii v rámci 15. plenárního zasedání Kongresu místních a regionálních samospráv R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SE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enc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7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– 27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davsko, Kišině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Parlamentního výboru – </w:t>
            </w:r>
            <w:r>
              <w:rPr>
                <w:u w:val="single"/>
              </w:rPr>
              <w:t>záměr schválen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ohate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N, </w:t>
            </w:r>
          </w:p>
          <w:p>
            <w:pPr>
              <w:pStyle w:val="Normal"/>
              <w:rPr/>
            </w:pPr>
            <w:r>
              <w:rPr/>
              <w:t>Berlí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rní zasedání PS NATO – </w:t>
            </w:r>
            <w:r>
              <w:rPr>
                <w:b/>
                <w:u w:val="single"/>
              </w:rPr>
              <w:t>vyslání schváleno ORGV 10.4.2008, usn. 243, pouze změna ve složení delega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místo P. Severy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2.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23.5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zie, </w:t>
            </w:r>
          </w:p>
          <w:p>
            <w:pPr>
              <w:pStyle w:val="Normal"/>
              <w:rPr/>
            </w:pPr>
            <w:r>
              <w:rPr/>
              <w:t>Tbili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monitorovací misi PS OBS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Heading4"/>
        <w:rPr>
          <w:b w:val="false"/>
          <w:b w:val="false"/>
          <w:i/>
          <w:i/>
          <w:smallCaps/>
          <w:spacing w:val="-3"/>
        </w:rPr>
      </w:pPr>
      <w:r>
        <w:rPr>
          <w:b w:val="false"/>
          <w:i/>
          <w:smallCaps/>
          <w:spacing w:val="-3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II k usnesení č. 251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Hrb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3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 14.5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1. Meziparlamentní konferenci na téma „Parlamentní spolupráce mezi Ukrajinou a členskými státy Evropské unie“ organizované ukrajinským Parlamentem za účasti členů skupin přátel s Ukrajinou parlamentů členských zemí Evropské unie v Kyjev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V k usnesení č. 251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tajemník Ministerstva obrany D. Spasojevi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ální tajemník</w:t>
            </w:r>
          </w:p>
          <w:p>
            <w:pPr>
              <w:pStyle w:val="Normal"/>
              <w:rPr/>
            </w:pPr>
            <w:r>
              <w:rPr/>
              <w:t>Jaap de Hoop Schef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státní správu a místní samosprávu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 22.5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 v době oficiálního programu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životní prostředí, zemědělství a rozvoj venkova Vlámského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 7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ístní doprava, stravování v době oficiálního programu, tlumočení, 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Stálého výboru pro jednací řád a privilegia Poslanecké sněmovny Parlament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- 26. 6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přijetí schválen ORGV 5.12. 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 v době oficiálního programu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V k usnesení č. 251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V: Podvýbor pro vědu, výzkum, letectví a kosmonautik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projednávání podpory umístění GSA v Praze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projednávání podpory umístění GSA v Praz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projednávání podpory umístění GSA v Praz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projednávání podpory umístění GSA v Praz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projednávání podpory umístění GSA v Praz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7:00Z</dcterms:created>
  <dc:creator>Anna Matějková</dc:creator>
  <dc:description/>
  <dc:language>en-US</dc:language>
  <cp:lastModifiedBy>Urbanova Pavlina</cp:lastModifiedBy>
  <cp:lastPrinted>2008-04-30T14:05:00Z</cp:lastPrinted>
  <dcterms:modified xsi:type="dcterms:W3CDTF">2008-04-30T12:31:00Z</dcterms:modified>
  <cp:revision>11</cp:revision>
  <dc:subject/>
  <dc:title>Usnesení ORGVu č. 251 z 54. schůze 30. 4. 2008</dc:title>
</cp:coreProperties>
</file>