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4. schůze 30. dub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 xml:space="preserve">Návrh poslanců Zuzky Bebarové-Rujbrové, Radima Fialy, Václava Grünera, Jiřího Hanuše, Jaroslava Kleina, Karla Kratochvíle, Františka Novosada, Přemysla Rabase, Ladislava Skopala a Josefa Šenfelda na vydání zákona, kterým se mění zákon č. 569/1991 Sb., o Pozemkovém fondu České republiky, ve znění pozdějších předpisů /sněmovní tisk 465/ (jednání podle § 90 odst. 2) 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ládní návrh zákona, kterým se mění zákon č. 513/1991 Sb., obchodní zákoník, ve znění pozdějších předpisů, a zákon č. 627/2004 Sb., o evropské společnosti, ve znění pozdějších předpisů /sněmovní tisk 498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5:00Z</dcterms:created>
  <dc:creator>Anna Matějková</dc:creator>
  <dc:description/>
  <dc:language>en-US</dc:language>
  <cp:lastModifiedBy>Urbanova Pavlina</cp:lastModifiedBy>
  <cp:lastPrinted>2008-04-30T13:27:00Z</cp:lastPrinted>
  <dcterms:modified xsi:type="dcterms:W3CDTF">2008-04-30T12:30:00Z</dcterms:modified>
  <cp:revision>6</cp:revision>
  <dc:subject/>
  <dc:title>Usnesení ORGVu č. 249 z 54. schůze -30. 4. 2008</dc:title>
</cp:coreProperties>
</file>