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4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3. schůze 23. dub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247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VVKMT:</w:t>
            </w:r>
          </w:p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>P. Pleva</w:t>
            </w:r>
          </w:p>
          <w:p>
            <w:pPr>
              <w:pStyle w:val="Normal"/>
              <w:rPr/>
            </w:pPr>
            <w:r>
              <w:rPr/>
              <w:t>O. Zubová</w:t>
            </w:r>
          </w:p>
          <w:p>
            <w:pPr>
              <w:pStyle w:val="Normal"/>
              <w:rPr/>
            </w:pPr>
            <w:r>
              <w:rPr/>
              <w:t>M. Bičí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Morava</w:t>
            </w:r>
          </w:p>
          <w:p>
            <w:pPr>
              <w:pStyle w:val="Normal"/>
              <w:rPr/>
            </w:pPr>
            <w:r>
              <w:rPr/>
              <w:t>P. Ploc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 29.5.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30.5.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zerbajdžán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představiteli dalších institucí (vyslání schváleno v termínu 3.-6.12.2007, nerealizováno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I k usnesení č. 247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R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Barto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- 22.5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kulturu, vědu a vzdělání (ochrana archeologického dědictví, náboženská dimenze mezikulturního dialogu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Melčá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- 28.5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rajina, </w:t>
            </w:r>
          </w:p>
          <w:p>
            <w:pPr>
              <w:pStyle w:val="Normal"/>
              <w:rPr/>
            </w:pPr>
            <w:r>
              <w:rPr/>
              <w:t>Kyje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dodržování závazků a povinností členskými státy RE </w:t>
            </w:r>
            <w:r>
              <w:rPr>
                <w:u w:val="single"/>
              </w:rPr>
              <w:t>– vyslání schváleno ORGV 10.4. 2008, usn. 243, pouze změna místa zasedání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-  30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- 31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sko, Stockhol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Stálého výboru (schvalování zpráv předložených výbory PS RE, priority švédského předsednictví v RE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ratochvíle</w:t>
            </w:r>
          </w:p>
          <w:p>
            <w:pPr>
              <w:pStyle w:val="Normal"/>
              <w:rPr/>
            </w:pPr>
            <w:r>
              <w:rPr/>
              <w:t>H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- 20.6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- 21.6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.</w:t>
            </w:r>
          </w:p>
          <w:p>
            <w:pPr>
              <w:pStyle w:val="Normal"/>
              <w:rPr/>
            </w:pPr>
            <w:r>
              <w:rPr/>
              <w:t>Washington,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branu, jednání na Ministerstvu zahraničí a Ministerstvu obrany, setkání s představiteli OSN</w:t>
            </w:r>
          </w:p>
          <w:p>
            <w:pPr>
              <w:pStyle w:val="Normal"/>
              <w:rPr/>
            </w:pPr>
            <w:r>
              <w:rPr/>
              <w:t>(vztahy EU a NATO, situace na Středním Východě, spolupráce mezi OSN a EU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III k usnesení č. 247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Hospodářského výboru Poslanecké sněmovny Parlament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xi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- 22.5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představiteli dalších institucí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umočení, stravování v době oficiálního programu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S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sociální politiku a bydlení Národní r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- 27.6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představiteli dalších institucí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3:00Z</dcterms:created>
  <dc:creator>Anna Matějková</dc:creator>
  <dc:description/>
  <dc:language>en-US</dc:language>
  <cp:lastModifiedBy>Urbanova Pavlina</cp:lastModifiedBy>
  <cp:lastPrinted>2008-04-23T14:02:00Z</cp:lastPrinted>
  <dcterms:modified xsi:type="dcterms:W3CDTF">2008-04-23T12:22:00Z</dcterms:modified>
  <cp:revision>8</cp:revision>
  <dc:subject/>
  <dc:title>Usnesení ORGVu č. 247 z 53. schůze 23. 4. 2008</dc:title>
</cp:coreProperties>
</file>