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konané dne 4. dub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: Partnerství pro komunikaci o Evropě /kód dokumentu 13829/07, KOM(2007) 568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ístopředsedy vlády pro evropské záležitosti PhDr. Jany Hendrichové, po vyslechnutí zpravodajské zprávy posl. Ladislavy Zelen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>Ladislava Zelenková</w:t>
        <w:tab/>
        <w:t>v. r.</w:t>
        <w:tab/>
        <w:tab/>
        <w:t>Petr Krill v. r.</w:t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ka výboru</w:t>
        <w:tab/>
        <w:tab/>
        <w:tab/>
        <w:t>místopředseda výboru</w:t>
      </w:r>
    </w:p>
    <w:p>
      <w:pPr>
        <w:pStyle w:val="Normal"/>
        <w:rPr/>
      </w:pPr>
      <w:r>
        <w:rPr/>
        <w:t>Příloha k usnesení č. 24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3829/07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3829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Sdělení Komise Evropskému parlamentu, Radě, Evropskému hospodářskému a sociálnímu výboru a Výboru regionů: </w:t>
      </w:r>
      <w:r>
        <w:rPr>
          <w:sz w:val="28"/>
        </w:rPr>
        <w:t>Partnerství pro komunikaci o Evropě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7) 568 v konečném znění, kód Rady 13829/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8. 10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5. 10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4. 10. 2007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20. 11. 2007, doručené do výboru pro evropské záležitosti dne </w:t>
        <w:br/>
        <w:t>29. 11. 2007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Přes svůj zásadní význam se komunikační politika stala jednou z priorit Komise teprve v posledních letech. Současná Komise (2004 – 2009) přijala tři iniciativy v této oblasti: akční plán, který se soustředil na interní reformu komunikace v rámci Komise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Plán D pro demokracii, dialog a diskusi usilující o vytvoření dlouhodobého rámce pro komunikační aktivity občanů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Bílou knihu o evropské komunikační politice propagující dvousměrnou komunikaci a aktivnější zapojení subjektů na místní úrovni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.</w:t>
      </w:r>
    </w:p>
    <w:p>
      <w:pPr>
        <w:pStyle w:val="TextBody"/>
        <w:ind w:left="360" w:hanging="0"/>
        <w:rPr/>
      </w:pPr>
      <w:r>
        <w:rPr>
          <w:b w:val="false"/>
        </w:rPr>
        <w:t>V září 2006 proběhl průzkum veřejného mínění zaměřený na komunikaci evropských témat a dostupnost informací o EU. Přes 80 % respondentů si myslí, že být informován o evropských otázkách je důležité a přibližně 70 % by rádo vědělo víc o svých</w:t>
      </w:r>
      <w:r>
        <w:rPr/>
        <w:t xml:space="preserve"> </w:t>
      </w:r>
      <w:r>
        <w:rPr>
          <w:b w:val="false"/>
        </w:rPr>
        <w:t>občanských právech. Za užitečné a zajímavé pokládají dostupné informace o EU přes dvě třetiny dotázaných; přibližně stejný počet je však považuje za nedostatečné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. </w:t>
      </w:r>
    </w:p>
    <w:p>
      <w:pPr>
        <w:pStyle w:val="TextBody"/>
        <w:ind w:left="360" w:hanging="0"/>
        <w:rPr/>
      </w:pPr>
      <w:r>
        <w:rPr>
          <w:b w:val="false"/>
        </w:rPr>
        <w:t>Blížící se evropské volby v roce 2009 a ratifikační proces Lisabonské smlouvy se staly posledním impulsem pro Komisi, aby podnikla konkrétní kroky směřující ke zlepšení komunikačních aktivit ve vztahu k evropským záležitostem. V roce 2007 byly poprvé v rámci roční politické strategie (na rok 2008)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určeny iniciativy a oblasti politiky, které budou z hlediska komunikace prioritní. Komunikační priority byly následně zařazeny do legislativního a pracovního programu Komise na rok 2008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>.</w:t>
      </w:r>
    </w:p>
    <w:p>
      <w:pPr>
        <w:pStyle w:val="TextBody"/>
        <w:ind w:left="360" w:hanging="0"/>
        <w:rPr/>
      </w:pPr>
      <w:r>
        <w:rPr>
          <w:b w:val="false"/>
        </w:rPr>
        <w:t>Na základě vyhodnocení výsledků výše zmíněných iniciativ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 xml:space="preserve"> navrhuje Komise v předkládaném sdělení opatření, která mají vést k vytvoření jednotné a soudržné komunikace o evropských záležitostech na všech úrovn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Sdělení se zaměřuje na tři vzájemně propojené otázky: posílení vlivu občanů, rozvoj evropské veřejné sféry a posílení partnerského přístupu.</w:t>
      </w:r>
    </w:p>
    <w:p>
      <w:pPr>
        <w:pStyle w:val="TextBody"/>
        <w:spacing w:before="120" w:after="0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Posílení vlivu občanů</w:t>
      </w:r>
    </w:p>
    <w:p>
      <w:pPr>
        <w:pStyle w:val="TextBody"/>
        <w:ind w:left="360" w:hanging="0"/>
        <w:rPr/>
      </w:pPr>
      <w:r>
        <w:rPr>
          <w:b w:val="false"/>
        </w:rPr>
        <w:t xml:space="preserve">Opatření zmiňovaná a navržená v této oblasti souvisí především s prováděním Plánu D pro demokracii, dialog a diskusi. Komise se zaměřuje na dva aspekty posilování vlivu občanů. V první řadě se jedná o fyzické přiblížení evropských informací a jejich zdrojů občanům, jinými slovy o přesun větší zodpovědnosti za provádění komunikačních aktivit na </w:t>
      </w:r>
      <w:r>
        <w:rPr/>
        <w:t>místní úroveň</w:t>
      </w:r>
      <w:r>
        <w:rPr>
          <w:b w:val="false"/>
        </w:rPr>
        <w:t>. To se děje např. prostřednictvím posilování zastoupení Komise v členských státech o odborníky na komunikaci, rozšiřováním sítě informačních míst EuropeDirect, rozvojem informačních a asistenčních sítí pro různé sektorové politiky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 xml:space="preserve"> nebo nově budováním Evropských veřejných prostor pro komunikační, naučné i kulturní aktivity s evropským rozměrem v rámci Evropských domů (společných sídel zastoupení Komise a informačních kanceláří Evropského parlamentu).</w:t>
      </w:r>
    </w:p>
    <w:p>
      <w:pPr>
        <w:pStyle w:val="TextBody"/>
        <w:ind w:left="360" w:hanging="0"/>
        <w:rPr/>
      </w:pPr>
      <w:r>
        <w:rPr>
          <w:b w:val="false"/>
        </w:rPr>
        <w:t xml:space="preserve">Druhým aspektem posilování vlivu občanů je </w:t>
      </w:r>
      <w:r>
        <w:rPr/>
        <w:t>podpora aktivního evropského občanství</w:t>
      </w:r>
      <w:r>
        <w:rPr>
          <w:b w:val="false"/>
        </w:rPr>
        <w:t>. Komise upozorňuje, že výchova k občanství, a to i evropskému, je v první řadě odpovědností členských států, které by to měly patřičně zohlednit ve svých vzdělávacích systémech</w:t>
      </w:r>
      <w:r>
        <w:rPr>
          <w:rStyle w:val="FootnoteCharacters"/>
          <w:rStyle w:val="FootnoteAnchor"/>
          <w:b/>
        </w:rPr>
        <w:footnoteReference w:id="10"/>
      </w:r>
      <w:r>
        <w:rPr>
          <w:b w:val="false"/>
        </w:rPr>
        <w:t>. Komise podporuje vzdělávací aktivity např. prostřednictvím internetového portálu EUROPA, zlepšit chce i zapojení svých zastoupení a evropských informačních středisek do vzdělávání zejména mladých lidí. Svou roli zde hrají i organizace občanské společnos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Rozvoj evropské veřejné sféry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/>
      </w:pPr>
      <w:r>
        <w:rPr>
          <w:b w:val="false"/>
        </w:rPr>
        <w:t>Tato otázka souvisí zejména s podporou diskuse o evropských politikách a jejich vnímání ve vztahu k politikám národním. Na politické úrovni se Komise zaměří na</w:t>
      </w:r>
      <w:r>
        <w:rPr/>
        <w:t xml:space="preserve"> </w:t>
      </w:r>
      <w:r>
        <w:rPr>
          <w:b w:val="false"/>
        </w:rPr>
        <w:t xml:space="preserve">vztahy evropských institucí s národními parlamenty a zefektivnění vzájemné komunikace. Prostředkem k dosažení tohoto cíle je projekt </w:t>
      </w:r>
      <w:r>
        <w:rPr/>
        <w:t>pilotních informačních sítí</w:t>
      </w:r>
      <w:r>
        <w:rPr>
          <w:b w:val="false"/>
        </w:rPr>
        <w:t>, které by měly formou internetových diskusních fór propojit poslance Evropského parlamentu a národních parlamentů s novináři a tvůrci veřejného mínění.</w:t>
      </w:r>
    </w:p>
    <w:p>
      <w:pPr>
        <w:pStyle w:val="TextBody"/>
        <w:ind w:left="360" w:hanging="0"/>
        <w:rPr/>
      </w:pPr>
      <w:r>
        <w:rPr>
          <w:b w:val="false"/>
        </w:rPr>
        <w:t xml:space="preserve">Zásadní roli v komunikaci evropských záležitostí hrají </w:t>
      </w:r>
      <w:r>
        <w:rPr/>
        <w:t>sdělovací prostředky</w:t>
      </w:r>
      <w:r>
        <w:rPr>
          <w:b w:val="false"/>
        </w:rPr>
        <w:t xml:space="preserve">, které jsou pro veřejnost hlavním a často jediným zdrojem evropských informací. Podle většiny občanů jsou však informace poskytované národními sdělovacími prostředky nedostatečné. Komise chce nabídkou víceletých smluv podpořit provozovatele celoevropského vysílání a zvýšit kapacitu svého útvaru pro audiovizuální zpravodajství </w:t>
      </w:r>
      <w:r>
        <w:rPr>
          <w:b w:val="false"/>
          <w:i/>
        </w:rPr>
        <w:t>Europe by Satellite</w:t>
      </w:r>
      <w:r>
        <w:rPr>
          <w:b w:val="false"/>
        </w:rPr>
        <w:t>. Další aktivity Komise budou směřovat k dalšímu zvyšování interaktivity internetového portálu EUROPA a zlepšení funkcí navigace a vyhledávání na tomto portálu. Na začátku roku 2008 představí Komise novou internetovou a audiovizuální strategii.</w:t>
      </w:r>
    </w:p>
    <w:p>
      <w:pPr>
        <w:pStyle w:val="TextBody"/>
        <w:ind w:left="360" w:hanging="0"/>
        <w:rPr/>
      </w:pPr>
      <w:r>
        <w:rPr>
          <w:b w:val="false"/>
        </w:rPr>
        <w:t xml:space="preserve">Důležitým předpokladem úspěšného rozvoje komunikačních aktivit je </w:t>
      </w:r>
      <w:r>
        <w:rPr/>
        <w:t>porozumění evropskému veřejnému mínění</w:t>
      </w:r>
      <w:r>
        <w:rPr>
          <w:b w:val="false"/>
        </w:rPr>
        <w:t>. V tomto směru se Komise zaměří na zkvalitnění metod používaných pro periodické průzkumy veřejného mínění Eurobarometer prováděné úřadem Eurostat a rozvoj internetové stránky „</w:t>
      </w:r>
      <w:r>
        <w:rPr>
          <w:b w:val="false"/>
          <w:i/>
        </w:rPr>
        <w:t>Your voice in Europe</w:t>
      </w:r>
      <w:r>
        <w:rPr>
          <w:b w:val="false"/>
        </w:rPr>
        <w:t>“, jejímž prostřednictvím se mohou občané mimo jiné zapojovat do veřejných konzultací vyhlášených Komis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Posílení partnerského přístupu</w:t>
      </w:r>
    </w:p>
    <w:p>
      <w:pPr>
        <w:pStyle w:val="TextBody"/>
        <w:ind w:left="357" w:firstLine="3"/>
        <w:rPr/>
      </w:pPr>
      <w:r>
        <w:rPr>
          <w:b w:val="false"/>
        </w:rPr>
        <w:t xml:space="preserve">S ohledem na specifika komunikačních aktivit různých institucí a orgánů na různých úrovních byly dosud pokusy o společné komunikační činnosti výjimečné. Konzultace k Bílé knize o evropské komunikační politice však ukázala, že stanovení společných témat a koordinace činností jednotlivých aktérů může významně zvýšit efektivitu komunikace. Proto Komise předkládá návrh </w:t>
      </w:r>
      <w:r>
        <w:rPr/>
        <w:t>Interinstitucionální dohody o partnerství pro komunikaci v Evropě</w:t>
      </w:r>
      <w:r>
        <w:rPr>
          <w:rStyle w:val="FootnoteCharacters"/>
          <w:rStyle w:val="FootnoteAnchor"/>
          <w:b/>
        </w:rPr>
        <w:footnoteReference w:id="11"/>
      </w:r>
      <w:r>
        <w:rPr>
          <w:b w:val="false"/>
        </w:rPr>
        <w:t>. Dohoda počítá s vytvořením interinstitucionální informační skupiny tvořené zástupci Komise, Evropského parlamentu a Rady, jejímž úkolem bude stanovit hlavní směry koordinované komunikace v otázkách EU, zvolit každý rok komunikační priority na základě návrhu Komise, přijmout společný roční pracovní plán komunikačních aktivit a sledovat jeho provádění, případně ho aktualizovat.</w:t>
      </w:r>
    </w:p>
    <w:p>
      <w:pPr>
        <w:pStyle w:val="TextBody"/>
        <w:ind w:firstLine="357"/>
        <w:rPr/>
      </w:pPr>
      <w:r>
        <w:rPr>
          <w:b w:val="false"/>
        </w:rPr>
        <w:t xml:space="preserve">Komise chce dále rozvíjet </w:t>
      </w:r>
      <w:r>
        <w:rPr/>
        <w:t>spolupráci s členskými státy</w:t>
      </w:r>
      <w:r>
        <w:rPr>
          <w:b w:val="false"/>
        </w:rPr>
        <w:t>, a to zejména dvěma cestam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avidelnými setkáními s příslušnými „národními řediteli v oblasti komunikace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artnerstvími v oblasti řízení, jejichž účelem je koordinace komunikačních aktivit ve vybraných prioritních oblastech na základě společných komunikačních plán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Probíhá projednávání v Pracovní skupině Rady pro informace. Další plánovaný průběh projednávání zatím není zná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>
          <w:b/>
          <w:spacing w:val="60"/>
        </w:rPr>
        <w:t xml:space="preserve">bere na vědomí  </w:t>
      </w:r>
      <w:r>
        <w:rPr/>
        <w:t xml:space="preserve"> Sdělení Komise Evropskému Parlamentu, Radě, Evropskému hospodářskému a sociálnímu výboru a Výboru regionů: Partnerství pro komunikaci </w:t>
        <w:br/>
        <w:t>o Evropě a Rámcovou pozici vlády k tomuto dokumen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>Ladislava Zelenková</w:t>
        <w:tab/>
        <w:t>v. r.</w:t>
        <w:tab/>
        <w:tab/>
        <w:t>Petr Krill v. r.</w:t>
        <w:tab/>
      </w:r>
    </w:p>
    <w:p>
      <w:pPr>
        <w:pStyle w:val="Normal"/>
        <w:rPr/>
      </w:pPr>
      <w:r>
        <w:rPr/>
        <w:t>ověřovatel výboru</w:t>
        <w:tab/>
        <w:tab/>
        <w:t>zpravodajka výboru</w:t>
        <w:tab/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(2005) 98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5) 494 v konečném zněn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6) 35 v konečném znění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robné výsledky průzkumu viz bleskový průzkum Eurobarometer 189a</w:t>
      </w:r>
      <w:r>
        <w:rPr>
          <w:i/>
        </w:rPr>
        <w:t>: EU communication and the citizens – september 2006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7) 65 v konečném znění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M(2007) 640 v konečném znění. Priority zahrnují: Lisabonskou (Reformní) smlouvu, Lisabonskou strategii pro růst a zaměstnanost a lepší regulaci, energetická opatření a změny klimatu, migraci, roli EU ve světě, přezkum rozpočtu a vyhodnocení sociální reality. </w:t>
      </w:r>
    </w:p>
    <w:p>
      <w:pPr>
        <w:pStyle w:val="Footnote"/>
        <w:jc w:val="both"/>
        <w:rPr/>
      </w:pPr>
      <w:r>
        <w:rPr/>
        <w:t>S ohledem na to, že jednou z komunikačních priorit je i Lisabonská smlouva, stojí za zmínku skutečnost, že oficiální konsolidované znění Smlouvy o Evropské unii a Smlouvy o fungování Evropské unie bude k dispozici až po ukončení ratifikačního procesu, což budí spíše dojem, že evropské instituce usilují o co nejmenší srozumitelnost nové smlouvy pro občan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(2007) 1265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EURES pro oblast zaměstnanosti, ERA-MORE pro mobilitu nebo SOLVIT pro vnitřní trh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ějiny evropské integrace jsou součástí školních osnov ve 20 členských státech, zatímco práva a povinnosti evropských občanů v méně než polovině členských stát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7) 569 v konečném zněn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4:00Z</dcterms:created>
  <dc:creator>Jindrakova Kristyna</dc:creator>
  <dc:description/>
  <dc:language>en-US</dc:language>
  <cp:lastModifiedBy>Koubova Blanka</cp:lastModifiedBy>
  <dcterms:modified xsi:type="dcterms:W3CDTF">2008-04-22T13:42:00Z</dcterms:modified>
  <cp:revision>27</cp:revision>
  <dc:subject/>
  <dc:title>Parlament České republiky</dc:title>
</cp:coreProperties>
</file>