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OSLANECKÁ  SNĚMOVNA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00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44.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ýboru pro evropské záležitos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33. schůze konané dne 4. dubna 20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 Návrhu směrnice Evropského parlamentu a Rady, kterou se mění směrnice 2002/21/ES o společném předpisovém rámci pro sítě a služby elektronických komunikací, směrnice 2002/19/ES o přístupu k sítím elektronických komunikací </w:t>
        <w:br/>
        <w:t xml:space="preserve">a přiřazeným zařízením a o jejich vzájemném propojení a směrnice 2002/20/ES </w:t>
        <w:br/>
        <w:t>o oprávnění pro sítě a služby elektronických komunikací /kód dokumentu 15379/07, KOM(2007) 697 v konečném znění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 Návrhu směrnice Evropského parlamentu a Rady, kterou se mění směrnice 2002/22/ES o univerzální službě a právech uživatelů týkajících se sítí a služeb elektronických komunikací, směrnice 2002/58/ES o zpracování osobních údajů </w:t>
        <w:br/>
        <w:t xml:space="preserve">a ochraně soukromí v odvětví elektronických komunikací a nařízení (ES) č. 2006/2004 </w:t>
        <w:br/>
        <w:t xml:space="preserve">o spolupráci v oblasti ochrany spotřebitele /kód dokumentu 15387/07, KOM(2007) 698 </w:t>
        <w:br/>
        <w:t>v konečném znění/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 Návrhu nařízení Evropského parlamentu a Rady o zřízení Evropského úřadu pro trh elektronických komunikací /kód dokumentu 15408/07, KOM(2007) 699 v konečném znění/</w:t>
      </w:r>
    </w:p>
    <w:p>
      <w:pPr>
        <w:pStyle w:val="Header"/>
        <w:tabs>
          <w:tab w:val="clear" w:pos="4536"/>
          <w:tab w:val="clear" w:pos="9072"/>
        </w:tabs>
        <w:rPr>
          <w:u w:val="single"/>
        </w:rPr>
      </w:pPr>
      <w:r>
        <w:rPr>
          <w:b/>
          <w:u w:val="single"/>
        </w:rPr>
        <w:t>___________________________________________________________________________</w:t>
        <w:br/>
      </w:r>
    </w:p>
    <w:p>
      <w:pPr>
        <w:pStyle w:val="Normal"/>
        <w:ind w:firstLine="702"/>
        <w:jc w:val="both"/>
        <w:rPr/>
      </w:pPr>
      <w:r>
        <w:rPr/>
        <w:t>Výbor pro evropské záležitosti po vyslechnutí informace náměstka ministra průmyslu a obchodu Ing. Jiřího Koliby a předsedy Českého telekomunikačního úřadu PhDr. Pavla Dvořáka, CSc., po vyslechnutí zpravodajské zprávy posl. Gabriely Kalábkové a po rozpravě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>
          <w:b/>
        </w:rPr>
        <w:t>s c h v a l u j e</w:t>
      </w:r>
      <w:r>
        <w:rPr/>
        <w:t xml:space="preserve">   stanovisko, které je přílohou tohoto usnesení.</w:t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Gabriela Kalábková v. r.</w:t>
        <w:tab/>
        <w:t>Petr Krill v. r.</w:t>
        <w:tab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  <w:t>Příloha k usnesení č. 244</w:t>
      </w:r>
    </w:p>
    <w:p>
      <w:pPr>
        <w:pStyle w:val="Normal"/>
        <w:rPr/>
      </w:pPr>
      <w:r>
        <w:rPr/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81915</wp:posOffset>
                </wp:positionV>
                <wp:extent cx="2329815" cy="760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815" cy="7600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5379/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5387/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DOKUMENT 15408/07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.45pt;height:59.85pt;mso-wrap-distance-left:9.05pt;mso-wrap-distance-right:9.05pt;mso-wrap-distance-top:0pt;mso-wrap-distance-bottom:0pt;margin-top:6.45pt;mso-position-vertical-relative:text;margin-left:136.2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5379/07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DOKUMENT 15387/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DOKUMENT 15408/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rFonts w:ascii="TimesNewRomanPS-BoldMT;Times New Roman" w:hAnsi="TimesNewRomanPS-BoldMT;Times New Roman" w:cs="TimesNewRomanPS-BoldMT;Times New Roman"/>
          <w:b w:val="false"/>
          <w:b w:val="false"/>
          <w:sz w:val="28"/>
        </w:rPr>
      </w:pPr>
      <w:r>
        <w:rPr>
          <w:rFonts w:cs="TimesNewRomanPS-BoldMT;Times New Roman" w:ascii="TimesNewRomanPS-BoldMT;Times New Roman" w:hAnsi="TimesNewRomanPS-BoldMT;Times New Roman"/>
          <w:b w:val="false"/>
          <w:sz w:val="28"/>
        </w:rPr>
      </w:r>
    </w:p>
    <w:p>
      <w:pPr>
        <w:pStyle w:val="Heading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Návrh směrnice Evropského parlamentu a Rady, kterou se mění směrnice 2002/21/ES o společném předpisovém rámci pro sítě a služby elektronických komunikací, směrnice 2002/19/ES o přístupu k sítím elektronických komunikací a přiřazeným zařízením a o jejich vzájemném propojení a směrnice 2002/20/ES o oprávnění pro sítě a služby elektronických komunikací</w:t>
      </w:r>
    </w:p>
    <w:p>
      <w:pPr>
        <w:pStyle w:val="Zkladntext2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Návrh směrnice Evropského parlamentu a Rady, kterou se mění směrnice 2002/22/ES o univerzální službě a právech uživatelů týkajících se sítí a služeb elektronických komunikací, směrnice 2002/58/ES o zpracování osobních údajů a ochraně soukromí v odvětví elektronických komunikací a nařízení (ES) č. 2006/2004 o spolupráci v oblasti ochrany spotřebitele</w:t>
      </w:r>
    </w:p>
    <w:p>
      <w:pPr>
        <w:pStyle w:val="Zkladntext2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Návrh nařízení Evropského parlamentu a Rady o zřízení Evropského úřadu pro trh elektronických komunikací</w:t>
      </w:r>
    </w:p>
    <w:p>
      <w:pPr>
        <w:pStyle w:val="Zkladntext2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2"/>
        <w:spacing w:before="120" w:after="0"/>
        <w:jc w:val="center"/>
        <w:rPr>
          <w:b/>
          <w:b/>
        </w:rPr>
      </w:pPr>
      <w:r>
        <w:rPr>
          <w:b/>
        </w:rPr>
        <w:t>KOM(2007) 697 v konečném znění, kód Rady 15379/07</w:t>
      </w:r>
    </w:p>
    <w:p>
      <w:pPr>
        <w:pStyle w:val="Zkladntext2"/>
        <w:spacing w:before="120" w:after="0"/>
        <w:jc w:val="center"/>
        <w:rPr>
          <w:b/>
          <w:b/>
        </w:rPr>
      </w:pPr>
      <w:r>
        <w:rPr>
          <w:b/>
        </w:rPr>
        <w:t>KOM(2007) 698 v konečném znění, kód Rady 15387/07</w:t>
      </w:r>
    </w:p>
    <w:p>
      <w:pPr>
        <w:pStyle w:val="Zkladntext2"/>
        <w:spacing w:before="120" w:after="0"/>
        <w:jc w:val="center"/>
        <w:rPr>
          <w:b/>
          <w:b/>
        </w:rPr>
      </w:pPr>
      <w:r>
        <w:rPr>
          <w:b/>
        </w:rPr>
        <w:t>KOM(2007) 699 v konečném znění, kód Rady 15408/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terinstitucionální spis 2007/0247/COD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institucionální spis 2007/0248/COD</w:t>
      </w:r>
    </w:p>
    <w:p>
      <w:pPr>
        <w:pStyle w:val="Normal"/>
        <w:jc w:val="center"/>
        <w:rPr>
          <w:b/>
          <w:b/>
        </w:rPr>
      </w:pPr>
      <w:r>
        <w:rPr>
          <w:b/>
        </w:rPr>
        <w:t>Interinstitucionální spis 2007/0249/CO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ávní základ:</w:t>
      </w:r>
    </w:p>
    <w:p>
      <w:pPr>
        <w:pStyle w:val="Normal"/>
        <w:ind w:left="357" w:hanging="0"/>
        <w:jc w:val="both"/>
        <w:rPr/>
      </w:pPr>
      <w:r>
        <w:rPr/>
        <w:t>Článek 95 Smlouvy o ES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Radě EU:</w:t>
      </w:r>
    </w:p>
    <w:p>
      <w:pPr>
        <w:pStyle w:val="Normal"/>
        <w:ind w:left="360" w:hanging="0"/>
        <w:jc w:val="both"/>
        <w:rPr/>
      </w:pPr>
      <w:r>
        <w:rPr/>
        <w:t>13. - 16. 11. 200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zaslání Poslanecké sněmovně prostřednictvím VEZ:</w:t>
      </w:r>
    </w:p>
    <w:p>
      <w:pPr>
        <w:pStyle w:val="Normal"/>
        <w:ind w:left="360" w:hanging="0"/>
        <w:jc w:val="both"/>
        <w:rPr/>
      </w:pPr>
      <w:r>
        <w:rPr/>
        <w:t>23. 11. 200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atum projednání ve VEZ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rocedura:</w:t>
      </w:r>
    </w:p>
    <w:p>
      <w:pPr>
        <w:pStyle w:val="Normal"/>
        <w:ind w:left="357" w:hanging="0"/>
        <w:jc w:val="both"/>
        <w:rPr/>
      </w:pPr>
      <w:r>
        <w:rPr/>
        <w:t>Spolurozhodování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Předběžné stanovisko vlády (dle § 109a odst. 1 jednacího řádu PS):</w:t>
      </w:r>
    </w:p>
    <w:p>
      <w:pPr>
        <w:pStyle w:val="Normal"/>
        <w:ind w:left="360" w:hanging="0"/>
        <w:jc w:val="both"/>
        <w:rPr/>
      </w:pPr>
      <w:r>
        <w:rPr/>
        <w:t xml:space="preserve">Datované dnem 17. prosince 2007, doručené do výboru pro evropské záležitosti dne </w:t>
        <w:br/>
        <w:t>30. 1. 2008 prostřednictvím systému ISA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Hodnocení z hlediska principu subsidiarity: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  <w:t>Návrhy jsou v souladu s principem subsidiarity.</w:t>
      </w:r>
    </w:p>
    <w:p>
      <w:pPr>
        <w:pStyle w:val="EntRefer"/>
        <w:ind w:left="357" w:hanging="0"/>
        <w:jc w:val="both"/>
        <w:rPr>
          <w:b w:val="false"/>
          <w:b w:val="false"/>
          <w:lang w:val="cs-CZ"/>
        </w:rPr>
      </w:pPr>
      <w:r>
        <w:rPr>
          <w:b w:val="false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důvodnění a předmět:</w:t>
      </w:r>
    </w:p>
    <w:p>
      <w:pPr>
        <w:pStyle w:val="TextBody"/>
        <w:ind w:left="360" w:hanging="0"/>
        <w:rPr/>
      </w:pPr>
      <w:r>
        <w:rPr>
          <w:b w:val="false"/>
        </w:rPr>
        <w:t xml:space="preserve">Předkládaný soubor legislativních návrhů představuje </w:t>
      </w:r>
      <w:r>
        <w:rPr/>
        <w:t>přezkum právního rámce pro sítě a služby elektronických komunikací</w:t>
      </w:r>
      <w:r>
        <w:rPr>
          <w:b w:val="false"/>
        </w:rPr>
        <w:t xml:space="preserve"> z roku 2002</w:t>
      </w:r>
      <w:r>
        <w:rPr>
          <w:rStyle w:val="FootnoteCharacters"/>
          <w:rStyle w:val="FootnoteAnchor"/>
          <w:b/>
        </w:rPr>
        <w:footnoteReference w:id="2"/>
      </w:r>
      <w:r>
        <w:rPr>
          <w:b w:val="false"/>
        </w:rPr>
        <w:t xml:space="preserve"> a je součástí iniciativy „i2010: Evropská informační společnost pro růst a zaměstnanost.“</w:t>
      </w:r>
      <w:r>
        <w:rPr>
          <w:rStyle w:val="FootnoteCharacters"/>
          <w:rStyle w:val="FootnoteAnchor"/>
          <w:b/>
        </w:rPr>
        <w:footnoteReference w:id="3"/>
      </w:r>
      <w:r>
        <w:rPr>
          <w:b w:val="false"/>
        </w:rPr>
        <w:t xml:space="preserve"> Nový předpisový rámec by měl být jednodušší, efektivnější, měl by zajistit vysokou úroveň ochrany spotřebitelů </w:t>
        <w:br/>
        <w:t xml:space="preserve">a jejich práv a měl by vést k vytvoření jednotného trhu elektronických komunikací, čemuž dle Komise prozatím brání zejména </w:t>
      </w:r>
      <w:r>
        <w:rPr/>
        <w:t>nejednotný regulační přístup</w:t>
      </w:r>
      <w:r>
        <w:rPr>
          <w:b w:val="false"/>
        </w:rPr>
        <w:t>. Návrhy se týkají rozšíření práv spotřebitelů, posílení hospodářské soutěže, zlepšení právní úpravy odvětví, sjednocení regulačního přístupu, posílení postavení regulátorů a podpory investic do infrastruktury. Komise mj. navrhuje vytvoření regulačního orgánu na evropské úrovni, sloučení Evropské agentury pro bezpečnost sítí a informací s Evropským úřadem pro trh elektronických komunikací a možnost zavést tzv. funkční oddělení jako nástroj národních regulačních orgánů, které by takto mohly „rozdělit“ provozovatele telekomunikačních služeb, jenž současně také vlastní podstatnou část infrastruktury.</w:t>
      </w:r>
      <w:r>
        <w:rPr>
          <w:rStyle w:val="FootnoteCharacters"/>
          <w:rStyle w:val="FootnoteAnchor"/>
          <w:b/>
        </w:rPr>
        <w:footnoteReference w:id="4"/>
      </w:r>
      <w:r>
        <w:rPr>
          <w:b w:val="false"/>
        </w:rPr>
        <w:t xml:space="preserve"> V neposlední řadě Komise navrhuje rozšířit značně i své pravomoci. Cílem předkládaného souboru legislativních návrhů je umožnit občanům, aby mohli </w:t>
      </w:r>
      <w:r>
        <w:rPr/>
        <w:t xml:space="preserve">lépe využívat levnějších </w:t>
        <w:br/>
        <w:t>a kvalitnějších telekomunikačních služeb a využívat výhod liberalizovaného jednotného trhu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Obsah a dopad:</w:t>
      </w:r>
    </w:p>
    <w:p>
      <w:pPr>
        <w:pStyle w:val="TextBody"/>
        <w:numPr>
          <w:ilvl w:val="0"/>
          <w:numId w:val="4"/>
        </w:numPr>
        <w:spacing w:before="120" w:after="120"/>
        <w:ind w:left="717" w:hanging="360"/>
        <w:rPr>
          <w:u w:val="single"/>
        </w:rPr>
      </w:pPr>
      <w:r>
        <w:rPr>
          <w:u w:val="single"/>
        </w:rPr>
        <w:t>Společný předpisový rámec, přístup k sítím a jejich propojení, oprávnění pro sítě a služby</w:t>
      </w:r>
    </w:p>
    <w:p>
      <w:pPr>
        <w:pStyle w:val="TextBody"/>
        <w:ind w:left="357" w:hanging="0"/>
        <w:rPr/>
      </w:pPr>
      <w:r>
        <w:rPr>
          <w:b w:val="false"/>
        </w:rPr>
        <w:t xml:space="preserve">První legislativní návrh pozměňuje tzv. rámcovou, autorizační a přístupovou směrnici. Komise v rámci hodnocení fungování dosavadního předpisového rámce dospěla k závěru, že přes jeho nesporný přínos doposud vnitřní trh elektronických komunikací není plně dotvořen, jeho roztříštěnost brání investicím a poškozuje jak spotřebitele, tak poskytovatele služeb. Navrhovaná směrnice </w:t>
      </w:r>
      <w:r>
        <w:rPr/>
        <w:t>vytváří harmonizovaný rámec pro regulaci sítí a služeb</w:t>
      </w:r>
      <w:r>
        <w:rPr>
          <w:b w:val="false"/>
        </w:rPr>
        <w:t xml:space="preserve">, zavádí soubor postupů, který by měl zajistit </w:t>
      </w:r>
      <w:r>
        <w:rPr/>
        <w:t>jednotné uplatňování tohoto rámce</w:t>
      </w:r>
      <w:r>
        <w:rPr>
          <w:b w:val="false"/>
        </w:rPr>
        <w:t xml:space="preserve"> ve Společenství. Zaměřuje se zefektivnění správy rádiového spektra, zjednodušení regulace a důslednější uplatňování pravidel EU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/>
      </w:pPr>
      <w:r>
        <w:rPr>
          <w:b w:val="false"/>
        </w:rPr>
        <w:t xml:space="preserve">Pozice národních regulačních orgánů je v návrhu </w:t>
      </w:r>
      <w:r>
        <w:rPr/>
        <w:t>značně posílena</w:t>
      </w:r>
      <w:r>
        <w:rPr>
          <w:b w:val="false"/>
        </w:rPr>
        <w:t xml:space="preserve"> – členské státy jsou povinovány zajistit svým regulátorům finanční zdroje, nezávislý rozpočet a odpovídající pracovní sílu. Návrh ovšem zavádí národním regulačním orgánům povinnost konzultovat se zúčastněnými stranami připravovaná opatření dle této směrnice s výrazným dopadem na trh. </w:t>
      </w:r>
      <w:r>
        <w:rPr/>
        <w:t>Rozšiřuje pravomoci Komise v dohledu nad nápravnými opatřeními</w:t>
      </w:r>
      <w:r>
        <w:rPr>
          <w:b w:val="false"/>
        </w:rPr>
        <w:t xml:space="preserve"> jednotlivých regulačních úřadů, umožňuje opatření „vetovat“ a následně</w:t>
      </w:r>
      <w:r>
        <w:rPr/>
        <w:t xml:space="preserve"> </w:t>
      </w:r>
      <w:r>
        <w:rPr>
          <w:b w:val="false"/>
        </w:rPr>
        <w:t xml:space="preserve">rozhodnout, jaká opatření „namísto vetovaných“ přijmout. V tomto případě jde o značně silný nástroj regulace trhu, který Komise přijetím navrhované směrnice získá na úkor národních regulátorů. Další podstatnou změnou je </w:t>
      </w:r>
      <w:r>
        <w:rPr/>
        <w:t>možnost nařízeného funkčního oddělení vertikálně integrovaných podniků</w:t>
      </w:r>
      <w:r>
        <w:rPr>
          <w:b w:val="false"/>
        </w:rPr>
        <w:t xml:space="preserve">, které jsou na trhu v pozici nejen poskytovatele služeb, ale též jako vlastník podstatné části infrastruktury. Pravomoc nařídit povinné rozdělení takového podniku na dva různé subjekty (jeden z nich by se zabýval pouze správou a řízením sítě) dle návrhu získává národní regulační orgán. Je třeba uvést, že takové opatření ovšem představuje značný zásah do vlastnických práv jednotlivých subjektů na trhu a dle zkušeností v jiných sektorech (např. doprava, energetika) s sebou přináší administrativní zátěž a nemalé finanční náklady. Dále návrh </w:t>
      </w:r>
      <w:r>
        <w:rPr/>
        <w:t>pozměňuje přístup k rádiovým frekvencím a správu kmitočtového spektra</w:t>
      </w:r>
      <w:r>
        <w:rPr>
          <w:b w:val="false"/>
        </w:rPr>
        <w:t xml:space="preserve"> (flexibilní přístup). Právo na užívání spektra se uděluje na 10 let, rozhodnutí o právech na užívání se povinně zveřejňují, podmínky přidělení musejí být nediskriminační, přiměřené a transparentní. Návrh umožňuje taktéž obchodovat se spektrem, pro usnadnění přístupu ke spektru v různých členských státech jsou podmínky harmonizován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spacing w:before="120" w:after="120"/>
        <w:ind w:left="717" w:hanging="360"/>
        <w:rPr>
          <w:u w:val="single"/>
        </w:rPr>
      </w:pPr>
      <w:r>
        <w:rPr>
          <w:u w:val="single"/>
        </w:rPr>
        <w:t xml:space="preserve">Univerzální služba, práva uživatelů, ochrana spotřebitele a osobních údajů </w:t>
      </w:r>
    </w:p>
    <w:p>
      <w:pPr>
        <w:pStyle w:val="TextBody"/>
        <w:ind w:left="357" w:hanging="0"/>
        <w:rPr/>
      </w:pPr>
      <w:r>
        <w:rPr>
          <w:b w:val="false"/>
        </w:rPr>
        <w:t xml:space="preserve">Druhý ze tří legislativních návrhů mění směrnice o univerzální službě a o soukromí </w:t>
        <w:br/>
        <w:t xml:space="preserve">a elektronických komunikacích. Právní rámec pro sítě a služby elektronických komunikací je založen na otevřeném a konkurenčním trhu, který nabízí spotřebitelům možnosti volby. Jako protiváha volné hospodářské soutěži je ovšem nezbytné </w:t>
      </w:r>
      <w:r>
        <w:rPr/>
        <w:t>zajistit určitou minimální úroveň poskytovaných služeb, chránit práva spotřebitelů</w:t>
      </w:r>
      <w:r>
        <w:rPr>
          <w:b w:val="false"/>
        </w:rPr>
        <w:t xml:space="preserve"> (uživatelů) a </w:t>
      </w:r>
      <w:r>
        <w:rPr/>
        <w:t>garantovat ochranu osobních údajů</w:t>
      </w:r>
      <w:r>
        <w:rPr>
          <w:b w:val="false"/>
        </w:rPr>
        <w:t>. Cílem nově navrhované úpravy je posílit některá práva spotřebitelů a uživatelů a zajistit u poskytovaných služeb vysokou úroveň ochrany soukromí a citlivých osobních údajů. Návrh se nedotýká rozsahu univerzální služby.</w:t>
      </w:r>
      <w:r>
        <w:rPr>
          <w:rStyle w:val="FootnoteCharacters"/>
          <w:rStyle w:val="FootnoteAnchor"/>
          <w:b/>
        </w:rPr>
        <w:footnoteReference w:id="5"/>
      </w:r>
      <w:r>
        <w:rPr>
          <w:b w:val="false"/>
        </w:rPr>
        <w:t xml:space="preserve"> Zaměřuje se na usnadnění přístupu k elektronickým komunikacím zdravotně postiženým uživatelům, rozšíření informací pro spotřebitele co se týče informací o cenách a dodacích podmínkách a posílení bezpečnosti elektronických</w:t>
      </w:r>
      <w:r>
        <w:rPr/>
        <w:t xml:space="preserve"> </w:t>
      </w:r>
      <w:r>
        <w:rPr>
          <w:b w:val="false"/>
        </w:rPr>
        <w:t>komunikací včetně zlepšení mechanismů prosazování předpisů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/>
      </w:pPr>
      <w:r>
        <w:rPr>
          <w:b w:val="false"/>
        </w:rPr>
        <w:t xml:space="preserve">Návrh stanoví poskytovatelům služeb povinnost poskytovat koncovým uživatelům veřejně informace (aktuální, srovnatelné) o dostupných sazbách, regulační orgány mohou vyžadovat </w:t>
      </w:r>
      <w:r>
        <w:rPr/>
        <w:t>zveřejňování informací pro koncové uživatele</w:t>
      </w:r>
      <w:r>
        <w:rPr>
          <w:b w:val="false"/>
        </w:rPr>
        <w:t xml:space="preserve"> a větší </w:t>
      </w:r>
      <w:r>
        <w:rPr/>
        <w:t>transparentnost sazeb</w:t>
      </w:r>
      <w:r>
        <w:rPr>
          <w:b w:val="false"/>
        </w:rPr>
        <w:t xml:space="preserve"> ve smyslu informovanosti o omezeních přístupu. Ve spotřebitelských smlouvách musí být uvedeny </w:t>
      </w:r>
      <w:r>
        <w:rPr/>
        <w:t>minimální informace o bezpečnosti služeb elektronických komunikací</w:t>
      </w:r>
      <w:r>
        <w:rPr>
          <w:b w:val="false"/>
        </w:rPr>
        <w:t xml:space="preserve">, poskytovatelé musejí povinně informovat, zda poskytují </w:t>
      </w:r>
      <w:r>
        <w:rPr/>
        <w:t>přístup k tísňovým voláním</w:t>
      </w:r>
      <w:r>
        <w:rPr>
          <w:b w:val="false"/>
        </w:rPr>
        <w:t xml:space="preserve">. „Možnost“ pro členské státy přijmout zvláštní opatření ve prospěch zdravotně postižených uživatelů návrh mění na „povinnost“, povinně rovněž musejí zajistit přístup zdravotně postižených k tísňovým  službám. Regulační orgány mohou nově požadovat od poskytovatelů zajištění rovnocenného přístupu pro zdravotně postižené koncové uživatele. Členské státy jsou povinny poskytovat informace o opatřeních přijatých v oblasti přístupnosti elektronických technologií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57" w:hanging="0"/>
        <w:rPr/>
      </w:pPr>
      <w:r>
        <w:rPr>
          <w:b w:val="false"/>
        </w:rPr>
        <w:t xml:space="preserve">Národním regulačním orgánům návrh dává pravomoc stanovit </w:t>
      </w:r>
      <w:r>
        <w:rPr/>
        <w:t>minimální úroveň síťového přenosu</w:t>
      </w:r>
      <w:r>
        <w:rPr>
          <w:b w:val="false"/>
        </w:rPr>
        <w:t xml:space="preserve">, aby mohly zabránit snižování kvality přenosu. </w:t>
      </w:r>
      <w:r>
        <w:rPr/>
        <w:t>Přenositelnost čísla</w:t>
      </w:r>
      <w:r>
        <w:rPr>
          <w:b w:val="false"/>
        </w:rPr>
        <w:t xml:space="preserve"> včetně aktivace při změně operátora musí být provedena nejpozději do jednoho dne od vznesení požadavku. Návrh také mj. ruší povinnost poskytovat minimální soubor</w:t>
      </w:r>
      <w:r>
        <w:rPr/>
        <w:t xml:space="preserve"> </w:t>
      </w:r>
      <w:r>
        <w:rPr>
          <w:b w:val="false"/>
        </w:rPr>
        <w:t>pronajatých okruhů, neboť již není nutná.</w:t>
      </w:r>
      <w:r>
        <w:rPr>
          <w:rStyle w:val="FootnoteCharacters"/>
          <w:rStyle w:val="FootnoteAnchor"/>
          <w:b/>
        </w:rPr>
        <w:footnoteReference w:id="6"/>
      </w:r>
      <w:r>
        <w:rPr>
          <w:b w:val="false"/>
        </w:rPr>
        <w:t xml:space="preserve"> V případě narušení osobních údajů či jejich ztráty návrh stanoví povinnost informovat koncového uživatele. V rámci boje proti nevyžádané poště (spamu), mohou nově poskytovatelé internetových  služeb podávat </w:t>
      </w:r>
      <w:r>
        <w:rPr/>
        <w:t>žalobu na tzv. spammery</w:t>
      </w:r>
      <w:r>
        <w:rPr>
          <w:b w:val="false"/>
        </w:rPr>
        <w:t>, posílení přeshraniční spolupráce v boji s nevyžádanými obchodními sděleními a vymáhání dodržování právních předpisů je upraveno změnou nařízení (ES) č. 2006/2004 o spolupráci v oblasti ochraně spotřebitele. Pravomoci Komise jsou v rámci oblasti upravované touto nově navrženou směrnicí omezeny pouze na možnost přijímat opatření nezbytná k minimální harmonizac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4"/>
        </w:numPr>
        <w:spacing w:before="120" w:after="120"/>
        <w:ind w:left="717" w:hanging="360"/>
        <w:rPr>
          <w:u w:val="single"/>
        </w:rPr>
      </w:pPr>
      <w:r>
        <w:rPr>
          <w:u w:val="single"/>
        </w:rPr>
        <w:t>Evropský úřad pro trh elektronických komunikací</w:t>
      </w:r>
    </w:p>
    <w:p>
      <w:pPr>
        <w:pStyle w:val="TextBody"/>
        <w:ind w:left="357" w:hanging="0"/>
        <w:rPr/>
      </w:pPr>
      <w:r>
        <w:rPr>
          <w:b w:val="false"/>
        </w:rPr>
        <w:t xml:space="preserve">V rámci odstranění roztříštěnosti a nejednotnosti regulace trhu elektronických komunikací – podle Komise zásadní překážky fungování otevřeného a jednotného trhu – Komise navrhuje vytvoření </w:t>
      </w:r>
      <w:r>
        <w:rPr/>
        <w:t>nezávislého regulačního orgánu na evropské úrovni</w:t>
      </w:r>
      <w:r>
        <w:rPr>
          <w:b w:val="false"/>
        </w:rPr>
        <w:t>. Evropský úřad pro trh elektronických komunikací by dle návrhu nařízení měl nahradit skupinu evropských regulačních orgánů (ERG)</w:t>
      </w:r>
      <w:r>
        <w:rPr>
          <w:rStyle w:val="FootnoteCharacters"/>
          <w:rStyle w:val="FootnoteAnchor"/>
          <w:b/>
        </w:rPr>
        <w:footnoteReference w:id="7"/>
      </w:r>
      <w:r>
        <w:rPr>
          <w:b w:val="false"/>
        </w:rPr>
        <w:t xml:space="preserve">, které se navzájem liší pravomocemi i finančními a lidskými zdroji. Úřad by úzce spolupracoval s národními regulátory, fungoval by jako poradní těleso Komise a také </w:t>
      </w:r>
      <w:r>
        <w:rPr/>
        <w:t>by převzal funkci Evropské agentury pro bezpečnost sítí a informací</w:t>
      </w:r>
      <w:r>
        <w:rPr>
          <w:b w:val="false"/>
        </w:rPr>
        <w:t>.</w:t>
      </w:r>
      <w:r>
        <w:rPr>
          <w:rStyle w:val="FootnoteCharacters"/>
          <w:rStyle w:val="FootnoteAnchor"/>
          <w:b/>
        </w:rPr>
        <w:footnoteReference w:id="8"/>
      </w:r>
      <w:r>
        <w:rPr>
          <w:b w:val="false"/>
        </w:rPr>
        <w:t xml:space="preserve"> Komise v důvodové zprávě uvádí, že dle analýzy nákladů a přínosů (tu již dále nespecifikuje) by měl přínos nového úřadu převážit nad jeho rozpočtovými náklady. Úřad by měl být dle návrhu financován zejména z poplatků za poskytované služby Úřadu, částečně z poplatků za využívání spektra, příspěvku Komise a dobrovolných příspěvků členských států a národních regulátorů.</w:t>
      </w:r>
    </w:p>
    <w:p>
      <w:pPr>
        <w:pStyle w:val="TextBody"/>
        <w:rPr/>
      </w:pPr>
      <w:r>
        <w:rPr/>
        <w:tab/>
      </w:r>
    </w:p>
    <w:p>
      <w:pPr>
        <w:pStyle w:val="Normal"/>
        <w:ind w:firstLine="357"/>
        <w:jc w:val="both"/>
        <w:rPr/>
      </w:pPr>
      <w:r>
        <w:rPr>
          <w:b/>
        </w:rPr>
        <w:t>Hlavní úkoly</w:t>
      </w:r>
      <w:r>
        <w:rPr/>
        <w:t xml:space="preserve"> nového úřadu návrh definuje jako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Zajištění rámce pro spolupráci vnitrostátních regulačních orgánů</w:t>
      </w:r>
      <w:r>
        <w:rPr/>
        <w:t xml:space="preserve">  </w:t>
      </w:r>
    </w:p>
    <w:p>
      <w:pPr>
        <w:pStyle w:val="Normal"/>
        <w:ind w:left="708" w:hanging="0"/>
        <w:jc w:val="both"/>
        <w:rPr/>
      </w:pPr>
      <w:r>
        <w:rPr/>
        <w:t xml:space="preserve">(navrhuje se, aby úřad měl k dispozici postupy spolupráce mezi vnitrostátními regulačními orgány, dále mu návrh poskytuje pravomoci k urovnáváni mezinárodních sporů mezi nimi) 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Regulační dozor nad vymezením a analýzou trhů a nad prováděním nápravných opatření</w:t>
      </w:r>
    </w:p>
    <w:p>
      <w:pPr>
        <w:pStyle w:val="TextBodyIndent"/>
        <w:ind w:left="708" w:hanging="0"/>
        <w:rPr/>
      </w:pPr>
      <w:r>
        <w:rPr/>
        <w:t>(vzhledem ke Komisi by měl úřad zastávat poradní funkci, zejména v otázkách regulace trhu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Vymezení nadnárodních trhů</w:t>
      </w:r>
    </w:p>
    <w:p>
      <w:pPr>
        <w:pStyle w:val="Normal"/>
        <w:ind w:left="360" w:firstLine="348"/>
        <w:jc w:val="both"/>
        <w:rPr/>
      </w:pPr>
      <w:r>
        <w:rPr/>
        <w:t>(stanovují se postupy umožňující reagovat na přeshraniční růst trhů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oradenství v otázkách harmonizace rádiových frekvencí</w:t>
      </w:r>
    </w:p>
    <w:p>
      <w:pPr>
        <w:pStyle w:val="Normal"/>
        <w:ind w:left="708" w:hanging="0"/>
        <w:jc w:val="both"/>
        <w:rPr/>
      </w:pPr>
      <w:r>
        <w:rPr/>
        <w:t xml:space="preserve">(zefektivnění politiky rádiového spektra pomocí průběžné analýzy, poradenství </w:t>
        <w:br/>
        <w:t xml:space="preserve">a technické podpory)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Rozhodovací pravomoci při správě čísel a poradenství v otázkách přenositelnosti čísel</w:t>
      </w: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(úřad by spravoval evropský telefonní číslovací prostor a spolupracoval by se členskými státy a vnitrostátními regulačními orgány na aspektech přidělování </w:t>
        <w:br/>
        <w:t>a přenositelnosti čísla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Bezpečnost sítí a informací</w:t>
      </w:r>
    </w:p>
    <w:p>
      <w:pPr>
        <w:pStyle w:val="Normal"/>
        <w:ind w:left="360" w:firstLine="348"/>
        <w:jc w:val="both"/>
        <w:rPr/>
      </w:pPr>
      <w:r>
        <w:rPr/>
        <w:t>(převzal by úkoly současné Evropské agentury pro bezpečnost sítí a informací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Obecné informační a poradní funkce</w:t>
      </w:r>
    </w:p>
    <w:p>
      <w:pPr>
        <w:pStyle w:val="Normal"/>
        <w:ind w:left="360" w:firstLine="348"/>
        <w:jc w:val="both"/>
        <w:rPr/>
      </w:pPr>
      <w:r>
        <w:rPr/>
        <w:t xml:space="preserve">(úřad by vydával výroční zprávu o rozvoji elektronických komunikací). </w:t>
      </w:r>
    </w:p>
    <w:p>
      <w:pPr>
        <w:pStyle w:val="TextBody"/>
        <w:rPr/>
      </w:pPr>
      <w:r>
        <w:rPr/>
      </w:r>
    </w:p>
    <w:p>
      <w:pPr>
        <w:pStyle w:val="TextBody"/>
        <w:ind w:firstLine="357"/>
        <w:rPr/>
      </w:pPr>
      <w:r>
        <w:rPr/>
        <w:t>Organizační strukturu</w:t>
      </w:r>
      <w:r>
        <w:rPr>
          <w:b w:val="false"/>
        </w:rPr>
        <w:t xml:space="preserve"> Úřadu by mělo tvořit šest orgánů: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správní rada,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rada regulačních orgánů,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ředitel,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 xml:space="preserve">hlavní úředník pro bezpečnost sítí, </w:t>
      </w:r>
    </w:p>
    <w:p>
      <w:pPr>
        <w:pStyle w:val="TextBody"/>
        <w:numPr>
          <w:ilvl w:val="0"/>
          <w:numId w:val="5"/>
        </w:numPr>
        <w:rPr/>
      </w:pPr>
      <w:r>
        <w:rPr>
          <w:b w:val="false"/>
        </w:rPr>
        <w:t>stálá skupina zastoupených</w:t>
      </w:r>
      <w:r>
        <w:rPr/>
        <w:t xml:space="preserve"> </w:t>
      </w:r>
      <w:r>
        <w:rPr>
          <w:b w:val="false"/>
        </w:rPr>
        <w:t xml:space="preserve">zájmů, </w:t>
      </w:r>
    </w:p>
    <w:p>
      <w:pPr>
        <w:pStyle w:val="TextBody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odvolací sená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35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Rámcová pozice vlády ČR</w:t>
      </w:r>
    </w:p>
    <w:p>
      <w:pPr>
        <w:pStyle w:val="TextBody"/>
        <w:ind w:left="357" w:hanging="0"/>
        <w:rPr/>
      </w:pPr>
      <w:r>
        <w:rPr>
          <w:b w:val="false"/>
        </w:rPr>
        <w:t xml:space="preserve">ČR se hodlá aktivně zapojit do revize stávajícího právního rámce, některé návrhy hodnotí kladně (zvýšení transparentnosti sazeb, smluv uzavíraných s operátory, opatření na podporu zdravotně postižených) </w:t>
      </w:r>
      <w:r>
        <w:rPr/>
        <w:t>ovšem s některými částmi nově navržené úpravy nemůže souhlasit</w:t>
      </w:r>
      <w:r>
        <w:rPr>
          <w:b w:val="false"/>
        </w:rPr>
        <w:t xml:space="preserve">. Jde především o </w:t>
      </w:r>
      <w:r>
        <w:rPr/>
        <w:t>značný (neopodstatněný) převod pravomocí</w:t>
      </w:r>
      <w:r>
        <w:rPr>
          <w:b w:val="false"/>
        </w:rPr>
        <w:t xml:space="preserve"> (mj. např. správy spektra) </w:t>
      </w:r>
      <w:r>
        <w:rPr/>
        <w:t>a práva veta na Evropskou komisi</w:t>
      </w:r>
      <w:r>
        <w:rPr>
          <w:b w:val="false"/>
        </w:rPr>
        <w:t>, což ČR považuje za neúměrnou centralizaci regulace. ČR také nesouhlasí s možností tzv. funkční separace. Lhůta 1 pracovní den na přenesení čísla je podle ČR nereálná a technicky problematická. ČR nesouhlasí se zřízením Úřadu tak, jak je navrhován (neefektivnost, zbytečná centralizace), je ochotna podpořit jiné alternativy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Zkladntextodsazen2"/>
        <w:jc w:val="both"/>
        <w:rPr/>
      </w:pPr>
      <w:r>
        <w:rPr/>
        <w:t xml:space="preserve">Přijatý návrh musí podle ČR v konečné podobě </w:t>
      </w:r>
      <w:r>
        <w:rPr>
          <w:b/>
        </w:rPr>
        <w:t>respektovat technické podmínky na trhu</w:t>
      </w:r>
      <w:r>
        <w:rPr/>
        <w:t xml:space="preserve"> elektronických komunikací, </w:t>
      </w:r>
      <w:r>
        <w:rPr>
          <w:b/>
        </w:rPr>
        <w:t>nesmí zhoršovat postavení uživatelů a podnikatelů</w:t>
      </w:r>
      <w:r>
        <w:rPr/>
        <w:t xml:space="preserve"> na tomto trhu, </w:t>
      </w:r>
      <w:r>
        <w:rPr>
          <w:b/>
        </w:rPr>
        <w:t>nesmí snižovat právní jistotu v odvětví</w:t>
      </w:r>
      <w:r>
        <w:rPr/>
        <w:t xml:space="preserve">, musí být </w:t>
      </w:r>
      <w:r>
        <w:rPr>
          <w:b/>
        </w:rPr>
        <w:t>v souladu s principy „better regulation“ a technologické neutrality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ind w:firstLine="357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Dopad na právní řád a státní rozpočet ČR</w:t>
      </w:r>
    </w:p>
    <w:p>
      <w:pPr>
        <w:pStyle w:val="TextBody"/>
        <w:ind w:left="357" w:hanging="0"/>
        <w:rPr/>
      </w:pPr>
      <w:r>
        <w:rPr>
          <w:b w:val="false"/>
        </w:rPr>
        <w:t xml:space="preserve">Předložený soubor legislativních </w:t>
      </w:r>
      <w:r>
        <w:rPr/>
        <w:t>návrhů bude mít v případě jeho přijetí v současné podobě dopad na právní řád ČR</w:t>
      </w:r>
      <w:r>
        <w:rPr>
          <w:b w:val="false"/>
        </w:rPr>
        <w:t xml:space="preserve">. Vyžádá si novelizaci zákona č. 127/2005 Sb., </w:t>
        <w:br/>
        <w:t xml:space="preserve">o elektronických komunikacích a o změně některých souvisejících zákonů (zákon </w:t>
        <w:br/>
        <w:t xml:space="preserve">o elektronických komunikacích), ve znění pozdějších předpisů a některých jeho prováděcích předpisů. </w:t>
      </w:r>
      <w:r>
        <w:rPr/>
        <w:t>Nepředpokládá se přímý dopad na státní rozpočet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6"/>
        </w:numPr>
        <w:rPr/>
      </w:pPr>
      <w:r>
        <w:rPr/>
        <w:t>Předpokládaný harmonogram projednávání v orgánech EU:</w:t>
      </w:r>
    </w:p>
    <w:p>
      <w:pPr>
        <w:pStyle w:val="Normal"/>
        <w:ind w:left="360" w:hanging="0"/>
        <w:jc w:val="both"/>
        <w:rPr/>
      </w:pPr>
      <w:r>
        <w:rPr/>
        <w:t>Předkládaný soubor návrhů již byl předložen Radě pro telekomunikace (TTE) 3. prosince 2007, která vyjádřila základní shodu s cíli stanovenými v návrzích Komise.</w:t>
      </w:r>
      <w:r>
        <w:rPr>
          <w:rStyle w:val="FootnoteCharacters"/>
          <w:rStyle w:val="FootnoteAnchor"/>
        </w:rPr>
        <w:footnoteReference w:id="9"/>
      </w:r>
      <w:r>
        <w:rPr/>
        <w:t xml:space="preserve"> Projednání </w:t>
        <w:br/>
        <w:t>a přezkum návrhů budou v Radě pro telekomunikace na programu 12. – 13. června 2008. V Evropském parlamentu je první čtení stanoveno předběžně na 8. července 2008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Závěr: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firstLine="360"/>
        <w:jc w:val="both"/>
        <w:rPr>
          <w:i w:val="false"/>
          <w:i w:val="false"/>
        </w:rPr>
      </w:pPr>
      <w:r>
        <w:rPr>
          <w:i w:val="false"/>
        </w:rPr>
        <w:t xml:space="preserve">Výbor pro evropské záležitosti 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360" w:hanging="0"/>
        <w:jc w:val="both"/>
        <w:rPr>
          <w:b/>
          <w:b/>
          <w:i w:val="false"/>
          <w:i w:val="false"/>
          <w:spacing w:val="60"/>
        </w:rPr>
      </w:pPr>
      <w:r>
        <w:rPr>
          <w:b/>
          <w:i w:val="false"/>
          <w:spacing w:val="60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851" w:hanging="491"/>
        <w:jc w:val="both"/>
        <w:rPr/>
      </w:pPr>
      <w:r>
        <w:rPr>
          <w:b/>
          <w:i w:val="false"/>
        </w:rPr>
        <w:t>1.</w:t>
      </w:r>
      <w:r>
        <w:rPr>
          <w:b/>
          <w:i w:val="false"/>
          <w:spacing w:val="60"/>
        </w:rPr>
        <w:t xml:space="preserve">  bere na vědomí</w:t>
      </w:r>
      <w:r>
        <w:rPr>
          <w:i w:val="false"/>
        </w:rPr>
        <w:t xml:space="preserve">   předložený soubor výše uvedených návrhů  legislativních aktů;</w:t>
      </w:r>
    </w:p>
    <w:p>
      <w:pPr>
        <w:pStyle w:val="Heading2"/>
        <w:pBdr>
          <w:top w:val="nil"/>
          <w:left w:val="nil"/>
          <w:bottom w:val="nil"/>
          <w:right w:val="nil"/>
        </w:pBdr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left="360" w:hanging="0"/>
        <w:jc w:val="both"/>
        <w:rPr/>
      </w:pPr>
      <w:r>
        <w:rPr>
          <w:b/>
          <w:i w:val="false"/>
        </w:rPr>
        <w:t xml:space="preserve">2.    </w:t>
      </w:r>
      <w:r>
        <w:rPr>
          <w:b/>
          <w:i w:val="false"/>
          <w:spacing w:val="60"/>
        </w:rPr>
        <w:t>podporuje</w:t>
      </w:r>
      <w:r>
        <w:rPr>
          <w:i w:val="false"/>
        </w:rPr>
        <w:t xml:space="preserve">   Rámcovou pozici vlády k těmto návrhům;</w:t>
      </w:r>
    </w:p>
    <w:p>
      <w:pPr>
        <w:pStyle w:val="Normal"/>
        <w:rPr>
          <w:b/>
          <w:b/>
          <w:i/>
          <w:i/>
          <w:spacing w:val="60"/>
        </w:rPr>
      </w:pPr>
      <w:r>
        <w:rPr>
          <w:b/>
          <w:i/>
          <w:spacing w:val="60"/>
        </w:rPr>
      </w:r>
    </w:p>
    <w:p>
      <w:pPr>
        <w:pStyle w:val="Normal"/>
        <w:ind w:left="786" w:hanging="426"/>
        <w:jc w:val="both"/>
        <w:rPr/>
      </w:pPr>
      <w:r>
        <w:rPr>
          <w:b/>
        </w:rPr>
        <w:t>3.</w:t>
      </w:r>
      <w:r>
        <w:rPr>
          <w:b/>
          <w:spacing w:val="60"/>
        </w:rPr>
        <w:t xml:space="preserve">  žádá vládu,</w:t>
      </w:r>
      <w:r>
        <w:rPr/>
        <w:t xml:space="preserve">   aby ho dále informovala o průběhu projednávání tohoto souboru         návrhů legislativních akt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sef Šenfeld</w:t>
        <w:tab/>
        <w:t>v. r.</w:t>
        <w:tab/>
        <w:tab/>
        <w:tab/>
        <w:t>Gabriela Kalábková v. r.</w:t>
        <w:tab/>
        <w:t>Petr Krill v. r.</w:t>
        <w:tab/>
      </w:r>
    </w:p>
    <w:p>
      <w:pPr>
        <w:pStyle w:val="Normal"/>
        <w:rPr/>
      </w:pPr>
      <w:r>
        <w:rPr/>
        <w:t>ověřovatel výboru</w:t>
        <w:tab/>
        <w:tab/>
        <w:tab/>
        <w:t>zpravodajka výboru</w:t>
        <w:tab/>
        <w:tab/>
        <w:t>místopředseda výboru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ho základ je tvořen pěti směrnicemi (zkráceně pod čísly: 2002/19/ES, 2002/20/ES, 2002/21/ES, 2002/22/ES </w:t>
        <w:br/>
        <w:t>a 2002/58/ES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de o iniciativu navrženou Komisí v roce 2005 v rámci obnovené Lisabonské strategie pro růst a zaměstnanost. Jedním z pilířů iniciativy je vybudování jednotného evropského informačního prostor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de o model tzv. funkčního unbundlingu uplatňovaného v síťových odvětvích, např. v sektoru energetik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 úpravě univerzální služby by podle Komise měla proběhnout během letošního roku samostatná konzultace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ato povinnost byla odůvodněná v době, kdy ještě nebyla na trhu dostatečně účinná hospodářská soutěž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hodování ERG je založeno na dosažení konsensu všech 27 členů, což podle Komise bývá v některých otázkách dosti obtížné. K otázce možného vytvoření nového orgánu na evropské úrovni se ERG postavila jednotně a tuto možnost zásadné odmítá – vytvoření nového regulátora nepovažuje za nutné a nesouhlasí s převodem práva veta k regulačním opatřením na evropskou úroveň, k čemuž by vytvořením evropského regulátora došlo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 14. březnu 2011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ěkteré členské státy však zpochybnily Komisí deklarovanou nutnost zřídit novou evropskou agenturu </w:t>
        <w:br/>
        <w:t>a vyjádřily také nesouhlas s rozšiřováním některých pravomocí Komis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17"/>
        </w:tabs>
        <w:ind w:left="717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kern w:val="2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0" w:hanging="0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NewRomanPS-BoldMT;Times New Roman" w:hAnsi="TimesNewRomanPS-BoldMT;Times New Roman" w:cs="TimesNewRomanPS-BoldMT;Times New Roman"/>
      <w:b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  <w:i/>
    </w:rPr>
  </w:style>
  <w:style w:type="character" w:styleId="WW8Num3z1">
    <w:name w:val="WW8Num3z1"/>
    <w:qFormat/>
    <w:rPr>
      <w:rFonts w:ascii="Courier New" w:hAnsi="Courier New" w:cs="SimSun;宋体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/>
  </w:style>
  <w:style w:type="paragraph" w:styleId="Kolonka">
    <w:name w:val="Kolonka"/>
    <w:basedOn w:val="Normal"/>
    <w:qFormat/>
    <w:pPr>
      <w:keepNext w:val="true"/>
      <w:spacing w:before="360" w:after="0"/>
      <w:jc w:val="both"/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537" w:leader="none"/>
      </w:tabs>
      <w:jc w:val="both"/>
    </w:pPr>
    <w:rPr>
      <w:sz w:val="16"/>
    </w:rPr>
  </w:style>
  <w:style w:type="paragraph" w:styleId="Procedura">
    <w:name w:val="procedura"/>
    <w:basedOn w:val="Normal"/>
    <w:qFormat/>
    <w:pPr>
      <w:ind w:left="374" w:hanging="374"/>
      <w:jc w:val="both"/>
    </w:pPr>
    <w:rPr/>
  </w:style>
  <w:style w:type="paragraph" w:styleId="EntRefer">
    <w:name w:val="EntRefer"/>
    <w:basedOn w:val="Normal"/>
    <w:qFormat/>
    <w:pPr/>
    <w:rPr>
      <w:b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Zkladntextodsazen2">
    <w:name w:val="Základní text odsazený 2"/>
    <w:basedOn w:val="Normal"/>
    <w:qFormat/>
    <w:pPr>
      <w:ind w:left="35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9:26:00Z</dcterms:created>
  <dc:creator>Jindrakova Kristyna</dc:creator>
  <dc:description/>
  <dc:language>en-US</dc:language>
  <cp:lastModifiedBy>Koubova Blanka</cp:lastModifiedBy>
  <dcterms:modified xsi:type="dcterms:W3CDTF">2008-04-22T13:39:00Z</dcterms:modified>
  <cp:revision>40</cp:revision>
  <dc:subject/>
  <dc:title>Parlament České republiky</dc:title>
</cp:coreProperties>
</file>