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konané dne 3. dub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Zprávě Komise Evropskému parlamentu, Radě a Evropskému hospodářskému </w:t>
        <w:br/>
        <w:t>a sociálnímu výboru – Druhá zpráva o uplatňování směrnice o tabákových výrobcích /kód dokumentu 16256/07, KOM(2007) 754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zemědělství Ing. Stanislava Kozáka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242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6256/07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6256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  <w:lang w:eastAsia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práva Komise Evropskému parlamentu, Radě a Evropskému hospodářskému a sociálnímu výboru – Druhá zpráva o uplatňování směrnice o tabákových výrobcích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7) 754 v konečném znění, kód Rady 16256/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7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0. 12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1. 2. 2007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7. 3. 2008, doručené do výboru pro evropské záležitosti dne 12. 3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Zpráv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426" w:firstLine="567"/>
        <w:rPr>
          <w:b w:val="false"/>
          <w:b w:val="false"/>
        </w:rPr>
      </w:pPr>
      <w:r>
        <w:rPr>
          <w:b w:val="false"/>
        </w:rPr>
        <w:t>Směrnice, o jejímž provádění je projednávaná zpráva, byla přijata s ambiciózním cílem komisaře pro zdraví a ochranu spotřebitelů Davida Byrnea přispět ke snížení počtu kuřáků z třetiny evropské populace na méně než pětinu a zejména zajištění, aby kouřit nezačínali mladí lidé. Za tímto účelem bylo rozhodnuto směrnicí sblížit právní a správní předpisy členských států týkající se maximálního obsahu dehtu, nikotinu a oxidu uhelnatého v cigaretách a varování týkající se zdraví a jiných údajů, které musí být uvedeny na jednotlivých baleních tabákových výrobků spolu s určitými opatřeními, jež se týkají složení a označení tabákových výrobků, přičemž je základem vysoká úroveň ochrany zdraví.</w:t>
      </w:r>
    </w:p>
    <w:p>
      <w:pPr>
        <w:pStyle w:val="Normal"/>
        <w:ind w:left="42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Hlavními rysy této úpravy byly: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 xml:space="preserve">Od 1. ledna 2004 povinné snížení maximální hladiny dehtu, oxidu uhelnatého </w:t>
        <w:br/>
        <w:t>a nikotinu v cigaretách na nejvyšší přípustné hodnoty 10 miligramů pro dehet a oxid uhelnatý a jeden miligram nikotinu na cigaretu.</w:t>
      </w:r>
      <w:r>
        <w:rPr>
          <w:rStyle w:val="FootnoteCharacters"/>
          <w:rStyle w:val="FootnoteAnchor"/>
        </w:rPr>
        <w:footnoteReference w:id="2"/>
      </w:r>
      <w:r>
        <w:rPr/>
        <w:t xml:space="preserve"> Pokud jde o cigarety sice vyrobené </w:t>
        <w:br/>
        <w:t>v Evropském společenství, avšak vyvážené ze Společenství, měly členské státy právo odchylně od výše uvedeného data používat limity obsahu škodlivých látek stanovené v této směrnici od 1. ledna 2005, avšak nejpozději od 1. ledna 2007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4"/>
        <w:rPr/>
      </w:pPr>
      <w:r>
        <w:rPr/>
        <w:t xml:space="preserve">Nápisy na tabákových produktech </w:t>
      </w:r>
    </w:p>
    <w:p>
      <w:pPr>
        <w:pStyle w:val="Normal"/>
        <w:ind w:left="426" w:firstLine="567"/>
        <w:jc w:val="both"/>
        <w:rPr/>
      </w:pPr>
      <w:r>
        <w:rPr/>
        <w:t>Každé jednotlivé balení tabákových výrobků, kromě tabákových výrobků, které se nekouří a ostatních tabákových výrobků, které neprodukují kouř, musí nést toto varování:</w:t>
      </w:r>
    </w:p>
    <w:p>
      <w:pPr>
        <w:pStyle w:val="Normal"/>
        <w:ind w:left="426" w:firstLine="567"/>
        <w:jc w:val="both"/>
        <w:rPr/>
      </w:pPr>
      <w:r>
        <w:rPr/>
        <w:t>a) obecná varování:</w:t>
      </w:r>
    </w:p>
    <w:p>
      <w:pPr>
        <w:pStyle w:val="Normal"/>
        <w:ind w:left="426" w:firstLine="567"/>
        <w:jc w:val="both"/>
        <w:rPr/>
      </w:pPr>
      <w:r>
        <w:rPr/>
        <w:t>1. "Kouření zabíjí/Kouření může zabíjet" nebo</w:t>
      </w:r>
    </w:p>
    <w:p>
      <w:pPr>
        <w:pStyle w:val="Normal"/>
        <w:ind w:left="426" w:firstLine="567"/>
        <w:jc w:val="both"/>
        <w:rPr/>
      </w:pPr>
      <w:r>
        <w:rPr/>
        <w:t>2. "Kouření vážně škodí Vám i lidem ve Vašem okolí."</w:t>
      </w:r>
    </w:p>
    <w:p>
      <w:pPr>
        <w:pStyle w:val="Normal"/>
        <w:ind w:left="426" w:firstLine="567"/>
        <w:jc w:val="both"/>
        <w:rPr/>
      </w:pPr>
      <w:r>
        <w:rPr/>
        <w:t>Výše uvedená obecná varování se musí obměňovat tak, aby byl zaručen jejich pravidelný výskyt. Varování musí být vytištěno na nejlépe viditelný povrch jednotlivého balení a na jakýkoli vnější obal a</w:t>
      </w:r>
    </w:p>
    <w:p>
      <w:pPr>
        <w:pStyle w:val="Normal"/>
        <w:ind w:left="426" w:firstLine="567"/>
        <w:jc w:val="both"/>
        <w:rPr/>
      </w:pPr>
      <w:r>
        <w:rPr/>
        <w:t>b) další vybrané varování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Nápisy obecných varování vyžadované směrnicí musí pokrývat nejméně 30 % vnější plochy odpovídajícího povrchu jednotlivého balení tabáku, na kterém je vytištěno.</w:t>
      </w:r>
      <w:r>
        <w:rPr>
          <w:rStyle w:val="FootnoteCharacters"/>
          <w:rStyle w:val="FootnoteAnchor"/>
        </w:rPr>
        <w:footnoteReference w:id="4"/>
      </w:r>
      <w:r>
        <w:rPr/>
        <w:t xml:space="preserve"> Další vybrané varování požadované směrnicí pak musí pokrývat nejméně 40 % vnější plochy odpovídajícího povrchu jednotlivého balení tabáku, na kterém je vytištěno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ind w:left="426" w:firstLine="567"/>
        <w:jc w:val="both"/>
        <w:rPr/>
      </w:pPr>
      <w:r>
        <w:rPr/>
        <w:t>Směrnice určuje i pravidla pro text varování a údaje o obsahu. Musí být vytisknu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0"/>
        <w:jc w:val="both"/>
        <w:rPr/>
      </w:pPr>
      <w:r>
        <w:rPr/>
        <w:t xml:space="preserve">černým tučným písmem Helvetica na bílém podkladu, </w:t>
      </w:r>
    </w:p>
    <w:p>
      <w:pPr>
        <w:pStyle w:val="Normal"/>
        <w:ind w:left="993" w:hanging="0"/>
        <w:jc w:val="both"/>
        <w:rPr/>
      </w:pPr>
      <w:r>
        <w:rPr/>
        <w:t xml:space="preserve">b)    malými písmeny, s výjimkou prvního písmene sdělení a tam, kde to vyžadují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>mluvnická pravidla,</w:t>
      </w:r>
    </w:p>
    <w:p>
      <w:pPr>
        <w:pStyle w:val="Normal"/>
        <w:ind w:left="708" w:firstLine="285"/>
        <w:jc w:val="both"/>
        <w:rPr/>
      </w:pPr>
      <w:r>
        <w:rPr/>
        <w:t xml:space="preserve">c)    na střed na ploše, na které má být text vytištěn, rovnoběžně s horním okrajem                                                      </w:t>
      </w:r>
    </w:p>
    <w:p>
      <w:pPr>
        <w:pStyle w:val="Normal"/>
        <w:ind w:left="708" w:firstLine="708"/>
        <w:jc w:val="both"/>
        <w:rPr/>
      </w:pPr>
      <w:r>
        <w:rPr/>
        <w:t>balíčku,</w:t>
      </w:r>
    </w:p>
    <w:p>
      <w:pPr>
        <w:pStyle w:val="Normal"/>
        <w:ind w:left="1413" w:hanging="420"/>
        <w:jc w:val="both"/>
        <w:rPr/>
      </w:pPr>
      <w:r>
        <w:rPr/>
        <w:t xml:space="preserve">d) </w:t>
        <w:tab/>
        <w:t>v úředním jazyce nebo jazycích členského státu, v němž se výrobek umisťuje na trh.</w:t>
      </w:r>
    </w:p>
    <w:p>
      <w:pPr>
        <w:pStyle w:val="Normal"/>
        <w:ind w:left="426" w:firstLine="567"/>
        <w:jc w:val="both"/>
        <w:rPr/>
      </w:pPr>
      <w:r>
        <w:rPr/>
        <w:t>Tyto texty musí být vytištěné neodstranitelně, nesmazatelně a nesmějí být žádným způsobem skryty, znejasněny nebo narušeny jiným písemným nebo obrazovým údajem nebo otvíráním balíčku.</w:t>
      </w:r>
    </w:p>
    <w:p>
      <w:pPr>
        <w:pStyle w:val="Normal"/>
        <w:ind w:left="426" w:firstLine="567"/>
        <w:jc w:val="both"/>
        <w:rPr/>
      </w:pPr>
      <w:r>
        <w:rPr/>
        <w:t>Další nově zavedenou povinností v zájmu identifikace a zpětné zjistitelnosti výrobku bylo označení tabákového výrobku na jednotlivém balení jakýmkoli vhodným způsobem číslem série nebo rovnocenným údajem, který má umožnit určit místo a dobu výroby.</w:t>
      </w:r>
    </w:p>
    <w:p>
      <w:pPr>
        <w:pStyle w:val="Normal"/>
        <w:ind w:left="426" w:firstLine="567"/>
        <w:jc w:val="both"/>
        <w:rPr/>
      </w:pPr>
      <w:r>
        <w:rPr/>
        <w:t>Žvýkací tabák</w:t>
      </w:r>
      <w:r>
        <w:rPr>
          <w:rStyle w:val="FootnoteCharacters"/>
          <w:rStyle w:val="FootnoteAnchor"/>
        </w:rPr>
        <w:footnoteReference w:id="6"/>
      </w:r>
      <w:r>
        <w:rPr/>
        <w:t xml:space="preserve"> zase ponese nápis "Tento tabákový výrobek může poškodit vaše zdraví a vyvolává závislost". </w:t>
      </w:r>
    </w:p>
    <w:p>
      <w:pPr>
        <w:pStyle w:val="Normal"/>
        <w:ind w:left="426" w:firstLine="567"/>
        <w:jc w:val="both"/>
        <w:rPr/>
      </w:pPr>
      <w:r>
        <w:rPr/>
        <w:t>S účinkem od 30. září 2003 pak směrnice přinesla zákaz na obalech tabákových výrobků používat texty, názvy, ochranné známky a obrazné nebo jiné znaky naznačující, že určitý tabákový výrobek je méně škodlivý než jiné. Do této kategorie patří především označení cigaret "mild" a "light", která podle Evropské komise vzbuzují mylný dojem, že takové cigarety škodí méně.</w:t>
      </w:r>
    </w:p>
    <w:p>
      <w:pPr>
        <w:pStyle w:val="Normal"/>
        <w:ind w:left="426" w:firstLine="567"/>
        <w:jc w:val="both"/>
        <w:rPr/>
      </w:pPr>
      <w:r>
        <w:rPr/>
        <w:tab/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Další informace o výrobku</w:t>
      </w:r>
    </w:p>
    <w:p>
      <w:pPr>
        <w:pStyle w:val="Normal"/>
        <w:ind w:left="426" w:firstLine="567"/>
        <w:jc w:val="both"/>
        <w:rPr/>
      </w:pPr>
      <w:r>
        <w:rPr/>
        <w:t xml:space="preserve">V článku 6 uvedené směrnice je stanovena povinnost členských států každoročně požádat výrobce a dovozce tabákových výrobků, aby jim předložili seznam všech složek použitých při výrobě tabákových výrobků jednotlivých značek a typů, včetně údajů </w:t>
        <w:br/>
        <w:t>o jejich množství.</w:t>
      </w:r>
    </w:p>
    <w:p>
      <w:pPr>
        <w:pStyle w:val="Normal"/>
        <w:ind w:left="426" w:firstLine="567"/>
        <w:jc w:val="both"/>
        <w:rPr/>
      </w:pPr>
      <w:r>
        <w:rPr/>
        <w:t xml:space="preserve">Tento seznam musí doprovázet prohlášení uvádějící důvody pro použití těchto složek v daných tabákových výrobcích. V prohlášení musí být uvedena jejich funkce </w:t>
        <w:br/>
        <w:t xml:space="preserve">a kategorie. Seznam musí být rovněž doprovázen toxikologickými údaji, které má výrobce nebo dovozce k dispozici, o těchto složkách ve shořelé nebo neshořelé formě, </w:t>
        <w:br/>
        <w:t xml:space="preserve">a to zejména s ohledem na jejich vliv na zdraví a mimo jiné s ohledem na jakékoli návykové účinky. Seznam se sestaví v sestupném pořadí podle hmotnosti každé složky použité ve výrobku. </w:t>
      </w:r>
    </w:p>
    <w:p>
      <w:pPr>
        <w:pStyle w:val="Normal"/>
        <w:ind w:left="426" w:firstLine="567"/>
        <w:jc w:val="both"/>
        <w:rPr/>
      </w:pPr>
      <w:r>
        <w:rPr/>
        <w:t>Tyto poskytnuté informace pak členské státy vhodným způsobem rozšíří s cílem informovat spotřebitele. Především pak členské státy musí zajistit zveřejnění seznamu složek každého výrobku, v němž bude uveden obsah dehtu, nikotinu a oxidu uhelnatého, a sdělí všechny získané údaje a informace Komisi.</w:t>
      </w:r>
    </w:p>
    <w:p>
      <w:pPr>
        <w:pStyle w:val="TextBody"/>
        <w:ind w:left="426" w:firstLine="567"/>
        <w:rPr/>
      </w:pPr>
      <w:r>
        <w:rPr>
          <w:b w:val="false"/>
        </w:rPr>
        <w:t>Z hlediska zdravotního je možné obecně konstatovat, že kouření tabáku je chronické, recidivující a smrtelné onemocnění, které má svou diagnózu a je dle mezinárodní statistické klasifikace nemocí a příčin smrti, kterou vydává Světová zdravotnická organizace, řazeno pod číslem</w:t>
      </w:r>
      <w:r>
        <w:rPr/>
        <w:t xml:space="preserve"> </w:t>
      </w:r>
      <w:r>
        <w:rPr>
          <w:b w:val="false"/>
        </w:rPr>
        <w:t>diagnózy F17.2 mezi poruchy způsobené užíváním psychoaktivních látek.</w:t>
      </w:r>
    </w:p>
    <w:p>
      <w:pPr>
        <w:pStyle w:val="Normal"/>
        <w:ind w:left="426" w:firstLine="567"/>
        <w:jc w:val="both"/>
        <w:rPr>
          <w:b/>
          <w:b/>
        </w:rPr>
      </w:pPr>
      <w:r>
        <w:rPr/>
        <w:t>Kromě toho zůstává velkým problémem i tzv. pasivní</w:t>
      </w:r>
      <w:r>
        <w:rPr>
          <w:rStyle w:val="FootnoteCharacters"/>
          <w:rStyle w:val="FootnoteAnchor"/>
        </w:rPr>
        <w:footnoteReference w:id="7"/>
      </w:r>
      <w:r>
        <w:rPr/>
        <w:t>, tedy nepřímé kouření</w:t>
      </w:r>
      <w:r>
        <w:rPr>
          <w:rStyle w:val="FootnoteCharacters"/>
          <w:rStyle w:val="FootnoteAnchor"/>
        </w:rPr>
        <w:footnoteReference w:id="8"/>
      </w:r>
      <w:r>
        <w:rPr/>
        <w:t>, a je třeba zdůraznit i zvlášť vysokou míru ohrožení pro malé děti a kojenc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TextBody"/>
        <w:ind w:left="426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ind w:left="426" w:firstLine="567"/>
        <w:jc w:val="both"/>
        <w:rPr/>
      </w:pPr>
      <w:r>
        <w:rPr/>
        <w:t>Od 31. prosince 2004 má Komise povinnost každé dva roky předložit Evropskému parlamentu, Radě a Hospodářskému a sociálnímu výboru tuto zprávu o uplatňování  směrnice o sbližování právních a správních předpisů členských států týkajících se výroby, obchodní úpravy a prodeje tabákových výrobků.</w:t>
      </w:r>
    </w:p>
    <w:p>
      <w:pPr>
        <w:pStyle w:val="Normal"/>
        <w:ind w:left="426" w:firstLine="567"/>
        <w:jc w:val="both"/>
        <w:rPr/>
      </w:pPr>
      <w:r>
        <w:rPr/>
        <w:t>Při sestavování této zprávy má Komise povinnost konzultovat vědecké a technické odborníky a věnovat zvláštní pozornost:</w:t>
      </w:r>
    </w:p>
    <w:p>
      <w:pPr>
        <w:pStyle w:val="Normal"/>
        <w:ind w:left="426" w:firstLine="567"/>
        <w:jc w:val="both"/>
        <w:rPr/>
      </w:pPr>
      <w:r>
        <w:rPr/>
        <w:t>- následnému snížení maximálních obsahů uvedených ve směrnici,</w:t>
      </w:r>
    </w:p>
    <w:p>
      <w:pPr>
        <w:pStyle w:val="Normal"/>
        <w:ind w:left="426" w:firstLine="567"/>
        <w:jc w:val="both"/>
        <w:rPr/>
      </w:pPr>
      <w:r>
        <w:rPr/>
        <w:t>- možným spojením mezi těmito obsahy,</w:t>
      </w:r>
    </w:p>
    <w:p>
      <w:pPr>
        <w:pStyle w:val="Normal"/>
        <w:ind w:left="426" w:firstLine="567"/>
        <w:jc w:val="both"/>
        <w:rPr/>
      </w:pPr>
      <w:r>
        <w:rPr/>
        <w:t>- zlepšením zdravotních varování, pokud jde o jejich velikost, umístění a znění,</w:t>
      </w:r>
    </w:p>
    <w:p>
      <w:pPr>
        <w:pStyle w:val="Normal"/>
        <w:ind w:left="426" w:firstLine="567"/>
        <w:jc w:val="both"/>
        <w:rPr/>
      </w:pPr>
      <w:r>
        <w:rPr/>
        <w:t>- novým vědeckým a technickým informacím týkajícím se označování a tisku barevných fotografií nebo jiných ilustrací popisujících a vysvětlujících zdravotní důsledky kouření na balíčcích cigaret,</w:t>
      </w:r>
    </w:p>
    <w:p>
      <w:pPr>
        <w:pStyle w:val="Normal"/>
        <w:ind w:left="426" w:firstLine="567"/>
        <w:jc w:val="both"/>
        <w:rPr/>
      </w:pPr>
      <w:r>
        <w:rPr/>
        <w:t>- metodám, které nejrealističtěji hodnotí a usměrňují toxicitu a škodlivost,</w:t>
      </w:r>
    </w:p>
    <w:p>
      <w:pPr>
        <w:pStyle w:val="Normal"/>
        <w:ind w:left="426" w:firstLine="567"/>
        <w:jc w:val="both"/>
        <w:rPr/>
      </w:pPr>
      <w:r>
        <w:rPr/>
        <w:t>- hodnocení návykových účinků těch složek, které podporují návyk,</w:t>
      </w:r>
    </w:p>
    <w:p>
      <w:pPr>
        <w:pStyle w:val="Normal"/>
        <w:ind w:left="426" w:firstLine="567"/>
        <w:jc w:val="both"/>
        <w:rPr/>
      </w:pPr>
      <w:r>
        <w:rPr/>
        <w:t>- hodnocení tabákových výrobků, které mohou mít schopnost snižovat škodlivost,</w:t>
      </w:r>
    </w:p>
    <w:p>
      <w:pPr>
        <w:pStyle w:val="Normal"/>
        <w:ind w:left="426" w:firstLine="567"/>
        <w:jc w:val="both"/>
        <w:rPr/>
      </w:pPr>
      <w:r>
        <w:rPr/>
        <w:t>- vývoji standardizovaných zkušebních metod pro měření obsahu jednotlivých složek jiných než dehet, nikotin a oxid uhelnatý v cigaretovém kouři,</w:t>
      </w:r>
    </w:p>
    <w:p>
      <w:pPr>
        <w:pStyle w:val="Normal"/>
        <w:ind w:left="426" w:firstLine="567"/>
        <w:jc w:val="both"/>
        <w:rPr/>
      </w:pPr>
      <w:r>
        <w:rPr/>
        <w:t xml:space="preserve">- toxikologickým údajům, které je nutno požadovat od výrobců, o složkách </w:t>
        <w:br/>
        <w:t>a způsobu, jakým se mají testovat, aby zdravotnické orgány mohly hodnotit jejich užívání,</w:t>
      </w:r>
    </w:p>
    <w:p>
      <w:pPr>
        <w:pStyle w:val="Normal"/>
        <w:ind w:left="426" w:firstLine="567"/>
        <w:jc w:val="both"/>
        <w:rPr/>
      </w:pPr>
      <w:r>
        <w:rPr/>
        <w:t>- vývoji norem, které se týkají výrobků jiných než cigarety, a to zejména tabáku na balení cigaret.</w:t>
      </w:r>
    </w:p>
    <w:p>
      <w:pPr>
        <w:pStyle w:val="TextBodyIndent"/>
        <w:ind w:left="426" w:firstLine="642"/>
        <w:jc w:val="both"/>
        <w:rPr/>
      </w:pPr>
      <w:r>
        <w:rPr/>
        <w:t xml:space="preserve">Zpráva se má také zabývat spojením mezi požadavky ohledně označování, stanovenými v jejím článku 5, a chováním spotřebitele. Zprávu mají obecně doprovázet jakékoli návrhy na změny této směrnice, které Komise považuje za nezbytné pro její přizpůsobení vývoji v oblasti tabákových výrobků v míře nezbytné pro vytvoření </w:t>
        <w:br/>
        <w:t>a fungování vnitřního trhu tak, aby brala v úvahu jakýkoli nový vývoj založený na vědeckých skutečnostech a zlepšeních mezinárodně uznávaných norem pro tyto výrobky.</w:t>
      </w:r>
    </w:p>
    <w:p>
      <w:pPr>
        <w:pStyle w:val="Textvbloku"/>
        <w:ind w:left="426" w:right="51" w:firstLine="567"/>
        <w:rPr/>
      </w:pPr>
      <w:r>
        <w:rPr/>
        <w:t>Zpráva vychází převážně z práce členských států a informací předaných členskými státy v posledních dvou letech Regulativnímu výboru pro tabákové výrobky a zahrnuje názory zúčastněných stran na oblast kontroly tabáku a tabákových výrobků. Nastiňuje také možné oblasti změn směrnice, aby byla umožněna náležitá diskuse s členskými státy a Evropským parlamentem dříve, než Komise zváží předložení oficiálního návrhu na změnu směrnice.</w:t>
      </w:r>
    </w:p>
    <w:p>
      <w:pPr>
        <w:pStyle w:val="Normal"/>
        <w:autoSpaceDE w:val="false"/>
        <w:spacing w:before="120" w:after="0"/>
        <w:ind w:left="426" w:firstLine="567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Zpráva popisuje současný stav plnění směrnice podle jednotlivých článků </w:t>
        <w:br/>
        <w:t>a případně uvádí návrhy na  úpravy v dalším období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 článku 2, který obsahuje definici tabákových výrobků, dehtu, nikotinu a dalších pojmů Komise uvádí, že projedná návrh na začlenění tabákového listu a dalších částí tabákové rostliny do definice  složek tabákových výrobků.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</w:rPr>
        <w:footnoteReference w:id="10"/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 článku 3, který stanovuje výše zmíněný obsah dehtu, nikotinu a oxidu uhelnatého se nepředpokládá jeho úprava, ani o to žádný z členských států neprojevil zájem.</w:t>
      </w:r>
    </w:p>
    <w:p>
      <w:pPr>
        <w:pStyle w:val="Normal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426" w:hanging="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V  oblasti sjednocení laboratorních metod sledování složek tabákových výrobků, které jsou také zahrnuty do článku 4 (metody měření a označování obsahu) navrhuje Komise do budoucna rozšířit svou regulační pravomoc. Dále </w:t>
      </w:r>
      <w:r>
        <w:rPr/>
        <w:t>vyjádřili silnou podporu posílení vzájemné spolupráce členské státy i zástupci sítě „GoToLab“.</w:t>
      </w:r>
    </w:p>
    <w:p>
      <w:pPr>
        <w:pStyle w:val="Zkladntextodsazen2"/>
        <w:rPr/>
      </w:pPr>
      <w:r>
        <w:rPr/>
        <w:t>V oblasti označování, textových varování a barevných vyobrazení se zkoumají další možnosti zvětšení velikosti zdravotního varování, zavedení povinných barevných obrazových varování a nahrazení informací o obsahu dehtu a nikotinu informacemi s pomocí odvykání kouření.</w:t>
      </w:r>
    </w:p>
    <w:p>
      <w:pPr>
        <w:pStyle w:val="Normal"/>
        <w:ind w:left="426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NewRoman;Times New Roman" w:ascii="TimesNewRoman;Times New Roman" w:hAnsi="TimesNewRoman;Times New Roman"/>
        </w:rPr>
        <w:t xml:space="preserve">Za nejproblematičtější článek směrnice je označen článek 6, který obsahuje úpravu podávání zpráv veřejnosti i Komisi. </w:t>
      </w:r>
      <w:r>
        <w:rPr/>
        <w:t>Komise se zavazuje uvést všechny činnosti uvedené v prohlášení Komise o REACH do praxe. Navrhuje zvážit možnost rozšíření regulačních pravomocí Komise změnou článku 9 směrnice.</w:t>
      </w:r>
    </w:p>
    <w:p>
      <w:pPr>
        <w:pStyle w:val="Normal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426" w:hanging="0"/>
        <w:jc w:val="both"/>
        <w:rPr/>
      </w:pPr>
      <w:r>
        <w:rPr>
          <w:rFonts w:cs="TimesNewRoman;Times New Roman" w:ascii="TimesNewRoman;Times New Roman" w:hAnsi="TimesNewRoman;Times New Roman"/>
        </w:rPr>
        <w:t>Co se týče článku 8, tedy tabáku pro orální použití, zavazuje se Komise vyčkat  z</w:t>
      </w:r>
      <w:r>
        <w:rPr/>
        <w:t xml:space="preserve">ávěrečného vědeckého stanoviska, </w:t>
      </w:r>
      <w:r>
        <w:rPr>
          <w:rFonts w:cs="TimesNewRoman;Times New Roman" w:ascii="TimesNewRoman;Times New Roman" w:hAnsi="TimesNewRoman;Times New Roman"/>
        </w:rPr>
        <w:t xml:space="preserve">vzešlého z veřejné konzultace, </w:t>
      </w:r>
      <w:r>
        <w:rPr/>
        <w:t>o vlivu tabákových výrobků, které neprodukují kouř, na zdraví, které bude tvořit vědeckou základnu pro všechna její budoucí rozhodnutí ohledně této otázky v rámci řízení rizika.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 návaznosti na předchozí problematiku navrhuje také zpráva rozšířit regulační pravomoci Komise pro zlepšení účinnosti směrnice, především u schvalování laboratoří a zavedení společného seznamu složek tabákových výrobků.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 oblasti dovozu, prodeje a spotřeby tabákových výrobků je Komise připravena posuzovat vhodná opatření pro tuto problematiku a případně reagovat na nově vzniklou potřebu.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vě vznikající problémy popisují problematiku ručně balených cigaret, nových tabákových a nikotinových výrobků a jejich vazbu na nutnost  novelizovat platnou směrnici.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slední problematikou je pak odpovědnost za výrobek, kdy na základě požadavku Evropského parlamentu Komise zadá zpracování studie, která bude tvořit základ pro přijímání dalších opatření.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Závěr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5" w:hanging="345"/>
        <w:jc w:val="both"/>
        <w:rPr/>
      </w:pPr>
      <w:r>
        <w:rPr>
          <w:b/>
        </w:rPr>
        <w:t>I.</w:t>
        <w:tab/>
      </w:r>
      <w:r>
        <w:rPr>
          <w:b/>
          <w:spacing w:val="60"/>
        </w:rPr>
        <w:t>doporučuje vládě,</w:t>
      </w:r>
      <w:r>
        <w:rPr>
          <w:b/>
        </w:rPr>
        <w:t xml:space="preserve">   </w:t>
      </w:r>
      <w:r>
        <w:rPr/>
        <w:t xml:space="preserve">aby při projednávání Zprávy Komise Evropskému parlamentu, Radě a Evropskému hospodářskému a sociálnímu výboru – Druhá zpráva </w:t>
        <w:br/>
        <w:t>o uplatňování směrnice o tabákových výrobcích v Radě zaujala tento posto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jádřit nesouhlas s rozšiřováním regulačních pravomocí Komise bez předchozího jednomyslného souhlasu R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vrhnout, aby problematika definic ve směrnici 2001/37/EC byla řešena souběžně se změnami definic ve směrnici 95/59/EC. Tedy tak, aby definice v obou směrnicích byly kompatibilní a aby došlo k omezení prostoru k daňovým únikům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II.</w:t>
        <w:tab/>
      </w:r>
      <w:r>
        <w:rPr>
          <w:b/>
          <w:spacing w:val="60"/>
        </w:rPr>
        <w:t>žádá vládu,</w:t>
      </w:r>
      <w:r>
        <w:rPr>
          <w:b/>
        </w:rPr>
        <w:t xml:space="preserve">   </w:t>
      </w:r>
      <w:r>
        <w:rPr/>
        <w:t>aby výbor informovala o výsledcích jednání v Radě.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i w:val="false"/>
          <w:i w:val="false"/>
        </w:rPr>
      </w:pPr>
      <w:r>
        <w:rPr>
          <w:i w:val="false"/>
        </w:rPr>
        <w:t>Jozef Kochan</w:t>
        <w:tab/>
        <w:t>v. r.</w:t>
        <w:tab/>
        <w:tab/>
        <w:tab/>
        <w:t>Petr Bratský v. r.</w:t>
        <w:tab/>
        <w:tab/>
        <w:t>Petr Krill v. r.</w:t>
        <w:tab/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Pro Řeckou republiku se jako dočasná odchylka stanovilo datum uplatnění maximálního obsahu dehtu </w:t>
        <w:br/>
        <w:t>v cigaretách vyrobených a prodávaných na jejím území, jak je uvedeno v odstavci 1, na 1. ledna 200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. Kuřáci umírají předčasně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Kouření ucpává tepny a způsobuje infarkt a mrtvi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Kouření způsobuje smrtelnou rakovinu plic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Kouření v těhotenství škodí zdraví Vašeho dítě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Chraňte děti: nenuťte je vdechovat váš kou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Váš lékař nebo lékárník vám může pomoci přestat s kouření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Kouření je vysoce návykové, nezačínejte s ní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Přestat kouřit, znamená snížit riziko vzniku smrtelných onemocnění srdce a plic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Kouření může způsobit pomalou a bolestivou smrt.</w:t>
      </w:r>
    </w:p>
    <w:p>
      <w:pPr>
        <w:pStyle w:val="Zkladntext2"/>
        <w:rPr>
          <w:sz w:val="20"/>
        </w:rPr>
      </w:pPr>
      <w:r>
        <w:rPr>
          <w:sz w:val="20"/>
        </w:rPr>
        <w:t>10.Získejte pomoc při odvykání kouření: (telefonní číslo/poštovní adresa/internetová adresa/poraďte se se svým lékařem/lékárníkem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Kouření může snižovat krevní oběh a způsobuje neplodno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Kouření způsobuje stárnutí kůž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Kouření může poškodit sperma a snižuje plodno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Kouř obsahuje benzen, nitrosaminy, formaldehyd a kyanovodí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podíl se zvýší na 32 % u členských států se dvěma úředními jazyky a na 35 % u členských států se třemi úředními jazy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podíl se zvyšuje na 45 % u členských států se dvěma úředními jazyky a na 50 % u členských států se třemi úředními jazyky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Tabák pro orální užit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literatuře se promiscue používají i pojmy „expozice tabákovému kouři v prostředí“ (</w:t>
      </w:r>
      <w:r>
        <w:rPr>
          <w:i/>
        </w:rPr>
        <w:t>environmental tobacco smoke</w:t>
      </w:r>
      <w:r>
        <w:rPr/>
        <w:t>, ETS) či „nepřímé kouření“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některých studií (např.</w:t>
      </w:r>
      <w:r>
        <w:rPr>
          <w:lang w:val="en-US"/>
        </w:rPr>
        <w:t xml:space="preserve"> Law MR, Morris JK, Wald NJ. </w:t>
      </w:r>
      <w:r>
        <w:rPr>
          <w:i/>
          <w:lang w:val="en-US"/>
        </w:rPr>
        <w:t>Environmental tobacco smoke exposure and ischaemic heart disease: an evaluation of the evidence</w:t>
      </w:r>
      <w:r>
        <w:rPr>
          <w:lang w:val="en-US"/>
        </w:rPr>
        <w:t xml:space="preserve">. </w:t>
      </w:r>
      <w:r>
        <w:rPr>
          <w:i/>
          <w:lang w:val="en-US"/>
        </w:rPr>
        <w:t>BMJ</w:t>
      </w:r>
      <w:r>
        <w:rPr>
          <w:lang w:val="en-US"/>
        </w:rPr>
        <w:t xml:space="preserve"> 1997;315: 973-80.)</w:t>
      </w:r>
      <w:r>
        <w:rPr/>
        <w:t xml:space="preserve">spolužití s kuřákem zvyšuje </w:t>
        <w:br/>
        <w:t>u nekuřáků riziko ischemické choroby srdeční o 25 – 30 % a podle výzkumu Mezinárodní agentury Světové zdravotnické organizace existuje u těchto osob o 20 – 30 % vyšší riziko onemocnění rakovinou plic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omě vlivu na samotné dítě se například podle studie České koalice proti tabáku u matek, které byly během těhotenství vystaveny pasivnímu kouření, rodí děti asi o 150 g lehčí, je u nich riziko samovolného potratu zvýšeno o 50 % a stejně tak tomu je i s perinatální úmrtností (tj. úmrtnost v rozmezí 20. týden těhotenství až </w:t>
        <w:br/>
        <w:t>28. den po porodu).</w:t>
      </w:r>
    </w:p>
    <w:p>
      <w:pPr>
        <w:pStyle w:val="Footnote"/>
        <w:jc w:val="both"/>
        <w:rPr/>
      </w:pPr>
      <w:r>
        <w:rPr/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Odvolává se i na to, že jej obsahují definice obsahu tabákových výrobků Světové zdravotnické organizace (WHO), jakož i právní předpisy některých zemí mimo EU (například Kanady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ind w:left="426" w:firstLine="567"/>
      <w:jc w:val="both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Textvbloku">
    <w:name w:val="Text v bloku"/>
    <w:basedOn w:val="Normal"/>
    <w:qFormat/>
    <w:pPr>
      <w:spacing w:before="120" w:after="0"/>
      <w:ind w:left="426" w:right="51" w:firstLine="283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autoSpaceDE w:val="false"/>
      <w:spacing w:before="120" w:after="0"/>
      <w:ind w:left="426" w:hanging="0"/>
      <w:jc w:val="both"/>
    </w:pPr>
    <w:rPr>
      <w:rFonts w:ascii="TimesNewRoman;Times New Roman" w:hAnsi="TimesNewRoman;Times New Roman" w:cs="TimesNewRoman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21:00Z</dcterms:created>
  <dc:creator>Jindrakova Kristyna</dc:creator>
  <dc:description/>
  <dc:language>en-US</dc:language>
  <cp:lastModifiedBy>Koubova Blanka</cp:lastModifiedBy>
  <cp:lastPrinted>2008-04-22T15:37:00Z</cp:lastPrinted>
  <dcterms:modified xsi:type="dcterms:W3CDTF">2008-04-22T13:38:00Z</dcterms:modified>
  <cp:revision>30</cp:revision>
  <dc:subject/>
  <dc:title>Parlament České republiky</dc:title>
</cp:coreProperties>
</file>