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7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3. schůze konané dne 3. dub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Radě, Evropskému parlamentu, Evropskému hospodářskému </w:t>
        <w:br/>
        <w:t xml:space="preserve">a sociálnímu výboru a Výboru regionů – Postavení zdravotně postižených osob </w:t>
        <w:br/>
        <w:t>v Evropské unii: Evropský akční plán 2008 – 2009 /kód dokumentu 15914/07, KOM(2007) 738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práce </w:t>
        <w:br/>
        <w:t>a sociálních věcí MUDr. Mariána Hoška, po vyslechnutí zpravodajské zprávy posl. Soni Mar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Soňa Marková</w:t>
        <w:tab/>
        <w:t xml:space="preserve"> v. r.</w:t>
        <w:tab/>
        <w:tab/>
        <w:t>Petr Krill v. r.</w:t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237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5914/07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5914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b w:val="false"/>
          <w:b w:val="false"/>
          <w:sz w:val="28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8"/>
          <w:lang w:eastAsia="en-US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dělení Komise Radě, Evropskému parlamentu, Evropskému hospodářskému a sociálnímu výboru a Výboru regionů – Postavení zdravotně postižených osob v Evropské unii: Evropský akční </w:t>
        <w:br/>
        <w:t>plán 2008 – 200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7) 738 v konečném znění, kód Rady 15914/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6. 11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30. 11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1. 2. 2007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9. 3. 2008, doručené do výboru pro evropské záležitosti dne 21. 3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ind w:left="360" w:firstLine="348"/>
        <w:jc w:val="both"/>
        <w:rPr/>
      </w:pPr>
      <w:r>
        <w:rPr/>
        <w:t xml:space="preserve">Rok 2003 byl vyhlášen „Evropským rokem osob se zdravotním postižením“ a měl mimo jiné přispět ke zvýšení povědomí veřejnosti o právech více než 50 milionů Evropanů se zdravotním postižením. </w:t>
      </w:r>
    </w:p>
    <w:p>
      <w:pPr>
        <w:pStyle w:val="Normal"/>
        <w:ind w:left="360" w:firstLine="348"/>
        <w:jc w:val="both"/>
        <w:rPr/>
      </w:pPr>
      <w:r>
        <w:rPr/>
        <w:t xml:space="preserve">Od tohoto roku byla vytvořena strategie Komise pro oblast zdravotních postižení </w:t>
        <w:br/>
        <w:t>a Akční plán EU pro oblast zdravotních postižení pro období 2003 – 2010</w:t>
      </w:r>
      <w:r>
        <w:rPr>
          <w:rStyle w:val="FootnoteCharacters"/>
          <w:rStyle w:val="FootnoteAnchor"/>
        </w:rPr>
        <w:footnoteReference w:id="2"/>
      </w:r>
      <w:r>
        <w:rPr/>
        <w:t xml:space="preserve">. Všechny tyto iniciativy si také kladou za svůj hlavní cíl, aby se pro zdravotně postižené osoby stala rovnost příležitostí skutečnost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romě toho má uvedená iniciativa tři další základní cíle:</w:t>
      </w:r>
    </w:p>
    <w:p>
      <w:pPr>
        <w:pStyle w:val="Seznamsodrkami"/>
        <w:numPr>
          <w:ilvl w:val="0"/>
          <w:numId w:val="0"/>
        </w:numPr>
        <w:ind w:left="360" w:hanging="0"/>
        <w:jc w:val="both"/>
        <w:rPr/>
      </w:pPr>
      <w:r>
        <w:rPr/>
        <w:t>- plně aplikovat Směrnici rovného zacházení v zaměstnání a na pracovišti (2000/ 78/ ES),</w:t>
      </w:r>
    </w:p>
    <w:p>
      <w:pPr>
        <w:pStyle w:val="Seznamsodrkami"/>
        <w:numPr>
          <w:ilvl w:val="0"/>
          <w:numId w:val="0"/>
        </w:numPr>
        <w:ind w:left="360" w:hanging="0"/>
        <w:jc w:val="both"/>
        <w:rPr/>
      </w:pPr>
      <w:r>
        <w:rPr/>
        <w:t>- podporovat zařazení problematiky zdravotního postižení do náležitých oblastí politiky společenství, a</w:t>
      </w:r>
    </w:p>
    <w:p>
      <w:pPr>
        <w:pStyle w:val="Normal"/>
        <w:ind w:firstLine="360"/>
        <w:jc w:val="both"/>
        <w:rPr/>
      </w:pPr>
      <w:r>
        <w:rPr/>
        <w:t>- zlepšovat sociální začlenění osob se ZP a vytvářet podmínky pro jejich rovné zacházení.</w:t>
      </w:r>
    </w:p>
    <w:p>
      <w:pPr>
        <w:pStyle w:val="Normal"/>
        <w:ind w:left="360" w:firstLine="348"/>
        <w:jc w:val="both"/>
        <w:rPr/>
      </w:pPr>
      <w:r>
        <w:rPr/>
        <w:t>Jako potvrzení této snahy v projednávaném sdělení Komise uvádí společný podpis Evropského společenství a jeho členských států, které se jím připojily k signatářům Úmluvy Organizace spojených národů o právech zdravotně postižených osob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708"/>
        <w:jc w:val="both"/>
        <w:rPr/>
      </w:pPr>
      <w:r>
        <w:rPr/>
        <w:t>Celkovým účelem tohoto sdělení je:</w:t>
      </w:r>
    </w:p>
    <w:p>
      <w:pPr>
        <w:pStyle w:val="Normal"/>
        <w:ind w:firstLine="360"/>
        <w:jc w:val="both"/>
        <w:rPr/>
      </w:pPr>
      <w:r>
        <w:rPr/>
        <w:t>a) analyzovat vývoj situace zdravotně postižených osob,</w:t>
      </w:r>
    </w:p>
    <w:p>
      <w:pPr>
        <w:pStyle w:val="Normal"/>
        <w:ind w:left="360" w:hanging="0"/>
        <w:jc w:val="both"/>
        <w:rPr/>
      </w:pPr>
      <w:r>
        <w:rPr/>
        <w:t>b) podat zprávu o výsledcích, kterých bylo dosaženo ve druhé fázi akčního plánu EU pro oblast zdravotních postižení pro období 2006 – 2007,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c) určit priority pro období 2008 – 2009, aby bylo dosaženo strategických cílů akčního plánu EU pro oblast zdravotních postižení pro další obdob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ind w:left="360" w:firstLine="348"/>
        <w:jc w:val="both"/>
        <w:rPr/>
      </w:pPr>
      <w:r>
        <w:rPr/>
        <w:t xml:space="preserve">V rámci hodnocení současné situace osob se zdravotním postižením ve své úvodní části sdělení konstatuje, že existuje vysoká korelace mezi zdravotním postižením </w:t>
        <w:br/>
        <w:t>a stárnutím, dále také, že oproti dalším znevýhodněným skupinám jsou osoby se zdravotním postižením i nadále nepoměrně více vylučovány z trhu práce, a že situace zdravotně postižených žen je horší než situace zdravotně postižených mužů. Provedená analýza také naznačuje, že u lidí, kteří jsou postiženi poruchou učení nebo intelektu, je navíc ještě menší pravděpodobnost, že budou pracovat, než je tomu u lidí s fyzickým postižením.</w:t>
      </w:r>
    </w:p>
    <w:p>
      <w:pPr>
        <w:pStyle w:val="Normal"/>
        <w:ind w:left="360" w:firstLine="345"/>
        <w:jc w:val="both"/>
        <w:rPr/>
      </w:pPr>
      <w:r>
        <w:rPr/>
        <w:t>Vyhodnocování období 2006 – 2007 a uskutečňování akčního plánu EU pro oblast zdravotních postižení projednávané sdělení rozděluje do 3 částí.</w:t>
      </w:r>
    </w:p>
    <w:p>
      <w:pPr>
        <w:pStyle w:val="Normal"/>
        <w:ind w:left="360" w:firstLine="348"/>
        <w:jc w:val="both"/>
        <w:rPr/>
      </w:pPr>
      <w:r>
        <w:rPr/>
        <w:t>V první se věnuje společným aktivitám Společenství a členských států, mezi nimiž vyzdvihuje dopad společného evropského přístupu ke zdravotním postižením na obsah úmluvy OSN o právech osob se zdravotním postižením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360" w:firstLine="348"/>
        <w:jc w:val="both"/>
        <w:rPr/>
      </w:pPr>
      <w:r>
        <w:rPr/>
        <w:t>V oblasti opatření na úrovni EU je ve sdělení zmíněno, že se Evropský akční plán pro období 2006 – 2007 zaměřil na čtyři základní oblasti, jež mají podpořit nezávislý život osob se zdravotním postižením. Těmito oblastmi jsou podpora (hospodářské) aktivity, podpora kvalitních pečovatelských služeb, dostupnost běžného zboží a služeb a zvýšení analytických schopností EU.</w:t>
      </w:r>
    </w:p>
    <w:p>
      <w:pPr>
        <w:pStyle w:val="Normal"/>
        <w:ind w:left="360" w:firstLine="348"/>
        <w:jc w:val="both"/>
        <w:rPr/>
      </w:pPr>
      <w:r>
        <w:rPr/>
        <w:t>V oblasti podpory aktivity je zmíněno, že malé zapojení zdravotně postižených osob do pracovního procesu nemusí být nutně způsobeno pouze diskriminačními překážkami, ale i těmi nediskriminačními. Pro řešení tohoto problému je nutné vhodně zkombinovat nástroje,  které jsou k dispozici a jejichž úkolem bude potírat diskriminaci, poskytovat aktivní podporu a odstraňovat bariéry bránící přístupnosti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360" w:firstLine="348"/>
        <w:jc w:val="both"/>
        <w:rPr/>
      </w:pPr>
      <w:r>
        <w:rPr/>
        <w:t>Sdělení také zdůrazňuje, že důležitou roli při podporování zaměstnávání a začleňování zdravotně postižených osob do společnosti a také při podporování přístupnosti bude hrát politika soudržnosti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360" w:firstLine="348"/>
        <w:jc w:val="both"/>
        <w:rPr/>
      </w:pPr>
      <w:r>
        <w:rPr/>
        <w:t xml:space="preserve">Pokud se jedná o přístup ke kvalitním podpůrným a pečovatelským službám, je zmíněno písemné stanovisko skupiny na vysoké úrovni pro zdravotní postižení </w:t>
        <w:br/>
        <w:t>k zohledňování zdravotního postižení v rámci zjednodušené otevřené metody koordinace v oblasti začleňování do společnosti, sociální ochrany a dlouhodobé péče a praktický rámec kvality sociálních služeb obecného zájmu pro zdravotně postižené osoby, založený na lidských právech a komplexním systému pro řízení kvality dohodnutý na úrovni EU toutéž skupinou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360" w:firstLine="348"/>
        <w:jc w:val="both"/>
        <w:rPr/>
      </w:pPr>
      <w:r>
        <w:rPr/>
        <w:t>V oblasti dostupnosti zboží a služeb je prvním evropským právním předpisem, jež stanoví rovné postavení pro osoby zdravotně postižené i osoby bez zdravotního postižení, nařízení z roku 2006 o právech zdravotně postižených osob a osob s omezenou schopností pohybu a orientace v letecké dopravě.</w:t>
      </w:r>
      <w:r>
        <w:rPr>
          <w:rStyle w:val="FootnoteCharacters"/>
          <w:rStyle w:val="FootnoteAnchor"/>
        </w:rPr>
        <w:footnoteReference w:id="8"/>
      </w:r>
      <w:r>
        <w:rPr/>
        <w:t xml:space="preserve"> Podobné závazky byly přijaty v odvětví mezinárodních železnic. Dále byla posílena přístupnost informačních a komunikačních technologií a Komise podpořila několik pilotních projektů a výzkum přístupnosti zastavěného prostředí. </w:t>
      </w:r>
    </w:p>
    <w:p>
      <w:pPr>
        <w:pStyle w:val="TextBodyIndent"/>
        <w:ind w:left="360" w:firstLine="348"/>
        <w:rPr/>
      </w:pPr>
      <w:r>
        <w:rPr/>
        <w:t>Proto, aby se zvýšily analytické schopnosti EU, zvýší Eurostat své úsilí, aby v rámci evropského statistického systému dále rozvíjel statistiku Společenství týkající se osob se zdravotním postižením.</w:t>
      </w:r>
    </w:p>
    <w:p>
      <w:pPr>
        <w:pStyle w:val="Normal"/>
        <w:ind w:left="360" w:firstLine="348"/>
        <w:jc w:val="both"/>
        <w:rPr/>
      </w:pPr>
      <w:r>
        <w:rPr/>
        <w:t>V další části sdělení vytyčuje cíle a priority Evropského akčního plánu na období 2008 – 2009. Za základní předpoklad začlenění osob se zdravotním postižením do společnosti považuje sdělení přístupnost, kterou bude třeba v nadcházejícím období rozvíjet především v oblasti podpory přístupnosti trhu práce, zvýšení dostupnosti zboží, služeb a infrastruktury, konsolidace analytických schopností Komise při podpoře přístupnosti, podpory provádění úmluvy OSN a doplnění legislativního rámce Společenství, který se týká ochrany proti diskriminaci.</w:t>
      </w:r>
    </w:p>
    <w:p>
      <w:pPr>
        <w:pStyle w:val="Normal"/>
        <w:ind w:left="360" w:firstLine="348"/>
        <w:jc w:val="both"/>
        <w:rPr/>
      </w:pPr>
      <w:r>
        <w:rPr/>
        <w:t>V oblasti podpory přístupnosti trhu práce plánuje Komise za účelem zvýšení počtu zaměstnaných osob se zdravotním postižením uplatňovat kombinaci pružných a spolehlivých smluvních ujednání, práce na zkrácený úvazek nebo dočasné práce, aktivní politiky trhu práce, komplexní strategie celoživotního učení a moderních systémů sociální ochrany poskytujících přiměřený příjem v období nezaměstnanosti.</w:t>
      </w:r>
    </w:p>
    <w:p>
      <w:pPr>
        <w:pStyle w:val="Normal"/>
        <w:ind w:left="360" w:firstLine="348"/>
        <w:jc w:val="both"/>
        <w:rPr/>
      </w:pPr>
      <w:r>
        <w:rPr/>
        <w:t>Pro zvýšení dostupnosti zboží, služeb a infrastruktury vyvíjí Komise legislativní rámec týkající se přístupnosti dopravy a informačních a komunikačních technologií. Komise plánuje navrhnout právní předpisy v oblastech námořní a autobusové dopravy, přičemž bude stavět na nových, výše zmíněných evropských právních předpisech týkajících se letecké dopravy a na nařízení o odvětví mezinárodní železnice o právech zdravotně postižených osob a osob se sníženou pohyblivostí.</w:t>
      </w:r>
    </w:p>
    <w:p>
      <w:pPr>
        <w:pStyle w:val="Normal"/>
        <w:ind w:left="360" w:firstLine="348"/>
        <w:jc w:val="both"/>
        <w:rPr/>
      </w:pPr>
      <w:r>
        <w:rPr/>
        <w:t>Pro konsolidaci analytických schopností Komise bude vytvořena evropská akademická síť odborníků na zdravotní postižení, jejímž úkolem bude poskytovat vědecké podklady a podporu shromažďováním důkazních materiálů a doporučení významných pro Evropský akční plán.</w:t>
      </w:r>
    </w:p>
    <w:p>
      <w:pPr>
        <w:pStyle w:val="Normal"/>
        <w:ind w:left="360" w:firstLine="348"/>
        <w:jc w:val="both"/>
        <w:rPr/>
      </w:pPr>
      <w:r>
        <w:rPr/>
        <w:t>Zmíněné doplnění legislativního rámce Společenství, který se týká ochrany proti diskriminaci, proběhne tak, že Komise navrhne v roce 2008 směrnici, která by doplnila stávající rámec EU založený na článku 13 Smlouvy o ES týkající se prevence a ochrany proti diskriminaci překračující rámec pracovního trhu, včetně diskriminace na základě zdravotního postižení.</w:t>
      </w:r>
    </w:p>
    <w:p>
      <w:pPr>
        <w:pStyle w:val="TextBodyIndent"/>
        <w:ind w:left="360" w:firstLine="348"/>
        <w:jc w:val="both"/>
        <w:rPr/>
      </w:pPr>
      <w:r>
        <w:rPr/>
        <w:t>Ve svém závěru pak sdělení konstatuje, že pro naplňování uvedených cílů je zásadně důležitá spolupráce mezi Komisí a členskými státy, a také osobami se ZP a dalšími zúčastněnými stranami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>
          <w:b/>
          <w:spacing w:val="60"/>
        </w:rPr>
        <w:t xml:space="preserve">bere na vědomí  </w:t>
      </w:r>
      <w:r>
        <w:rPr/>
        <w:t xml:space="preserve"> Sdělení Komise Radě, Evropskému parlamentu, Evropskému hospodářskému a sociálnímu výboru a Výboru regionů – Postavení zdravotně postižených osob v Evropské unii: Evropský akční plán 2008 –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Soňa Marková</w:t>
        <w:tab/>
        <w:t xml:space="preserve"> v. r.</w:t>
        <w:tab/>
        <w:tab/>
        <w:t>Petr Krill v. r.</w:t>
        <w:tab/>
        <w:tab/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ůběhu tohoto roku byla také dále rozvinuta iniciativa Mexika o Úmluvě OSN o právech osob se zdravotním postižením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Úmluva OSN o právech osob se zdravotním postižením, která byla v roce 2002 iniciována Mexikem, byla přijata 30. března 2007. První den ji podepsal rekordní počet zemí – 82, což je čtyřikrát více, než je stanovená hranice pro okamžitou platnost úmluvy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okument obsahuje princip, že 650 milionů lidí na světě, kteří trpí zdravotním postižením, by mělo požívat stejných práv jako normální lidé. Úmluva chrání zdravotně postižené osoby před všemi druhy diskriminace </w:t>
        <w:br/>
        <w:t xml:space="preserve">a pokrývá občanská, politická, ekonomická, sociální a kulturní práva. Zavazuje smluvní strany nejenom k přijetí zákonů a nařízení dodržující tento princip, ale také k zajištění, aby v praktickém životě docházelo k lepší integraci zdravotně postižených lidí do společnosti. </w:t>
      </w:r>
    </w:p>
    <w:p>
      <w:pPr>
        <w:pStyle w:val="Footnote"/>
        <w:jc w:val="both"/>
        <w:rPr/>
      </w:pPr>
      <w:r>
        <w:rPr/>
        <w:t>Doplňkový protokol podepsalo 44 zemí. Povoluje jednotlivcům a skupinám podávat petice v případě porušení práv výboru OSN, když byly vyčerpány všechny možnosti na národní úrov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Členské státy a Komise se v červnu 2007 na neformálním setkání ministrů k otázkám zdravotních postižení dohodly pracovat spolu s občanskou společností na soudržném a koordinovaném přístupu pro provedení úmluvy OSN. Bylo dohodnuto, že skupina na vysoké úrovni pro zdravotní postižení EU by měla rozpoznat společné výzvy a jejich řešení a podat zprávu o pokroku na budoucích setkáních ministrů o otázkách zdravotního postižení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V této souvislosti je zmíněna dokončená transpozice směrnice o rovném zacházení v zaměstnání a povolání (směrnice 2000/78/ES ze dne 27. 11. 2000) ve všech členských státech, některé rozsudky Evropského soudního dvora a dokončování nového nařízení o státních blokových výjimkách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Operační programy připravené a provedené členskými státy, regiony a rovněž v rámci širšího partnerství ve spolupráci s Komisí, financované Evropským fondem pro regionální rozvoj (ERDF) a Evropským sociálním fondem (ESF). Obecné nařízení pro období 2007 – 2013 stanoví, že „jedním z kritérií, které je třeba dodržovat při určení opatření spolufinancovaných fondy a které je třeba zohlednit během jednotlivých fází provádění, je přístupnost pro osoby se zdravotním postižením“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Obsahuje vysvětlení, co se rozumí kvalitou uvedených služeb a definuje společné znaky a příslušná kritéria. Klade důraz na jejich různorodost a zvláštnosti stejně jako na potřebu stanovit ukazatele kvalit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Nařízení 1107/2006 ze dne 5. 7. 200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18:00Z</dcterms:created>
  <dc:creator>Jindrakova Kristyna</dc:creator>
  <dc:description/>
  <dc:language>en-US</dc:language>
  <cp:lastModifiedBy>Koubova Blanka</cp:lastModifiedBy>
  <dcterms:modified xsi:type="dcterms:W3CDTF">2008-04-22T13:33:00Z</dcterms:modified>
  <cp:revision>27</cp:revision>
  <dc:subject/>
  <dc:title>Parlament České republiky</dc:title>
</cp:coreProperties>
</file>